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LÍ PhÆt danh</w:t>
      </w:r>
    </w:p>
    <w:p>
      <w:pPr>
        <w:pStyle w:val="Normal"/>
        <w:widowControl w:val="false"/>
        <w:jc w:val="center"/>
        <w:rPr/>
      </w:pPr>
      <w:r>
        <w:rPr>
          <w:color w:val="000000"/>
          <w:sz w:val="24"/>
        </w:rPr>
        <w:t>Sa Môn</w:t>
      </w:r>
      <w:r>
        <w:rPr>
          <w:rFonts w:cs="VPS Times Hoa" w:ascii="VPS Times Hoa" w:hAnsi="VPS Times Hoa"/>
          <w:b/>
          <w:bCs/>
          <w:color w:val="000000"/>
          <w:sz w:val="24"/>
        </w:rPr>
        <w:t xml:space="preserve"> Thích ThiŒn ChÖn</w:t>
      </w:r>
      <w:r>
        <w:rPr>
          <w:b/>
          <w:bCs/>
          <w:color w:val="000000"/>
          <w:sz w:val="24"/>
        </w:rPr>
        <w:t xml:space="preserve"> dÎch</w:t>
      </w:r>
    </w:p>
    <w:p>
      <w:pPr>
        <w:pStyle w:val="Normal"/>
        <w:widowControl w:val="false"/>
        <w:jc w:val="center"/>
        <w:rPr>
          <w:rFonts w:ascii="VPS Times Hoa" w:hAnsi="VPS Times Hoa" w:cs="VPS Times Hoa"/>
          <w:b/>
          <w:b/>
          <w:bCs/>
          <w:color w:val="000000"/>
          <w:sz w:val="24"/>
        </w:rPr>
      </w:pPr>
      <w:r>
        <w:rPr>
          <w:b/>
          <w:bCs/>
          <w:color w:val="000000"/>
          <w:sz w:val="24"/>
        </w:rPr>
        <w:t>CÜ sï Minh Liên Çánh máy và gi§i thiŒu</w:t>
      </w:r>
    </w:p>
    <w:p>
      <w:pPr>
        <w:pStyle w:val="Normal"/>
        <w:widowControl w:val="false"/>
        <w:jc w:val="both"/>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color w:val="000000"/>
          <w:sz w:val="24"/>
        </w:rPr>
        <w:t>GII THIÊ.U</w:t>
      </w:r>
    </w:p>
    <w:p>
      <w:pPr>
        <w:pStyle w:val="Normal"/>
        <w:widowControl w:val="false"/>
        <w:jc w:val="both"/>
        <w:rPr>
          <w:color w:val="000000"/>
          <w:sz w:val="24"/>
        </w:rPr>
      </w:pPr>
      <w:r>
        <w:rPr>
          <w:color w:val="000000"/>
          <w:sz w:val="24"/>
        </w:rPr>
        <w:t>Kính thÜa chÜ vÎ Tôn ñÙc,</w:t>
      </w:r>
    </w:p>
    <w:p>
      <w:pPr>
        <w:pStyle w:val="Normal"/>
        <w:widowControl w:val="false"/>
        <w:jc w:val="both"/>
        <w:rPr>
          <w:color w:val="000000"/>
          <w:sz w:val="24"/>
        </w:rPr>
      </w:pPr>
      <w:r>
        <w:rPr>
          <w:color w:val="000000"/>
          <w:sz w:val="24"/>
        </w:rPr>
        <w:t>Kính thÜa các ñåo h»u xa gÀ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TØ gÀn mÜ©i næm nay, hàng ngày vào bu°i chiŠu, v® chÒng tôi Çi chùa tøng kinh Pháp Hoa dÜ§i s¿ hÜ§ng dÅn cûa ThÀy trø trì, m‡i ngày m¶t phÄm, h‰t quy‹n låi b¡t ÇÀu låi tØ ÇÀ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Cho Ç‰n khi có cÖ duyên ÇÜa Ç‰n, có ngÜ©i t¥ng cho chùa m¶t sÓ kinh Vån PhÆt (m§i xuÃt bän tháng 9/ 2000 ª VN.) và do s¿ khuy‰n khích cûa ThÀy trø trì, m‡i chiŠu sau th©i kinh Pháp Hoa, chúng tôi låy PhÆt và niŒm hÒng danh sám hÓi theo kinh PhÆt Thuy‰t PhÆt Danh (Kinh Vån PhÆt). M‡i ngày niŒm danh hiŒu 100 vÎ PhÆt và låy 100 låy.</w:t>
      </w:r>
    </w:p>
    <w:p>
      <w:pPr>
        <w:pStyle w:val="Normal"/>
        <w:widowControl w:val="false"/>
        <w:jc w:val="both"/>
        <w:rPr>
          <w:color w:val="000000"/>
          <w:sz w:val="24"/>
        </w:rPr>
      </w:pPr>
      <w:r>
        <w:rPr>
          <w:color w:val="000000"/>
          <w:sz w:val="24"/>
        </w:rPr>
        <w:t xml:space="preserve">Khi låy và niŒm Ç‰n phÀn cuÓi cûa quy‹n thÙ bäy, tÙc là Çã låy và niŒm ÇÜ®c 6800 vÎ PhÆt, t¿ nhiên m¶t n‡i cäm xúc rÃt månh ch®t dâng lên trong lòng khi tôi nghï vŠ tình thÜÖng cûa ñÙc PhÆt Thích Ca ÇÓi v§i chúng sanh, làm cho nÜ§c m¡t tôi Çã trào ra và ngay khi Çó tôi nguyŒn: Tôi së Çánh máy låi toàn b¶ quy‹n kinh Vån PhÆt  (TÙc là kinh PhÆt Thuy‰t PhÆt Danh) Ç‹ ph° bi‰n trên các Web site PhÆt Giáo Ç‹ cÓng hi‰n cho chÜ vÎ PhÆt tº nào chÜa có duyên Ç‹ bi‰t vŠ kinh này. </w:t>
      </w:r>
    </w:p>
    <w:p>
      <w:pPr>
        <w:pStyle w:val="Normal"/>
        <w:widowControl w:val="false"/>
        <w:jc w:val="both"/>
        <w:rPr>
          <w:color w:val="000000"/>
          <w:sz w:val="24"/>
        </w:rPr>
      </w:pPr>
      <w:r>
        <w:rPr>
          <w:color w:val="000000"/>
          <w:sz w:val="24"/>
        </w:rPr>
        <w:t>Møc Çích cûa chúng tôi là Ç‹ cho chúng ta cùng thÃy r¢ng Çåo PhÆt và ñÙc PhÆt cûa chúng ta quá cao siêu: Ch£ng nh»ng ñÙc PhÆt nói cho chúng ta bi‰t trong không gian vô tÆn này có không bi‰t bao nhiêu là th‰ gi§i mà ñÙc PhÆt còn bi‰t và chÌ rõ cho chúng ta tên tØng th‰ gi§i và ª th‰ gi§i nào có nh»ng vÎ PhÆt nào... Ch£ng nh»ng vÆy mà ñÙc PhÆt còn cho chúng ta bi‰t PhÆt nào ª th‰ gi§i nào có cha tên gì, mË tên gì, v® tên gì, con tên gì ngay cä ÇŒ tº cûa PhÆt Çó là nh»ng ai tên là gì...v...v.... Trong khi khoa h†c hiŒn tåi còn chÜa tìm thÃy m¶t th‰ gi§i nào khác ngoài th‰ gi§i cûa chúng ta...</w:t>
      </w:r>
    </w:p>
    <w:p>
      <w:pPr>
        <w:pStyle w:val="Normal"/>
        <w:widowControl w:val="false"/>
        <w:jc w:val="both"/>
        <w:rPr>
          <w:color w:val="000000"/>
          <w:sz w:val="24"/>
        </w:rPr>
      </w:pPr>
      <w:r>
        <w:rPr>
          <w:color w:val="000000"/>
          <w:sz w:val="24"/>
        </w:rPr>
        <w:t>VÅn bi‰t r¢ng mình tu°i Çã cao, Çánh máy låi không giÕi, phäi m¶t th©i gian dài m§i Çánh máy xong danh hiŒu cûa mÜ©i m¶t ngàn m¶t træm (11,100) vÎ PhÆt nhÜng tôi t¿ hÙa là phäi làm cho ÇÜ®c... Và mong r¢ng viŒc làm cûa tôi së mang låi m¶t chút l®i låc nào Çó cho hàng PhÆt tº h»u duyên.... Và viŒc làm này, n‰u có m¶t chút công ÇÙc nào Çó thì tôi xin hÒi hÜ§ng vŠ cho tÃt cä chúng sanh h»u hình hay vô hình Ç‹ có Çû thuÆn duyên quy hÜ§ng vŠ PhÆt ñåo.</w:t>
      </w:r>
    </w:p>
    <w:p>
      <w:pPr>
        <w:pStyle w:val="Normal"/>
        <w:widowControl w:val="false"/>
        <w:jc w:val="both"/>
        <w:rPr>
          <w:color w:val="000000"/>
          <w:sz w:val="24"/>
        </w:rPr>
      </w:pPr>
      <w:r>
        <w:rPr>
          <w:color w:val="000000"/>
          <w:sz w:val="24"/>
        </w:rPr>
        <w:t>Sau Çây tôi së chép låi nguyên væn quy‹n kinh Vån PhÆt  cûa dÎch giä là ThÀy Thích ThiŒn ChÖn, Giáo H¶i phÆt Giáo ViŒt Nam, do nhà xuÃt bän Tôn Giáo xuÃt bän næm 2000.</w:t>
      </w:r>
    </w:p>
    <w:p>
      <w:pPr>
        <w:pStyle w:val="Normal"/>
        <w:widowControl w:val="false"/>
        <w:jc w:val="both"/>
        <w:rPr/>
      </w:pPr>
      <w:r>
        <w:rPr>
          <w:color w:val="000000"/>
          <w:sz w:val="24"/>
        </w:rPr>
        <w:t xml:space="preserve">Tôi cÛng xin ÇÜ®c ghi chú ª Çây là tôi chÌ làm công viŒc chép låi nguyên væn.  Nh»ng Çoån nào hay ch» nào có dÃu </w:t>
      </w:r>
      <w:r>
        <w:rPr>
          <w:color w:val="000000"/>
          <w:sz w:val="24"/>
          <w:vertAlign w:val="superscript"/>
        </w:rPr>
        <w:t>(*)</w:t>
      </w:r>
      <w:r>
        <w:rPr>
          <w:color w:val="000000"/>
          <w:sz w:val="24"/>
        </w:rPr>
        <w:t xml:space="preserve"> , Çó là do tôi làm dÃu Ç‹ nói rõ là Çoån Çó hay ch» Çó Çã ÇÜ®c tôi ki‹m låi, tÙc là không sai v§i nguyên væ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y kính,</w:t>
      </w:r>
    </w:p>
    <w:p>
      <w:pPr>
        <w:pStyle w:val="Normal"/>
        <w:widowControl w:val="false"/>
        <w:jc w:val="both"/>
        <w:rPr>
          <w:color w:val="000000"/>
          <w:sz w:val="24"/>
        </w:rPr>
      </w:pPr>
      <w:r>
        <w:rPr>
          <w:color w:val="000000"/>
          <w:sz w:val="24"/>
        </w:rPr>
        <w:t>Úc Châu, mùa Vu Lan 2001</w:t>
      </w:r>
    </w:p>
    <w:p>
      <w:pPr>
        <w:pStyle w:val="Normal"/>
        <w:widowControl w:val="false"/>
        <w:jc w:val="both"/>
        <w:rPr>
          <w:color w:val="000000"/>
          <w:sz w:val="24"/>
        </w:rPr>
      </w:pPr>
      <w:r>
        <w:rPr>
          <w:color w:val="000000"/>
          <w:sz w:val="24"/>
        </w:rPr>
        <w:t>Minh Liê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L©i T§A</w:t>
      </w:r>
    </w:p>
    <w:p>
      <w:pPr>
        <w:pStyle w:val="Normal"/>
        <w:widowControl w:val="false"/>
        <w:jc w:val="both"/>
        <w:rPr>
          <w:i/>
          <w:i/>
          <w:iCs/>
          <w:color w:val="000000"/>
          <w:sz w:val="24"/>
        </w:rPr>
      </w:pPr>
      <w:r>
        <w:rPr>
          <w:i/>
          <w:iCs/>
          <w:color w:val="000000"/>
          <w:sz w:val="24"/>
        </w:rPr>
        <w:t>Nhân mùa ki‰t ñông tåi chùa PhÜ§c Lâm, xã Thân Cºu Nghïa quÆn B‰n Tranh, tÌnh ñÎnh TÜ©ng. Chúng tôi ÇÜ®c ñåi ñÙc Thích ñæng Quang chùa Häi TuŒ (TrÜÖng Minh Giäng) Sài gòn Çem b¶ kinh PhÆt thuy‰t PhÆt danh yêu cÀu dÎch ra ViŒt væn cho Tæng chúng và ÇÒng bào PhÆt tº dÍ Ç†c tøng. Chúng tôi toàn th‹ Tæng chúng ki‰t ñông do sÜ cø Hòa ThÜ®ng Thích Ho¢ng ñÙc chùa H¶i Long (Long An) trø trì rÃt vui mØng nên Çã Çänh lÍ Tam Bäo cÀu gia h¶ b¡t ÇÀu phiên dÎch.</w:t>
      </w:r>
    </w:p>
    <w:p>
      <w:pPr>
        <w:pStyle w:val="Normal"/>
        <w:widowControl w:val="false"/>
        <w:jc w:val="both"/>
        <w:rPr>
          <w:i/>
          <w:i/>
          <w:iCs/>
          <w:color w:val="000000"/>
          <w:sz w:val="24"/>
        </w:rPr>
      </w:pPr>
      <w:r>
        <w:rPr>
          <w:i/>
          <w:iCs/>
          <w:color w:val="000000"/>
          <w:sz w:val="24"/>
        </w:rPr>
        <w:t>Kinh PhÆt thuy‰t PhÆt danh, PhÆt nói ra m¶t vån m¶t ngàn m¶t træm vÎ PhÆt, tuy có vÎ trùng danh, nhÜng ch£ng phäi trùng PhÆt, chúng ta Ç†c h‰t b¶ kinh này, nhÜ Ç‰n ÇÜ®c cänh gi§i PhÆt, thÆt là m¶t b¶ kinh tÓi thÜ®ng ñåi thØa, phÜ§c ÇÙc vô lÜ®ng vô biên. NÜ§c ViŒt Nam ta chÜa ÇÜ®c lÜu hành, hôm nay nh© s¿ quäng Çåi bá tâm cûa chÜ sÖn và thiŒn tín, góp công và cûa in ra ch» ViŒt thÆt là m¶t món pháp bäo vô giá.</w:t>
      </w:r>
    </w:p>
    <w:p>
      <w:pPr>
        <w:pStyle w:val="Normal"/>
        <w:widowControl w:val="false"/>
        <w:jc w:val="both"/>
        <w:rPr>
          <w:i/>
          <w:i/>
          <w:iCs/>
          <w:color w:val="000000"/>
          <w:sz w:val="24"/>
        </w:rPr>
      </w:pPr>
      <w:r>
        <w:rPr>
          <w:i/>
          <w:iCs/>
          <w:color w:val="000000"/>
          <w:sz w:val="24"/>
        </w:rPr>
        <w:t>Chúng tôi cÀu chúc nhiŠu ngÜ©i ÇÜ®c thÃy ÇÜ®c nghe, ÇÒng hÜªng pháp l®i cûa PhÆt, ÇÒng chÙng cänh Ni‰t Bàn, h‰t kh°, an låc. ƒy m§i thÕa mãn b°n nguyŒn thuy‰t pháp Ç¶ sinh cûa mÜ©i phÜÖng chÜ PhÆt vÆy.</w:t>
      </w:r>
    </w:p>
    <w:p>
      <w:pPr>
        <w:pStyle w:val="Normal"/>
        <w:widowControl w:val="false"/>
        <w:jc w:val="both"/>
        <w:rPr>
          <w:i/>
          <w:i/>
          <w:iCs/>
          <w:color w:val="000000"/>
          <w:sz w:val="24"/>
        </w:rPr>
      </w:pPr>
      <w:r>
        <w:rPr>
          <w:i/>
          <w:iCs/>
          <w:color w:val="000000"/>
          <w:sz w:val="24"/>
        </w:rPr>
        <w:t>Hôm nay v§i k‰t quä ÇÜ®c hoàn tÃt là nh© công phu cûa các sÜ huynh tr® giúp. Chúng tôi xin hÒi hÜ§ng công ÇÙc này cÀu nguyŒn th‰ gi§i hòa bình cºu huyŠn thÃt t° thÃt th‰ phø mÅu siêu sanh TÎnh Ç¶ và pháp gi§i chúng sanh ÇÒng thành PhÆt Çåo.</w:t>
      </w:r>
    </w:p>
    <w:p>
      <w:pPr>
        <w:pStyle w:val="Normal"/>
        <w:widowControl w:val="false"/>
        <w:jc w:val="both"/>
        <w:rPr>
          <w:i/>
          <w:i/>
          <w:iCs/>
          <w:color w:val="000000"/>
          <w:sz w:val="24"/>
        </w:rPr>
      </w:pPr>
      <w:r>
        <w:rPr>
          <w:i/>
          <w:iCs/>
          <w:color w:val="000000"/>
          <w:sz w:val="24"/>
        </w:rPr>
        <w:t>Nam mô ThÜ©ng Tinh TÃn BÒ Tát.</w:t>
      </w:r>
    </w:p>
    <w:p>
      <w:pPr>
        <w:pStyle w:val="Normal"/>
        <w:widowControl w:val="false"/>
        <w:jc w:val="both"/>
        <w:rPr>
          <w:i/>
          <w:i/>
          <w:iCs/>
          <w:color w:val="000000"/>
          <w:sz w:val="24"/>
        </w:rPr>
      </w:pPr>
      <w:r>
        <w:rPr>
          <w:i/>
          <w:iCs/>
          <w:color w:val="000000"/>
          <w:sz w:val="24"/>
        </w:rPr>
        <w:tab/>
        <w:tab/>
        <w:tab/>
        <w:tab/>
        <w:tab/>
        <w:t>Næm K› DÆu (1969 - PL. 2512)</w:t>
      </w:r>
    </w:p>
    <w:p>
      <w:pPr>
        <w:pStyle w:val="Normal"/>
        <w:widowControl w:val="false"/>
        <w:jc w:val="both"/>
        <w:rPr>
          <w:rFonts w:ascii="VPS Times Hoa" w:hAnsi="VPS Times Hoa" w:cs="VPS Times Hoa"/>
          <w:color w:val="000000"/>
          <w:sz w:val="24"/>
        </w:rPr>
      </w:pPr>
      <w:r>
        <w:rPr>
          <w:i/>
          <w:iCs/>
          <w:color w:val="000000"/>
          <w:sz w:val="24"/>
        </w:rPr>
        <w:tab/>
        <w:tab/>
        <w:tab/>
        <w:tab/>
        <w:t xml:space="preserve">  </w:t>
      </w:r>
      <w:r>
        <w:rPr>
          <w:color w:val="000000"/>
          <w:sz w:val="24"/>
        </w:rPr>
        <w:t xml:space="preserve"> Sa Môn</w:t>
      </w:r>
      <w:r>
        <w:rPr>
          <w:rFonts w:cs="VPS Times Hoa" w:ascii="VPS Times Hoa" w:hAnsi="VPS Times Hoa"/>
          <w:b/>
          <w:bCs/>
          <w:color w:val="000000"/>
          <w:sz w:val="24"/>
        </w:rPr>
        <w:t xml:space="preserve"> Thích ThiŒn ChÖn</w:t>
      </w:r>
    </w:p>
    <w:p>
      <w:pPr>
        <w:pStyle w:val="Normal"/>
        <w:widowControl w:val="false"/>
        <w:jc w:val="both"/>
        <w:rPr>
          <w:color w:val="000000"/>
          <w:sz w:val="24"/>
        </w:rPr>
      </w:pPr>
      <w:r>
        <w:rPr>
          <w:i/>
          <w:iCs/>
          <w:color w:val="000000"/>
          <w:sz w:val="24"/>
        </w:rPr>
        <w:tab/>
        <w:tab/>
        <w:tab/>
        <w:tab/>
        <w:tab/>
        <w:t xml:space="preserve">     </w:t>
        <w:tab/>
        <w:t xml:space="preserve">            CÄn chí</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Møc løc</w:t>
      </w:r>
    </w:p>
    <w:p>
      <w:pPr>
        <w:pStyle w:val="Normal"/>
        <w:widowControl w:val="false"/>
        <w:jc w:val="both"/>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both"/>
        <w:rPr>
          <w:color w:val="000000"/>
          <w:sz w:val="24"/>
        </w:rPr>
      </w:pPr>
      <w:r>
        <w:rPr>
          <w:color w:val="000000"/>
          <w:sz w:val="24"/>
        </w:rPr>
        <w:t>* ñÀu quy‹n S¿ Nghi....................................................................... 5</w:t>
      </w:r>
    </w:p>
    <w:p>
      <w:pPr>
        <w:pStyle w:val="Normal"/>
        <w:widowControl w:val="false"/>
        <w:jc w:val="both"/>
        <w:rPr>
          <w:color w:val="000000"/>
          <w:sz w:val="24"/>
        </w:rPr>
      </w:pPr>
      <w:r>
        <w:rPr>
          <w:color w:val="000000"/>
          <w:sz w:val="24"/>
        </w:rPr>
        <w:t>KINH PHT THUYT PHT DANH</w:t>
      </w:r>
    </w:p>
    <w:p>
      <w:pPr>
        <w:pStyle w:val="Normal"/>
        <w:widowControl w:val="false"/>
        <w:jc w:val="both"/>
        <w:rPr/>
      </w:pPr>
      <w:r>
        <w:rPr>
          <w:color w:val="000000"/>
          <w:sz w:val="24"/>
        </w:rPr>
        <w:tab/>
      </w:r>
      <w:r>
        <w:rPr>
          <w:rFonts w:cs="VPS Times Hoa" w:ascii="VPS Times Hoa" w:hAnsi="VPS Times Hoa"/>
          <w:color w:val="000000"/>
          <w:sz w:val="24"/>
        </w:rPr>
        <w:t>- Quy‹n thÙ nhÃt................................................................ 25</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hai...................................................................101</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ba.....................................................................167</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tÜ.....................................................................239</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næm.................................................................297</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sáu....................................................................359</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bäy...................................................................423</w:t>
      </w:r>
    </w:p>
    <w:p>
      <w:pPr>
        <w:pStyle w:val="Normal"/>
        <w:widowControl w:val="false"/>
        <w:jc w:val="both"/>
        <w:rPr>
          <w:rFonts w:ascii="VPS Times Hoa" w:hAnsi="VPS Times Hoa" w:cs="VPS Times Hoa"/>
          <w:color w:val="000000"/>
          <w:sz w:val="24"/>
        </w:rPr>
      </w:pPr>
      <w:r>
        <w:rPr>
          <w:rFonts w:eastAsia="VPS Times Hoa" w:cs="VPS Times Hoa" w:ascii="VPS Times Hoa" w:hAnsi="VPS Times Hoa"/>
          <w:color w:val="000000"/>
          <w:sz w:val="24"/>
        </w:rPr>
        <w:t xml:space="preserve">    </w:t>
      </w:r>
      <w:r>
        <w:rPr>
          <w:rFonts w:cs="VPS Times Hoa" w:ascii="VPS Times Hoa" w:hAnsi="VPS Times Hoa"/>
          <w:color w:val="000000"/>
          <w:sz w:val="24"/>
        </w:rPr>
        <w:t>-  Quy‹n thÙ tám..................................................................489</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chín..................................................................559</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mÜ©i.................................................................613</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mÜ©i m¶t........................................................675</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ab/>
        <w:t>- Quy‹n thÙ mÜ©i hai..........................................................743</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 Ma ha bát nhã ba la mÆt Ça tâm kinh.........................813</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t>* Bài sám nhÙt tâm..................................................................816</w:t>
        <w:tab/>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LÍ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rFonts w:ascii="VPS Nam Dinh" w:hAnsi="VPS Nam Dinh" w:cs="VPS Nam Dinh"/>
          <w:color w:val="000000"/>
          <w:sz w:val="24"/>
        </w:rPr>
      </w:pPr>
      <w:r>
        <w:rPr>
          <w:rFonts w:cs="VPS Nam Dinh" w:ascii="VPS Nam Dinh" w:hAnsi="VPS Nam Dinh"/>
          <w:color w:val="000000"/>
          <w:sz w:val="24"/>
        </w:rPr>
        <w:t>ñÀu quy‹n s¿ nghi</w:t>
      </w:r>
    </w:p>
    <w:p>
      <w:pPr>
        <w:pStyle w:val="Normal"/>
        <w:widowControl w:val="false"/>
        <w:jc w:val="both"/>
        <w:rPr>
          <w:rFonts w:ascii="VPS Nam Dinh" w:hAnsi="VPS Nam Dinh" w:cs="VPS Nam Dinh"/>
          <w:color w:val="000000"/>
          <w:sz w:val="24"/>
        </w:rPr>
      </w:pPr>
      <w:r>
        <w:rPr>
          <w:rFonts w:cs="VPS Nam Dinh" w:ascii="VPS Nam Dinh" w:hAnsi="VPS Nam Dinh"/>
          <w:color w:val="000000"/>
          <w:sz w:val="24"/>
        </w:rPr>
      </w:r>
    </w:p>
    <w:p>
      <w:pPr>
        <w:pStyle w:val="Normal"/>
        <w:widowControl w:val="false"/>
        <w:jc w:val="both"/>
        <w:rPr>
          <w:color w:val="000000"/>
          <w:sz w:val="24"/>
        </w:rPr>
      </w:pPr>
      <w:r>
        <w:rPr>
          <w:color w:val="000000"/>
          <w:sz w:val="24"/>
        </w:rPr>
        <w:t>Minh, ñiŠn Nam, Sa Môn MINH TÂM tÆp. MuÓn cÀu Thánh quä, trÜ§c sám hÓi t¶i khiên, ba nghiŒp trong såch, m§i lên ÇÜ©ng giác. TÜªng thÃy chúng ta lâu khÓn trong ngøc tù sinh tº, t¶i ác chÙa ÇÀy, cûa pháp công ÇÙc tiêu h‰t không còn. Quân chû Ma VÜÖng có th‰ l¿c l§n, n‰u ch£ng phäi oai thÀn, chÜ PhÆt, không do Çâu giäi Ç¥ng. Låi n»a sinh ch£ng g¥p th©i, m¡t chÜa thÃy thân tÜ§ng häo ÇÙng ngÒi thÀn bi‰n, tai chÜa nghe ti‰ng Phåm sâu xa nói các dåy ræn, g¥p ki‰p rÓt này phiŠn não càng lØng, kh° nån ngày thêm, nháy thª gÀn cái Çau ba ÇÜ©ng, sát na lÀm cái bi muôn ki‰p, m‡i khi l¥ng nghï, thÀn kinh š kh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May Ç¥ng g¥p hÒng danh chÜ PhÆt này, g†i là t© Çåi xá mª khám ngøc, thuyŠn lành cÙu kÈ bi‹n chìm. Thích Ca NhÜ Lai miŒng vàng rành rånh khuyên dåy qui mång nhÜ th‰, há ch£ng khÄn Çáo ÇÀu thà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Cú kinh væn này mÜ©i môn phân nghïa hiŒp ám nghi.</w:t>
      </w:r>
    </w:p>
    <w:p>
      <w:pPr>
        <w:pStyle w:val="Normal"/>
        <w:widowControl w:val="false"/>
        <w:jc w:val="both"/>
        <w:rPr>
          <w:color w:val="000000"/>
          <w:sz w:val="24"/>
        </w:rPr>
      </w:pPr>
      <w:r>
        <w:rPr>
          <w:color w:val="000000"/>
          <w:sz w:val="24"/>
        </w:rPr>
        <w:t>Thiên Thai khoa k‹ mÜ©i môn, không chút b§t thêm. Kinh này gÓc do PhÆt nói, sám Ãy ra tØ š T°, nay hãy cÙ s¿ xuÃt kinh, trÀn š PhÆt T°, làm sám nghi này, mong chÜ hiŠn so š rõ lš, thoäng n‰u hiŒp thánh tâm, xin xÜng dÜÖng mà truyŠn bÓ.)</w:t>
      </w:r>
    </w:p>
    <w:p>
      <w:pPr>
        <w:pStyle w:val="Normal"/>
        <w:widowControl w:val="false"/>
        <w:jc w:val="both"/>
        <w:rPr>
          <w:color w:val="000000"/>
          <w:sz w:val="24"/>
        </w:rPr>
      </w:pPr>
      <w:r>
        <w:rPr>
          <w:color w:val="000000"/>
          <w:sz w:val="24"/>
        </w:rPr>
      </w:r>
    </w:p>
    <w:p>
      <w:pPr>
        <w:pStyle w:val="Normal"/>
        <w:widowControl w:val="false"/>
        <w:jc w:val="center"/>
        <w:rPr>
          <w:b/>
          <w:b/>
          <w:bCs/>
          <w:color w:val="000000"/>
          <w:sz w:val="24"/>
        </w:rPr>
      </w:pPr>
      <w:r>
        <w:rPr>
          <w:b/>
          <w:bCs/>
          <w:color w:val="000000"/>
          <w:sz w:val="24"/>
        </w:rPr>
        <w:t>I. SCH BA  NGHIP</w:t>
      </w:r>
    </w:p>
    <w:p>
      <w:pPr>
        <w:pStyle w:val="Normal"/>
        <w:widowControl w:val="false"/>
        <w:jc w:val="both"/>
        <w:rPr>
          <w:b/>
          <w:b/>
          <w:bCs/>
          <w:color w:val="000000"/>
          <w:sz w:val="24"/>
        </w:rPr>
      </w:pPr>
      <w:r>
        <w:rPr>
          <w:b/>
          <w:bCs/>
          <w:color w:val="000000"/>
          <w:sz w:val="24"/>
        </w:rPr>
      </w:r>
    </w:p>
    <w:p>
      <w:pPr>
        <w:pStyle w:val="Normal"/>
        <w:widowControl w:val="false"/>
        <w:jc w:val="both"/>
        <w:rPr>
          <w:color w:val="000000"/>
          <w:sz w:val="24"/>
        </w:rPr>
      </w:pPr>
      <w:r>
        <w:rPr>
          <w:color w:val="000000"/>
          <w:sz w:val="24"/>
        </w:rPr>
        <w:t>Kinh nói: : " N‰u Tÿ KhÜu, Tÿ KhÜu Ni  v...v...  có phåm t¶i trong cæn b°n, muÓn sám hÓi, phäi t¡m rºa såch së, m¥c áo såch m§i, ch£ng æn huân tân  v..v.."</w:t>
      </w:r>
    </w:p>
    <w:p>
      <w:pPr>
        <w:pStyle w:val="Normal"/>
        <w:widowControl w:val="false"/>
        <w:jc w:val="both"/>
        <w:rPr>
          <w:color w:val="000000"/>
          <w:sz w:val="24"/>
        </w:rPr>
      </w:pPr>
      <w:r>
        <w:rPr>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II. NGHIÊM ñO TRàNG</w:t>
      </w:r>
    </w:p>
    <w:p>
      <w:pPr>
        <w:pStyle w:val="Normal"/>
        <w:widowControl w:val="false"/>
        <w:jc w:val="both"/>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both"/>
        <w:rPr>
          <w:color w:val="000000"/>
          <w:sz w:val="24"/>
        </w:rPr>
      </w:pPr>
      <w:r>
        <w:rPr>
          <w:color w:val="000000"/>
          <w:sz w:val="24"/>
        </w:rPr>
        <w:t>Hãy nÖi ch‡ såch, sºa sang trong thÃt, dùng các phÜ§n hoa trang nghiêm Çåo tràng, bùn thÖm tô vë, treo bÓn mÜÖi chín phÜ§n trang nghiêm tòa PhÆt, an Ç‹ tÜ®ng PhÆt, ÇÓt các thÙ hÜÖng, räi các thÙ hoa, nhÃt tâm qui mång chÜ PhÆt mÜ©i phÜÖng, xÜng danh lÍ bái, tùy sÙc tùy tâm, nhÜ th‰ chí tâm, mãn bÓn mÜÖi chín ngày, t¶i ác trØ diŒt, trØ ch£ng chí tâm. Thiên Thai s¡p nghiêm Çàn ª trÜ§c, Çây thuÆn væn kinh, nên "såch ba nghiŒp ª trÜ§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III. LP HO¢NG TH</w:t>
      </w:r>
    </w:p>
    <w:p>
      <w:pPr>
        <w:pStyle w:val="Normal"/>
        <w:widowControl w:val="false"/>
        <w:jc w:val="center"/>
        <w:rPr>
          <w:i/>
          <w:i/>
          <w:iCs/>
          <w:color w:val="000000"/>
          <w:sz w:val="24"/>
        </w:rPr>
      </w:pPr>
      <w:r>
        <w:rPr>
          <w:i/>
          <w:iCs/>
          <w:color w:val="000000"/>
          <w:sz w:val="24"/>
        </w:rPr>
        <w:t>(TÙc là phát tâm bÒ ÇŠ)</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LÃy nguyŒn Çåi trØ bi, cÙu kh° chúng sanh, ai chÜa Ç¶ khi‰n Ç¶, ai chÜa giäi khi‰n giäi, ai chÜa an khi‰n an, ai chÜa Ni‰t Bàn khi‰n Ç¥ng Ni‰t Bàn, ngày Çêm ngÅm nghï NhÜ Lai xÜa làm kh° hånh, tØ vô lÜ®ng ki‰p chÎu các kh° não, ch£ng sinh nhàm mÕi, vì cÀu Vô ThÜ®ng BÒ ñŠ mà nÖi tÃt cä chúng sinh, t¿ sinh tâm thÃp nhÜ tâm tôi ª... v...v...</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IV. TU CÚNG DÐ©NG</w:t>
      </w:r>
    </w:p>
    <w:p>
      <w:pPr>
        <w:pStyle w:val="Normal"/>
        <w:widowControl w:val="false"/>
        <w:jc w:val="both"/>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both"/>
        <w:rPr>
          <w:color w:val="000000"/>
          <w:sz w:val="24"/>
        </w:rPr>
      </w:pPr>
      <w:r>
        <w:rPr>
          <w:color w:val="000000"/>
          <w:sz w:val="24"/>
        </w:rPr>
        <w:t>M¶t s¡c m¶t hÜÖng nh© sÙc Ph° HiŠn vÆn làm cúng l§n kh¡p cùng pháp gi§i, cúng dÜ©ng Tam bäo, tÜªng thân tâm mình kh¡p mÜ©i phÜÖng cõi, tu hånh Ph° HiŠn, lÃy các cúng dÜ©ng, låi tÜªng Tam Bäo giáng Ç‰n Çåo tràng nhi‰p th† cúng dÜ©ng. NhÜ th‰, ÇiŠu chÌnh oai nghi, nhi‹u Çàn niŒm hÜÖng, kÌnh bày cúng dÜ©ng xÜng niŒm:</w:t>
      </w:r>
    </w:p>
    <w:p>
      <w:pPr>
        <w:pStyle w:val="Normal"/>
        <w:widowControl w:val="false"/>
        <w:jc w:val="center"/>
        <w:rPr/>
      </w:pPr>
      <w:r>
        <w:rPr>
          <w:rFonts w:cs="VPS Times Hoa" w:ascii="VPS Times Hoa" w:hAnsi="VPS Times Hoa"/>
          <w:color w:val="000000"/>
          <w:sz w:val="24"/>
        </w:rPr>
        <w:t>Nam Mô ñåi Hånh ph° HiŠn BÒ Tát</w:t>
      </w:r>
      <w:r>
        <w:rPr>
          <w:color w:val="000000"/>
          <w:sz w:val="24"/>
        </w:rPr>
        <w:t xml:space="preserve">  </w:t>
      </w:r>
      <w:r>
        <w:rPr>
          <w:i/>
          <w:iCs/>
          <w:color w:val="000000"/>
          <w:sz w:val="24"/>
        </w:rPr>
        <w:t xml:space="preserve"> (ba lÀn)</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Chúng cÀm hÜÖng hoa, träi cø d¿a ÇÙng, hãy nghï tÃt cä Tam Bäo và chúng sanh pháp gi§i v§i thân tâm ta không hai không khác, chÜ phÆt Çã ng¶, chúng sanh còn mê, ta vì chúng sanh lÆt Ç° mê chÜ§ng mà lÍ s¿ Tam Bäo. Nghï nhÜ vÆy rÒi hãy xÜ§ng r¢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TÃt cä cung kính nhÃt tâm Çänh lÍ thÆp phÜÖng pháp gi§i thÜ©ng trø Tam Bäo</w:t>
      </w:r>
    </w:p>
    <w:p>
      <w:pPr>
        <w:pStyle w:val="Normal"/>
        <w:widowControl w:val="false"/>
        <w:jc w:val="both"/>
        <w:rPr/>
      </w:pPr>
      <w:r>
        <w:rPr>
          <w:color w:val="000000"/>
          <w:sz w:val="24"/>
        </w:rPr>
        <w:tab/>
        <w:tab/>
        <w:tab/>
        <w:tab/>
        <w:tab/>
        <w:tab/>
        <w:tab/>
        <w:tab/>
        <w:tab/>
        <w:tab/>
        <w:tab/>
        <w:tab/>
        <w:tab/>
        <w:tab/>
        <w:tab/>
        <w:tab/>
        <w:tab/>
        <w:tab/>
        <w:tab/>
        <w:t xml:space="preserve">    </w:t>
      </w:r>
      <w:r>
        <w:rPr>
          <w:i/>
          <w:iCs/>
          <w:color w:val="000000"/>
          <w:sz w:val="24"/>
        </w:rPr>
        <w:t>(m¶t låy rÒi ÇÓt hÜÖng räi hoa,</w:t>
      </w:r>
    </w:p>
    <w:p>
      <w:pPr>
        <w:pStyle w:val="Normal"/>
        <w:widowControl w:val="false"/>
        <w:jc w:val="both"/>
        <w:rPr>
          <w:i/>
          <w:i/>
          <w:iCs/>
          <w:color w:val="000000"/>
          <w:sz w:val="24"/>
        </w:rPr>
      </w:pPr>
      <w:r>
        <w:rPr>
          <w:i/>
          <w:iCs/>
          <w:color w:val="000000"/>
          <w:sz w:val="24"/>
        </w:rPr>
        <w:tab/>
        <w:tab/>
        <w:tab/>
        <w:tab/>
        <w:tab/>
        <w:t xml:space="preserve"> </w:t>
        <w:tab/>
        <w:tab/>
        <w:tab/>
        <w:t xml:space="preserve">  </w:t>
        <w:tab/>
        <w:tab/>
        <w:tab/>
        <w:tab/>
        <w:tab/>
        <w:tab/>
        <w:tab/>
        <w:tab/>
        <w:tab/>
        <w:tab/>
        <w:tab/>
        <w:tab/>
        <w:t>ngÜ©i chû sám xÜ§ng r¢ng):</w:t>
      </w:r>
    </w:p>
    <w:p>
      <w:pPr>
        <w:pStyle w:val="Normal"/>
        <w:widowControl w:val="false"/>
        <w:jc w:val="both"/>
        <w:rPr>
          <w:color w:val="000000"/>
          <w:sz w:val="24"/>
        </w:rPr>
      </w:pPr>
      <w:r>
        <w:rPr>
          <w:color w:val="000000"/>
          <w:sz w:val="24"/>
        </w:rPr>
        <w:t>ChÜ chúng Ç£ng này, ÇŠu ÇŠu hÒ quì, nghiêm cÀm hÜÖng hoa nhÜ pháp cúng dÜ©ng.</w:t>
      </w:r>
    </w:p>
    <w:p>
      <w:pPr>
        <w:pStyle w:val="Normal"/>
        <w:widowControl w:val="false"/>
        <w:jc w:val="both"/>
        <w:rPr/>
      </w:pPr>
      <w:r>
        <w:rPr>
          <w:color w:val="000000"/>
          <w:sz w:val="24"/>
        </w:rPr>
        <w:tab/>
        <w:tab/>
        <w:tab/>
        <w:tab/>
        <w:tab/>
        <w:tab/>
        <w:tab/>
        <w:tab/>
        <w:t xml:space="preserve">                    </w:t>
        <w:tab/>
        <w:tab/>
        <w:tab/>
        <w:tab/>
        <w:tab/>
        <w:tab/>
        <w:tab/>
        <w:tab/>
        <w:tab/>
        <w:tab/>
        <w:tab/>
        <w:tab/>
        <w:tab/>
        <w:tab/>
      </w:r>
      <w:r>
        <w:rPr>
          <w:i/>
          <w:iCs/>
          <w:color w:val="000000"/>
          <w:sz w:val="24"/>
        </w:rPr>
        <w:t>(Chúng xÜ§ng):</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ab/>
        <w:tab/>
        <w:tab/>
        <w:t>NguyŒn mây hÜÖng hoa này,</w:t>
      </w:r>
    </w:p>
    <w:p>
      <w:pPr>
        <w:pStyle w:val="Normal"/>
        <w:widowControl w:val="false"/>
        <w:jc w:val="both"/>
        <w:rPr>
          <w:color w:val="000000"/>
          <w:sz w:val="24"/>
        </w:rPr>
      </w:pPr>
      <w:r>
        <w:rPr>
          <w:color w:val="000000"/>
          <w:sz w:val="24"/>
        </w:rPr>
        <w:tab/>
        <w:tab/>
        <w:tab/>
        <w:tab/>
        <w:tab/>
        <w:tab/>
        <w:tab/>
        <w:tab/>
        <w:tab/>
        <w:tab/>
        <w:t>Kh¡p ÇÀy mÜ©i phÜÖng cõi,</w:t>
      </w:r>
    </w:p>
    <w:p>
      <w:pPr>
        <w:pStyle w:val="Normal"/>
        <w:widowControl w:val="false"/>
        <w:jc w:val="both"/>
        <w:rPr>
          <w:color w:val="000000"/>
          <w:sz w:val="24"/>
        </w:rPr>
      </w:pPr>
      <w:r>
        <w:rPr>
          <w:color w:val="000000"/>
          <w:sz w:val="24"/>
        </w:rPr>
        <w:tab/>
        <w:tab/>
        <w:tab/>
        <w:tab/>
        <w:tab/>
        <w:tab/>
        <w:tab/>
        <w:tab/>
        <w:tab/>
        <w:tab/>
        <w:t>M‡i m‡i cõi chÜ PhÆt,</w:t>
      </w:r>
    </w:p>
    <w:p>
      <w:pPr>
        <w:pStyle w:val="Normal"/>
        <w:widowControl w:val="false"/>
        <w:jc w:val="both"/>
        <w:rPr>
          <w:color w:val="000000"/>
          <w:sz w:val="24"/>
        </w:rPr>
      </w:pPr>
      <w:r>
        <w:rPr>
          <w:color w:val="000000"/>
          <w:sz w:val="24"/>
        </w:rPr>
        <w:tab/>
        <w:tab/>
        <w:tab/>
        <w:tab/>
        <w:tab/>
        <w:tab/>
        <w:tab/>
        <w:tab/>
        <w:tab/>
        <w:tab/>
        <w:t>Vô lÜ®ng hÜÖng trang nghiêm,</w:t>
      </w:r>
    </w:p>
    <w:p>
      <w:pPr>
        <w:pStyle w:val="Normal"/>
        <w:widowControl w:val="false"/>
        <w:jc w:val="both"/>
        <w:rPr/>
      </w:pPr>
      <w:r>
        <w:rPr>
          <w:color w:val="000000"/>
          <w:sz w:val="24"/>
        </w:rPr>
        <w:tab/>
        <w:tab/>
        <w:tab/>
        <w:tab/>
        <w:tab/>
        <w:tab/>
        <w:tab/>
        <w:tab/>
        <w:tab/>
        <w:tab/>
        <w:t>Kh£m Çû Çåo BÒ Tát,</w:t>
      </w:r>
      <w:r>
        <w:rPr>
          <w:color w:val="000000"/>
          <w:sz w:val="24"/>
          <w:vertAlign w:val="superscript"/>
        </w:rPr>
        <w:t>(*)</w:t>
      </w:r>
    </w:p>
    <w:p>
      <w:pPr>
        <w:pStyle w:val="Normal"/>
        <w:widowControl w:val="false"/>
        <w:jc w:val="both"/>
        <w:rPr>
          <w:color w:val="000000"/>
          <w:sz w:val="24"/>
        </w:rPr>
      </w:pPr>
      <w:r>
        <w:rPr>
          <w:color w:val="000000"/>
          <w:sz w:val="24"/>
        </w:rPr>
        <w:tab/>
        <w:tab/>
        <w:tab/>
        <w:tab/>
        <w:tab/>
        <w:tab/>
        <w:tab/>
        <w:tab/>
        <w:tab/>
        <w:tab/>
        <w:t>Thành t¿u hÜÖng NhÜ lai.</w:t>
      </w:r>
    </w:p>
    <w:p>
      <w:pPr>
        <w:pStyle w:val="Normal"/>
        <w:widowControl w:val="false"/>
        <w:jc w:val="both"/>
        <w:rPr/>
      </w:pPr>
      <w:r>
        <w:rPr>
          <w:color w:val="000000"/>
          <w:sz w:val="24"/>
        </w:rPr>
        <w:tab/>
        <w:tab/>
        <w:tab/>
        <w:tab/>
        <w:tab/>
      </w:r>
      <w:r>
        <w:rPr>
          <w:i/>
          <w:iCs/>
          <w:color w:val="000000"/>
          <w:sz w:val="24"/>
        </w:rPr>
        <w:tab/>
        <w:tab/>
        <w:tab/>
        <w:tab/>
        <w:tab/>
        <w:tab/>
        <w:tab/>
        <w:tab/>
        <w:tab/>
        <w:tab/>
        <w:tab/>
        <w:tab/>
        <w:t>(Chúng räi hoa rÒi, cúi m†p tÜªng r¢ng):</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ab/>
        <w:t>HÜÖng hoa tôi Çây kh¡p mÜ©i phÜÖng,</w:t>
      </w:r>
    </w:p>
    <w:p>
      <w:pPr>
        <w:pStyle w:val="Normal"/>
        <w:widowControl w:val="false"/>
        <w:jc w:val="both"/>
        <w:rPr>
          <w:color w:val="000000"/>
          <w:sz w:val="24"/>
        </w:rPr>
      </w:pPr>
      <w:r>
        <w:rPr>
          <w:color w:val="000000"/>
          <w:sz w:val="24"/>
        </w:rPr>
        <w:tab/>
        <w:tab/>
        <w:tab/>
        <w:tab/>
        <w:tab/>
        <w:tab/>
        <w:tab/>
        <w:tab/>
        <w:t>Dùng làm Çài sáng trÜng mÀu nhiŒm,</w:t>
      </w:r>
    </w:p>
    <w:p>
      <w:pPr>
        <w:pStyle w:val="Normal"/>
        <w:widowControl w:val="false"/>
        <w:jc w:val="both"/>
        <w:rPr>
          <w:color w:val="000000"/>
          <w:sz w:val="24"/>
        </w:rPr>
      </w:pPr>
      <w:r>
        <w:rPr>
          <w:color w:val="000000"/>
          <w:sz w:val="24"/>
        </w:rPr>
        <w:tab/>
        <w:tab/>
        <w:tab/>
        <w:tab/>
        <w:tab/>
        <w:tab/>
        <w:tab/>
        <w:tab/>
        <w:t>Âm nhåc, hÜÖng báu cûa các tr©i.</w:t>
      </w:r>
    </w:p>
    <w:p>
      <w:pPr>
        <w:pStyle w:val="Normal"/>
        <w:widowControl w:val="false"/>
        <w:jc w:val="both"/>
        <w:rPr>
          <w:color w:val="000000"/>
          <w:sz w:val="24"/>
        </w:rPr>
      </w:pPr>
      <w:r>
        <w:rPr>
          <w:color w:val="000000"/>
          <w:sz w:val="24"/>
        </w:rPr>
        <w:tab/>
        <w:tab/>
        <w:tab/>
        <w:tab/>
        <w:tab/>
        <w:tab/>
        <w:tab/>
        <w:tab/>
        <w:t>ñÒ ngon, áo báu cûa các tr©i.</w:t>
      </w:r>
    </w:p>
    <w:p>
      <w:pPr>
        <w:pStyle w:val="Normal"/>
        <w:widowControl w:val="false"/>
        <w:jc w:val="both"/>
        <w:rPr>
          <w:color w:val="000000"/>
          <w:sz w:val="24"/>
        </w:rPr>
      </w:pPr>
      <w:r>
        <w:rPr>
          <w:color w:val="000000"/>
          <w:sz w:val="24"/>
        </w:rPr>
        <w:tab/>
        <w:tab/>
        <w:tab/>
        <w:tab/>
        <w:tab/>
        <w:tab/>
        <w:tab/>
        <w:tab/>
        <w:t>TrÀn pháp mÀu ch£ng khá nghï bàn.</w:t>
      </w:r>
    </w:p>
    <w:p>
      <w:pPr>
        <w:pStyle w:val="Normal"/>
        <w:widowControl w:val="false"/>
        <w:jc w:val="both"/>
        <w:rPr>
          <w:color w:val="000000"/>
          <w:sz w:val="24"/>
        </w:rPr>
      </w:pPr>
      <w:r>
        <w:rPr>
          <w:color w:val="000000"/>
          <w:sz w:val="24"/>
        </w:rPr>
        <w:tab/>
        <w:tab/>
        <w:tab/>
        <w:tab/>
        <w:tab/>
        <w:tab/>
        <w:tab/>
        <w:tab/>
        <w:t>M‡i m‡i trÀn ra tÃt cä trÀn.</w:t>
      </w:r>
    </w:p>
    <w:p>
      <w:pPr>
        <w:pStyle w:val="Normal"/>
        <w:widowControl w:val="false"/>
        <w:jc w:val="both"/>
        <w:rPr>
          <w:color w:val="000000"/>
          <w:sz w:val="24"/>
        </w:rPr>
      </w:pPr>
      <w:r>
        <w:rPr>
          <w:color w:val="000000"/>
          <w:sz w:val="24"/>
        </w:rPr>
        <w:tab/>
        <w:tab/>
        <w:tab/>
        <w:tab/>
        <w:tab/>
        <w:tab/>
        <w:tab/>
        <w:tab/>
        <w:t>M‡i m‡i trÀn ra tÃt cä pháp.</w:t>
      </w:r>
    </w:p>
    <w:p>
      <w:pPr>
        <w:pStyle w:val="Normal"/>
        <w:widowControl w:val="false"/>
        <w:jc w:val="both"/>
        <w:rPr>
          <w:color w:val="000000"/>
          <w:sz w:val="24"/>
        </w:rPr>
      </w:pPr>
      <w:r>
        <w:rPr>
          <w:color w:val="000000"/>
          <w:sz w:val="24"/>
        </w:rPr>
        <w:tab/>
        <w:tab/>
        <w:tab/>
        <w:tab/>
        <w:tab/>
        <w:tab/>
        <w:tab/>
        <w:tab/>
        <w:t>Xây quây vô ngåi lÅn trang nghiêm.</w:t>
      </w:r>
    </w:p>
    <w:p>
      <w:pPr>
        <w:pStyle w:val="Normal"/>
        <w:widowControl w:val="false"/>
        <w:jc w:val="both"/>
        <w:rPr>
          <w:color w:val="000000"/>
          <w:sz w:val="24"/>
        </w:rPr>
      </w:pPr>
      <w:r>
        <w:rPr>
          <w:color w:val="000000"/>
          <w:sz w:val="24"/>
        </w:rPr>
        <w:tab/>
        <w:tab/>
        <w:tab/>
        <w:tab/>
        <w:tab/>
        <w:tab/>
        <w:tab/>
        <w:tab/>
        <w:t>Kh¡p Ç‰n mÜ©i phÜÖng trÜ§c Tam Bäo.</w:t>
      </w:r>
    </w:p>
    <w:p>
      <w:pPr>
        <w:pStyle w:val="Normal"/>
        <w:widowControl w:val="false"/>
        <w:jc w:val="both"/>
        <w:rPr>
          <w:color w:val="000000"/>
          <w:sz w:val="24"/>
        </w:rPr>
      </w:pPr>
      <w:r>
        <w:rPr>
          <w:color w:val="000000"/>
          <w:sz w:val="24"/>
        </w:rPr>
        <w:tab/>
        <w:tab/>
        <w:tab/>
        <w:tab/>
        <w:tab/>
        <w:tab/>
        <w:tab/>
        <w:tab/>
        <w:t>MÜ©i phÜÖng pháp gi§i trÜ§c Tam Bäo.</w:t>
      </w:r>
    </w:p>
    <w:p>
      <w:pPr>
        <w:pStyle w:val="Normal"/>
        <w:widowControl w:val="false"/>
        <w:jc w:val="both"/>
        <w:rPr>
          <w:color w:val="000000"/>
          <w:sz w:val="24"/>
        </w:rPr>
      </w:pPr>
      <w:r>
        <w:rPr>
          <w:color w:val="000000"/>
          <w:sz w:val="24"/>
        </w:rPr>
        <w:tab/>
        <w:tab/>
        <w:tab/>
        <w:tab/>
        <w:tab/>
        <w:tab/>
        <w:tab/>
        <w:tab/>
        <w:t>ñŠu có thân tôi tu cúng dÜ©ng.</w:t>
      </w:r>
    </w:p>
    <w:p>
      <w:pPr>
        <w:pStyle w:val="Normal"/>
        <w:widowControl w:val="false"/>
        <w:jc w:val="both"/>
        <w:rPr>
          <w:color w:val="000000"/>
          <w:sz w:val="24"/>
        </w:rPr>
      </w:pPr>
      <w:r>
        <w:rPr>
          <w:color w:val="000000"/>
          <w:sz w:val="24"/>
        </w:rPr>
        <w:tab/>
        <w:tab/>
        <w:tab/>
        <w:tab/>
        <w:tab/>
        <w:tab/>
        <w:tab/>
        <w:tab/>
        <w:t>M‡i m‡i ÇŠu thäy kh¡p pháp gi§i.</w:t>
      </w:r>
    </w:p>
    <w:p>
      <w:pPr>
        <w:pStyle w:val="Normal"/>
        <w:widowControl w:val="false"/>
        <w:jc w:val="both"/>
        <w:rPr>
          <w:color w:val="000000"/>
          <w:sz w:val="24"/>
        </w:rPr>
      </w:pPr>
      <w:r>
        <w:rPr>
          <w:color w:val="000000"/>
          <w:sz w:val="24"/>
        </w:rPr>
        <w:tab/>
        <w:tab/>
        <w:tab/>
        <w:tab/>
        <w:tab/>
        <w:tab/>
        <w:tab/>
        <w:tab/>
        <w:t>Kia kia không tåp không ngæn cän.</w:t>
      </w:r>
    </w:p>
    <w:p>
      <w:pPr>
        <w:pStyle w:val="Normal"/>
        <w:widowControl w:val="false"/>
        <w:jc w:val="both"/>
        <w:rPr>
          <w:color w:val="000000"/>
          <w:sz w:val="24"/>
        </w:rPr>
      </w:pPr>
      <w:r>
        <w:rPr>
          <w:color w:val="000000"/>
          <w:sz w:val="24"/>
        </w:rPr>
        <w:tab/>
        <w:tab/>
        <w:tab/>
        <w:tab/>
        <w:tab/>
        <w:tab/>
        <w:tab/>
        <w:tab/>
        <w:t>T¶t chÓn vÎ lai làm PhÆt s¿.</w:t>
      </w:r>
    </w:p>
    <w:p>
      <w:pPr>
        <w:pStyle w:val="Normal"/>
        <w:widowControl w:val="false"/>
        <w:jc w:val="both"/>
        <w:rPr>
          <w:color w:val="000000"/>
          <w:sz w:val="24"/>
        </w:rPr>
      </w:pPr>
      <w:r>
        <w:rPr>
          <w:color w:val="000000"/>
          <w:sz w:val="24"/>
        </w:rPr>
        <w:tab/>
        <w:tab/>
        <w:tab/>
        <w:tab/>
        <w:tab/>
        <w:tab/>
        <w:tab/>
        <w:tab/>
        <w:t>Kh¡p xông pháp gi§i các chúng sanh.</w:t>
      </w:r>
    </w:p>
    <w:p>
      <w:pPr>
        <w:pStyle w:val="Normal"/>
        <w:widowControl w:val="false"/>
        <w:jc w:val="both"/>
        <w:rPr>
          <w:color w:val="000000"/>
          <w:sz w:val="24"/>
        </w:rPr>
      </w:pPr>
      <w:r>
        <w:rPr>
          <w:color w:val="000000"/>
          <w:sz w:val="24"/>
        </w:rPr>
        <w:tab/>
        <w:tab/>
        <w:tab/>
        <w:tab/>
        <w:tab/>
        <w:tab/>
        <w:tab/>
        <w:tab/>
        <w:t>ñÜ®c xông ÇŠu phát tâm BÒ ÇŠ</w:t>
      </w:r>
    </w:p>
    <w:p>
      <w:pPr>
        <w:pStyle w:val="Normal"/>
        <w:widowControl w:val="false"/>
        <w:jc w:val="both"/>
        <w:rPr>
          <w:color w:val="000000"/>
          <w:sz w:val="24"/>
        </w:rPr>
      </w:pPr>
      <w:r>
        <w:rPr>
          <w:color w:val="000000"/>
          <w:sz w:val="24"/>
        </w:rPr>
        <w:tab/>
        <w:tab/>
        <w:tab/>
        <w:tab/>
        <w:tab/>
        <w:tab/>
        <w:tab/>
        <w:tab/>
        <w:t>ñÒng vào vô sinh chÙng trí PhÆt.</w:t>
      </w:r>
    </w:p>
    <w:p>
      <w:pPr>
        <w:pStyle w:val="Normal"/>
        <w:widowControl w:val="false"/>
        <w:jc w:val="both"/>
        <w:rPr/>
      </w:pPr>
      <w:r>
        <w:rPr>
          <w:color w:val="000000"/>
          <w:sz w:val="24"/>
        </w:rPr>
        <w:tab/>
        <w:tab/>
        <w:tab/>
        <w:tab/>
        <w:tab/>
        <w:tab/>
        <w:tab/>
        <w:tab/>
        <w:tab/>
        <w:tab/>
        <w:tab/>
        <w:tab/>
        <w:tab/>
        <w:tab/>
        <w:tab/>
        <w:tab/>
        <w:tab/>
        <w:tab/>
        <w:tab/>
      </w:r>
      <w:r>
        <w:rPr>
          <w:i/>
          <w:iCs/>
          <w:color w:val="000000"/>
          <w:sz w:val="24"/>
        </w:rPr>
        <w:t>TÜªng rÒi xÜ§ng r¢ng:</w:t>
      </w:r>
    </w:p>
    <w:p>
      <w:pPr>
        <w:pStyle w:val="Normal"/>
        <w:widowControl w:val="false"/>
        <w:jc w:val="both"/>
        <w:rPr/>
      </w:pPr>
      <w:r>
        <w:rPr>
          <w:i/>
          <w:iCs/>
          <w:color w:val="000000"/>
          <w:sz w:val="24"/>
        </w:rPr>
        <w:tab/>
        <w:tab/>
        <w:tab/>
        <w:tab/>
        <w:tab/>
        <w:tab/>
        <w:tab/>
        <w:tab/>
        <w:tab/>
        <w:tab/>
        <w:tab/>
        <w:tab/>
        <w:tab/>
        <w:tab/>
        <w:tab/>
        <w:tab/>
        <w:tab/>
        <w:tab/>
        <w:tab/>
        <w:t>Cúng dÜ©ng rÒi tÃt cä cung kính.</w:t>
      </w:r>
      <w:r>
        <w:rPr>
          <w:color w:val="000000"/>
          <w:sz w:val="24"/>
        </w:rPr>
        <w:tab/>
      </w:r>
    </w:p>
    <w:p>
      <w:pPr>
        <w:pStyle w:val="Normal"/>
        <w:widowControl w:val="false"/>
        <w:jc w:val="both"/>
        <w:rPr>
          <w:color w:val="000000"/>
          <w:sz w:val="24"/>
        </w:rPr>
      </w:pPr>
      <w:r>
        <w:rPr>
          <w:color w:val="000000"/>
          <w:sz w:val="24"/>
        </w:rPr>
      </w:r>
    </w:p>
    <w:p>
      <w:pPr>
        <w:pStyle w:val="Normal"/>
        <w:widowControl w:val="false"/>
        <w:jc w:val="center"/>
        <w:rPr>
          <w:b/>
          <w:b/>
          <w:bCs/>
          <w:color w:val="000000"/>
          <w:sz w:val="24"/>
        </w:rPr>
      </w:pPr>
      <w:r>
        <w:rPr>
          <w:b/>
          <w:bCs/>
          <w:color w:val="000000"/>
          <w:sz w:val="24"/>
        </w:rPr>
        <w:t>V. TH·NH TAM BO</w:t>
      </w:r>
    </w:p>
    <w:p>
      <w:pPr>
        <w:pStyle w:val="Normal"/>
        <w:widowControl w:val="false"/>
        <w:jc w:val="center"/>
        <w:rPr>
          <w:b/>
          <w:b/>
          <w:bCs/>
          <w:color w:val="000000"/>
          <w:sz w:val="24"/>
        </w:rPr>
      </w:pPr>
      <w:r>
        <w:rPr>
          <w:b/>
          <w:bCs/>
          <w:color w:val="000000"/>
          <w:sz w:val="24"/>
        </w:rPr>
      </w:r>
    </w:p>
    <w:p>
      <w:pPr>
        <w:pStyle w:val="Normal"/>
        <w:widowControl w:val="false"/>
        <w:jc w:val="both"/>
        <w:rPr>
          <w:color w:val="000000"/>
          <w:sz w:val="24"/>
        </w:rPr>
      </w:pPr>
      <w:r>
        <w:rPr>
          <w:color w:val="000000"/>
          <w:sz w:val="24"/>
        </w:rPr>
        <w:t>MuÓn cÀu phÜ§c sám t¶i, phäi nÖi ngày ÇÀu s¡m cúng, tÕ thÌnh Tam Bäo công ÇÙc, nhóm cä nÖi Çåo tràng, rÒi sau Çänh lÍ.</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Y kinh góp ra bài thÌnh PhÆt dón lÜ®c. ñŠu cÀm lÜ hÜÖng, theo vÎ tÕ thÌnh, tÜªng m‡i m‡i tÜ®ng d¡t các quy‰n thu¶c, mây nhóm Çåo tràng an ngÒi nhi‰p th†. HÒ quì tán (khen) r¢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Pháp thân chÜ PhÆt, vÓn không Çi cÛng không låi, vì Ç¶ chúng sinh, bày có diŒt cÛng có sinh. Tròn sáng bÓn trí, lên cao tØng tr©i ÇŒ nhÃt nghïa ; ÇÀy Çû muôn ÇÙc, bóng räi nÖi bi‹n cõi mÜ©i phÜÖ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Làm Çåi thí chû, sánh bäo châu kia tùy š ; làm Çåi y vÜÖng, so cây thuÓc vÜ©n thiŒn ki‰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Có thÌnh ¡t Ùng, nhÜ hang trÓng Çáp ti‰ng vang ; ÇÒng ích quÀn sinh, t¿a sáng xuân mà räi bó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B†n ta chúng sinh, Ç¡m chìm næm trÜ®c thÜ©ng Çeo tám kh°, chÜa thÃy cái thân tÜ§ng tÓt, nay nghe danh hiŒu công ÇÙc, kính nghiêm khi‰t Çàn tràng này sám bày hÜÖng cúng, xa hÜ không chiêm ngÜ«ng, Çänh lÍ xÜng danh, nguyŒn chÜ Th‰ Tôn lãnh các quy‰n thu¶c mà lai lâm, giáng oai quang mà cÙu th‰. BÒ Tát, Thinh Væn, Thiên Long vŒ pháp, ThÀn vÜÖng hi‹n mÆt, chÖn t‹ vô biên, kÿ tÕ thÌnh Ç‹ lai sâm, mong sª cÀu ÇŠu ban tÙ.</w:t>
      </w:r>
    </w:p>
    <w:p>
      <w:pPr>
        <w:pStyle w:val="Normal"/>
        <w:widowControl w:val="false"/>
        <w:jc w:val="both"/>
        <w:rPr>
          <w:color w:val="000000"/>
          <w:sz w:val="24"/>
        </w:rPr>
      </w:pPr>
      <w:r>
        <w:rPr>
          <w:color w:val="000000"/>
          <w:sz w:val="24"/>
        </w:rPr>
        <w:t>Chúng con nhÃt tâm, qui mång phøng thÌ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hÃt tâm phøng thÌnh: B°n SÜ Thích Ca Mâu Ni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PhÆt A Súc phÜÖng ñông, t¶t cõi phÜÖng ñông vô lÜ®ng vô </w:t>
        <w:tab/>
        <w:tab/>
        <w:tab/>
        <w:tab/>
        <w:tab/>
        <w:tab/>
        <w:tab/>
        <w:tab/>
        <w:tab/>
        <w:tab/>
        <w:tab/>
        <w:tab/>
        <w:tab/>
        <w:tab/>
        <w:tab/>
        <w:tab/>
        <w:tab/>
        <w:tab/>
        <w:tab/>
        <w:tab/>
        <w:tab/>
        <w:tab/>
        <w:tab/>
        <w:tab/>
        <w:tab/>
        <w:t>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PhÆt T° Mãn phÜÖng Nam, t¶t cõi phÜÖng Nam vô lÜ®ng vô </w:t>
        <w:tab/>
        <w:tab/>
        <w:tab/>
        <w:tab/>
        <w:tab/>
        <w:tab/>
        <w:tab/>
        <w:tab/>
        <w:tab/>
        <w:tab/>
        <w:tab/>
        <w:tab/>
        <w:tab/>
        <w:tab/>
        <w:tab/>
        <w:tab/>
        <w:tab/>
        <w:tab/>
        <w:tab/>
        <w:tab/>
        <w:tab/>
        <w:tab/>
        <w:tab/>
        <w:tab/>
        <w:t>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PhÆt Vô LÜ®ng Th† phÜÖng Tây, t¶t cõi phÜÖng Tây vô </w:t>
        <w:tab/>
        <w:tab/>
        <w:tab/>
        <w:tab/>
        <w:tab/>
        <w:tab/>
        <w:tab/>
        <w:tab/>
        <w:tab/>
        <w:tab/>
        <w:tab/>
        <w:tab/>
        <w:tab/>
        <w:tab/>
        <w:tab/>
        <w:tab/>
        <w:tab/>
        <w:tab/>
        <w:tab/>
        <w:tab/>
        <w:tab/>
        <w:tab/>
        <w:t>lÜ®ng vô 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PhÆt Nan Th¡ng phÜÖng B¡c, t¶t cõi phÜÖng B¡c vô lÜ®ng vô </w:t>
        <w:tab/>
        <w:tab/>
        <w:tab/>
        <w:tab/>
        <w:tab/>
        <w:tab/>
        <w:tab/>
        <w:tab/>
        <w:tab/>
        <w:tab/>
        <w:tab/>
        <w:tab/>
        <w:tab/>
        <w:tab/>
        <w:tab/>
        <w:tab/>
        <w:tab/>
        <w:tab/>
        <w:tab/>
        <w:tab/>
        <w:tab/>
        <w:tab/>
        <w:tab/>
        <w:tab/>
        <w:t>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PhÆt TrÎ ñÎa phÜÖng ñông Nam, t¶t phÜÖng ñông Nam vô </w:t>
        <w:tab/>
        <w:tab/>
        <w:tab/>
        <w:tab/>
        <w:tab/>
        <w:tab/>
        <w:tab/>
        <w:tab/>
        <w:tab/>
        <w:tab/>
        <w:tab/>
        <w:tab/>
        <w:tab/>
        <w:tab/>
        <w:tab/>
        <w:tab/>
        <w:tab/>
        <w:tab/>
        <w:tab/>
        <w:tab/>
        <w:tab/>
        <w:t>lÜ®ng vô 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PhÆt Na La Diên phÜÖng Tây Nam, T¶t phÜÖng Tây Nam vô </w:t>
        <w:tab/>
        <w:tab/>
        <w:tab/>
        <w:tab/>
        <w:tab/>
        <w:tab/>
        <w:tab/>
        <w:tab/>
        <w:tab/>
        <w:tab/>
        <w:tab/>
        <w:tab/>
        <w:tab/>
        <w:tab/>
        <w:tab/>
        <w:tab/>
        <w:tab/>
        <w:tab/>
        <w:tab/>
        <w:tab/>
        <w:t>lÜ®ng vô 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NguyŒt Quang DiŒn phÜÖng Tây B¡c, t¶t phÜÖng Tây B¡c vô </w:t>
        <w:tab/>
        <w:tab/>
        <w:tab/>
        <w:tab/>
        <w:tab/>
        <w:tab/>
        <w:tab/>
        <w:tab/>
        <w:tab/>
        <w:tab/>
        <w:tab/>
        <w:tab/>
        <w:tab/>
        <w:tab/>
        <w:tab/>
        <w:tab/>
        <w:tab/>
        <w:tab/>
        <w:tab/>
        <w:tab/>
        <w:t>lÜ®ng vô 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PhÆt TÎch ChÜ Cæn phÜÖng ñông B¡c, t¶t phÜÖng ñông B¡c </w:t>
        <w:tab/>
        <w:tab/>
        <w:tab/>
        <w:tab/>
        <w:tab/>
        <w:tab/>
        <w:tab/>
        <w:tab/>
        <w:tab/>
        <w:tab/>
        <w:tab/>
        <w:tab/>
        <w:tab/>
        <w:tab/>
        <w:tab/>
        <w:tab/>
        <w:tab/>
        <w:tab/>
        <w:tab/>
        <w:t>vô lÜ®ng vô 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PhÆt ThÆt Hành phÜÖng dÜ§i, t¶t cõi phÜÖng dÜ§i, vô lÜ®ng </w:t>
        <w:tab/>
        <w:tab/>
        <w:tab/>
        <w:tab/>
        <w:tab/>
        <w:tab/>
        <w:tab/>
        <w:tab/>
        <w:tab/>
        <w:tab/>
        <w:tab/>
        <w:tab/>
        <w:tab/>
        <w:tab/>
        <w:tab/>
        <w:tab/>
        <w:tab/>
        <w:tab/>
        <w:tab/>
        <w:tab/>
        <w:tab/>
        <w:tab/>
        <w:tab/>
        <w:t>vô 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PhÆt Vô LÜ®ng Th¡ng phÜÖng trên, t¶t cõi phÜÖng trên, vô </w:t>
        <w:tab/>
        <w:tab/>
        <w:tab/>
        <w:tab/>
        <w:tab/>
        <w:tab/>
        <w:tab/>
        <w:tab/>
        <w:tab/>
        <w:tab/>
        <w:tab/>
        <w:tab/>
        <w:tab/>
        <w:tab/>
        <w:tab/>
        <w:tab/>
        <w:tab/>
        <w:tab/>
        <w:tab/>
        <w:tab/>
        <w:tab/>
        <w:t>lÜ®ng vô 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MÜ©i phÜÖng th‰ gi§i, t¶t Ç©i quá khÙ, ho¥c m¶t ki‰p, ho¥c nhiŠu ki‰p, tØ lâu vào Ni‰t Bàn, m§i vào Ni‰t Bàn, nhÜ th‰...v...v... vô lÜ®ng vô biên </w:t>
        <w:tab/>
        <w:tab/>
        <w:tab/>
        <w:tab/>
        <w:tab/>
        <w:tab/>
        <w:tab/>
        <w:tab/>
        <w:tab/>
        <w:tab/>
        <w:tab/>
        <w:tab/>
        <w:tab/>
        <w:tab/>
        <w:tab/>
        <w:tab/>
        <w:tab/>
        <w:tab/>
        <w:tab/>
        <w:tab/>
        <w:tab/>
        <w:tab/>
        <w:tab/>
        <w:tab/>
        <w:tab/>
        <w:tab/>
        <w:t>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MÜ©i phÜÖng th‰ gi§i hiŒn trø mång sÓng, ho¥c ÇÒng tên, ho¥c khác tên, Çã chuy‹n pháp luân, chÜa chuy‹n pháp luân, nhÜ th‰..v...v... vô </w:t>
        <w:tab/>
        <w:tab/>
        <w:tab/>
        <w:tab/>
        <w:tab/>
        <w:tab/>
        <w:tab/>
        <w:tab/>
        <w:tab/>
        <w:tab/>
        <w:tab/>
        <w:tab/>
        <w:tab/>
        <w:tab/>
        <w:tab/>
        <w:tab/>
        <w:tab/>
        <w:tab/>
        <w:tab/>
        <w:tab/>
        <w:tab/>
        <w:tab/>
        <w:t>lÜ®ng vô biên 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MÜ©i phÜÖng th‰ gi§i cùng chÓn vÎ lai, ho¥c Báo thân, ho¥c Tu thân, Çã ngÒi Çåo tràng, chÜa ngÒi Çåo tràng, nhÜ th‰...v...v... vô lÜ®ng vô biên </w:t>
        <w:tab/>
        <w:tab/>
        <w:tab/>
        <w:tab/>
        <w:tab/>
        <w:tab/>
        <w:tab/>
        <w:tab/>
        <w:tab/>
        <w:tab/>
        <w:tab/>
        <w:tab/>
        <w:tab/>
        <w:tab/>
        <w:tab/>
        <w:tab/>
        <w:tab/>
        <w:tab/>
        <w:tab/>
        <w:tab/>
        <w:tab/>
        <w:tab/>
        <w:tab/>
        <w:tab/>
        <w:tab/>
        <w:tab/>
        <w:tab/>
        <w:t>chÜ PhÆt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Thân Pháp, Báo, Hóa chÜ PhÆt, PhÆt ba mÜÖi hai tÜ§ng, tám mÜÖi món tÓt, nhÜ th‰...v...v... vô lÜ®ng vô biên công ÇÙc, chúng con Çem thân khÄu š nghiŒp kh¡p ÇÀy mÜ©i phÜÖng, m¶t lúc lÍ bái khen ng®i cúng dÜ©ng, duy nguyŒn </w:t>
        <w:tab/>
        <w:tab/>
        <w:tab/>
        <w:tab/>
        <w:tab/>
        <w:tab/>
        <w:tab/>
        <w:tab/>
        <w:tab/>
        <w:tab/>
        <w:tab/>
        <w:tab/>
        <w:tab/>
        <w:tab/>
        <w:tab/>
        <w:tab/>
        <w:tab/>
        <w:tab/>
        <w:tab/>
        <w:tab/>
        <w:tab/>
        <w:tab/>
        <w:tab/>
        <w:tab/>
        <w:tab/>
        <w:tab/>
        <w:tab/>
        <w:tab/>
        <w:tab/>
        <w:tab/>
        <w:t>lai l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hÃt tâm phøng thÌnh: Thân, Gi§i, ñÎnh, HuŒ, chÜ PhÆt, giäi thoát, giäi thoát tri ki‰n, nhÜ th‰...v...v... vô lÜ®ng vô biên công ÇÙc, chúng con Çem thân khÄu š nghiŒp kh¡p ÇÀy mÜ©i phÜÖng, m¶t lúc lÍ bái khen ng®i cúng dÜ©ng, duy nguyŒn lai l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MÜ©i sÙc, vô úy, chÜ PhÆt, Çåi bi ba niŒm, mÜ©i tám ch£ng c†ng, thÀn thông Çåo l¿c, nhÜ th‰...v...v... vô lÜ®ng vô biên công ÇÙc, chúng con Çem thân khÄu š nghiŒp kh¡p ÇÀy mÜ©i phÜÖng, m¶t lúc lÍ bái khen ng®i cúng </w:t>
        <w:tab/>
        <w:tab/>
        <w:tab/>
        <w:tab/>
        <w:tab/>
        <w:tab/>
        <w:tab/>
        <w:tab/>
        <w:tab/>
        <w:tab/>
        <w:tab/>
        <w:tab/>
        <w:tab/>
        <w:tab/>
        <w:tab/>
        <w:tab/>
        <w:tab/>
        <w:tab/>
        <w:tab/>
        <w:tab/>
        <w:tab/>
        <w:tab/>
        <w:tab/>
        <w:tab/>
        <w:t>dÜ©ng, duy nguyŒn lai l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ChÜ PhÆt Th‰ tôn trong kinh PhÆt Danh tùy danh hiŒn tÜ®ng, Ùng vÆt thí an, nhÜ th‰...v...v... vô lÜ®ng vô biên công ÇÙc, chúng con Çem thân khÄu š nghiŒp kh¡p ÇÀy mÜ©i phÜÖng, m¶t lúc lÍ bái khen ng®i cúng dÜ©ng, duy nguyŒn </w:t>
        <w:tab/>
        <w:t>lai l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MÜ©i hai phÀn giáo pháp tång Hi‹n MÆt, Thiên, Viên, ñÓn, TiŒm kinh PhÆt danh...v...v... vô lÜ®ng vô biên công ÇÙc, chúng con Çem thân khÄu š nghiŒp kh¡p ÇÀy mÜ©i phÜÖng, m¶t lúc lÍ bái khen ng®i cúng dÜ©ng, duy nguyŒn </w:t>
        <w:tab/>
        <w:tab/>
        <w:tab/>
        <w:tab/>
        <w:tab/>
        <w:tab/>
        <w:tab/>
        <w:tab/>
        <w:tab/>
        <w:tab/>
        <w:tab/>
        <w:tab/>
        <w:tab/>
        <w:tab/>
        <w:tab/>
        <w:tab/>
        <w:tab/>
        <w:tab/>
        <w:tab/>
        <w:tab/>
        <w:tab/>
        <w:tab/>
        <w:tab/>
        <w:tab/>
        <w:tab/>
        <w:tab/>
        <w:tab/>
        <w:tab/>
        <w:tab/>
        <w:tab/>
        <w:t>lai lâm.</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hÃt tâm phøng thÌnh: ñåi Trí Væn Thù SÜ L®i BÒ Tát Ma Ha Tát, oai quang trí huŒ, rång chi‰u pháp gi§i, thÜ®ng thû (d¡t ÇÀu) </w:t>
      </w:r>
      <w:r>
        <w:rPr>
          <w:color w:val="000000"/>
          <w:sz w:val="24"/>
          <w:vertAlign w:val="superscript"/>
        </w:rPr>
        <w:t>(*)</w:t>
      </w:r>
      <w:r>
        <w:rPr>
          <w:color w:val="000000"/>
          <w:sz w:val="24"/>
        </w:rPr>
        <w:t xml:space="preserve"> cûa chúng, trong h¶i chÜ PhÆt và các quy‰n thu¶c. Chúng con Çem thân khÄu š nghiŒp kh¡p ÇÀy mÜ©i phÜÖng, m¶t lúc lÍ </w:t>
        <w:tab/>
        <w:tab/>
        <w:tab/>
        <w:tab/>
        <w:tab/>
        <w:tab/>
        <w:tab/>
        <w:tab/>
        <w:tab/>
        <w:tab/>
        <w:tab/>
        <w:tab/>
        <w:tab/>
        <w:tab/>
        <w:t>bái khen ng®i cúng dÜ©ng, duy nguyŒn lai l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ñåi Hånh Ph° HiŠn BÒ Tát ma ha tát, t¿ tåi thÀn thông, kh¡p cùng ba cõi, trÜªng tº cûa PhÆt trong h¶i chÜ PhÆt và các quy‰n thu¶c. Chúng con Çem thân khÄu š nghiŒp kh¡p ÇÀy mÜ©i phÜÖng, m¶t lúc lÍ bái khen ng®i cúng </w:t>
        <w:tab/>
        <w:tab/>
        <w:tab/>
        <w:tab/>
        <w:tab/>
        <w:tab/>
        <w:tab/>
        <w:tab/>
        <w:tab/>
        <w:tab/>
        <w:tab/>
        <w:tab/>
        <w:tab/>
        <w:tab/>
        <w:tab/>
        <w:tab/>
        <w:tab/>
        <w:tab/>
        <w:tab/>
        <w:tab/>
        <w:tab/>
        <w:tab/>
        <w:tab/>
        <w:tab/>
        <w:t>dÜ©ng, duy nguyŒn lai l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ChÜ Pháp VÜÖng Tº, oai ÇÙc danh ÇÒn, ba HiŠn mÜ©i Thánh, ñ£ng, diŒu hai giác, nhÜ th‰...v...v... vô lÜ®ng vô biên công ÇÙc, chúng con Çem thân khÄu š nghiŒp kh¡p ÇÀy mÜ©i phÜÖng, m¶t lúc lÍ bái khen ng®i cúng dÜ©ng, </w:t>
        <w:tab/>
        <w:tab/>
        <w:tab/>
        <w:tab/>
        <w:tab/>
        <w:tab/>
        <w:tab/>
        <w:tab/>
        <w:tab/>
        <w:tab/>
        <w:tab/>
        <w:tab/>
        <w:tab/>
        <w:tab/>
        <w:tab/>
        <w:tab/>
        <w:tab/>
        <w:tab/>
        <w:tab/>
        <w:tab/>
        <w:tab/>
        <w:tab/>
        <w:tab/>
        <w:tab/>
        <w:tab/>
        <w:tab/>
        <w:t>duy nguyŒn lai l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ChÜ ÇŒ tº PhÆt, bóng vang (änh hÜ§ng) quyŠn thÆt, næm Quä bÓn HÜ§ng, nhÜ th‰...v...v... vô lÜ®ng vô biên công ÇÙc, chúng con Çem thân khÄu š nghiŒp kh¡p ÇÀy mÜ©i phÜÖng, m¶t lúc lÍ bái khen ng®i cúng dÜ©ng, duy nguyŒn lai </w:t>
        <w:tab/>
        <w:tab/>
        <w:tab/>
        <w:tab/>
        <w:tab/>
        <w:tab/>
        <w:tab/>
        <w:tab/>
        <w:tab/>
        <w:tab/>
        <w:tab/>
        <w:tab/>
        <w:tab/>
        <w:tab/>
        <w:tab/>
        <w:tab/>
        <w:tab/>
        <w:tab/>
        <w:tab/>
        <w:tab/>
        <w:tab/>
        <w:tab/>
        <w:tab/>
        <w:tab/>
        <w:tab/>
        <w:tab/>
        <w:tab/>
        <w:tab/>
        <w:tab/>
        <w:tab/>
        <w:tab/>
        <w:t>l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Quy‰n thu¶c chÜ PhÆt, ThÀn VÜÖng Hi‹n, MÆt, ÇŠu dåo nÖi cºa giäi thoát, ÇÒng Çi trên ÇÜ©ng nhÃt thØa, dÅn ti‰p quÀn sinh trang nghiêm cõi PhÆt: Tÿ KhÜu, Tÿ KhÜu Ni, Ðu Bà T¡c, Ðu Bà Di, Thiên, Long, Då Xoa, Càn Thác Bà, A Tu La, Ca LÀu La, KhÄn Na La, Ma HÀu La Dà, các thÙ trång måo, tin pháp luân NhÜ Lai, chuy‹n pháp luân NhÜ lai, nhÜ th‰...v...v... vô lÜ®ng vô biên Thiên Long vŒ pháp ÇŠu lãnh quy‰n thu¶c. Chúng con Çem thân khÄu š nghiŒp kh¡p ÇÀy mÜ©i phÜÖng, m¶t lúc lÍ bái khen ng®i </w:t>
        <w:tab/>
        <w:t>cúng dÜ©ng, duy nguyŒn lai l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hÃt tâm phøng thÌnh: Xá L®i PhÃt..v..v.. vô lÜ®ng vô biên Tæng Çåi Thinh Væn. Duy nguyŒn nÜÖng sÙc b°n nguyŒn thÜÖng xót chúng con, giáng Ç‰n Çåo tràng, ûng h¶ </w:t>
        <w:tab/>
        <w:tab/>
        <w:tab/>
        <w:tab/>
        <w:tab/>
        <w:tab/>
        <w:tab/>
        <w:tab/>
        <w:tab/>
        <w:tab/>
        <w:tab/>
        <w:t>nhi‰p th†, khi‰n sª cÀu nhÜ nguyŒn, ÇŠu Ç¥ng thành t¿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Duy nguyŒn chÜ PhÆt BÒ Tát, Bích Chi, La Hán, Thiên Long vŒ pháp và các quy‰n thu¶c, ÇŠu hiŒn sÙc oai ÇÙc thÀn thông, giáng Ç‰n Çåo tràng, nhi‰p th† cúng dÜ©ng, tùy hÜ§ng Çi Ç‰n, an tòa mà ngÒi, vÆn tâm Çåi bi, chung thò cÙu v§t, khi‰n Çåo tràng này, Tæng chúng an hòa, mØng theo thÃy nghe, ÇŠu ÇÜ®m th¡ng l®i, sinh nh»ng phÜ§c huŒ chÜa sinh, såch nh»ng l‡i lÀm chÜa såch, xa Ç‰n mÜ©i phÜÖng vô biên pháp gi§i, sáu ÇÜ©ng bÓn loài, ngÆm linh ôm thÙc, cha mË nhiŠu Ç©i, thân duyên träi ki‰p, ÇÒng giäi t¶i l‡i, ÇÒng lên giäi thoát. NguyŒn các th‰ gi§i, mÜa thuÆn gió hòa, vÆt °n dân an, các duyên ÇËp š. Låi cÀu Çåi bi kiên cÓ, ch£ng xä quÀn sanh, chúng con ai cÀu (tha thi‰t khÄn cÀu) nguyŒn tÙ gia bÎ.</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Trên Çây kÿ nguyŒn nÖi ngày ÇÀu tiên. Sau Çây tùy m‡i ngày, sau khi tu cúng dÜ©ng xong, tÕ xuÓng š nguyŒn, š ª nÖi cÀu xin trÜ§c PhÆt, thành t¿u các ÇÙ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b/>
          <w:b/>
          <w:bCs/>
          <w:color w:val="000000"/>
          <w:sz w:val="24"/>
        </w:rPr>
      </w:pPr>
      <w:r>
        <w:rPr>
          <w:b/>
          <w:bCs/>
          <w:color w:val="000000"/>
          <w:sz w:val="24"/>
        </w:rPr>
        <w:t>VI. TR„N ñI NGUYN</w:t>
      </w:r>
    </w:p>
    <w:p>
      <w:pPr>
        <w:pStyle w:val="Normal"/>
        <w:widowControl w:val="false"/>
        <w:jc w:val="both"/>
        <w:rPr>
          <w:b/>
          <w:b/>
          <w:bCs/>
          <w:color w:val="000000"/>
          <w:sz w:val="24"/>
        </w:rPr>
      </w:pPr>
      <w:r>
        <w:rPr>
          <w:b/>
          <w:bCs/>
          <w:color w:val="000000"/>
          <w:sz w:val="24"/>
        </w:rPr>
      </w:r>
    </w:p>
    <w:p>
      <w:pPr>
        <w:pStyle w:val="Normal"/>
        <w:widowControl w:val="false"/>
        <w:jc w:val="both"/>
        <w:rPr>
          <w:color w:val="000000"/>
          <w:sz w:val="24"/>
        </w:rPr>
      </w:pPr>
      <w:r>
        <w:rPr>
          <w:color w:val="000000"/>
          <w:sz w:val="24"/>
        </w:rPr>
        <w:t>ñŒ tº (tên.....) v...v..., nay ª trong di pháp cûa Thích Ca NhÜ Lai, Ç¥ng nghe hÒng danh công ÇÙc mÜ©i phÜÖng chÜ PhÆt, cÄn Çây kính tu cúng m†n, v§i tÕ Çänh l‹, nguyŒn chÜ NhÜ Lai m¡t PhÆt xem xét, tâm bi nhi‰p th†, ÇŠu khi‰n chúng con, t¶i chÜ§ng tiêu trØ, cæn lành thêm l§n. ChÜ PhÆt Th‰ Tôn bao nhiêu tÃt cä công ÇÙc thân tâm, y chánh trang nghiêm, con và chúng sinh nguyŒn ÇŠu thành t¿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guyŒn trong chiêm bao và khi mång chung, thÃy mÜ©i phÜÖng PhÆt, sinh cõi PhÆt TÎnh, Ç¥ng t°ng trì mÀu, các lành tranh nhóm, hånh nguyŒn Ph° HiŠn, mau Ç¥ng tròn ÇÀy, cûa pháp hai thí, phÜ§c huŒ hai nghiêm, t¶t chÓn vÎ lai, trang nghiêm pháp gi§i, nguyŒn ch£ng thôi dÙt. Duy nguyŒn chÜ PhÆt thÀm xong gia h¶.</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VII. KHEN CÔNG ñ</w:t>
        <w:softHyphen/>
        <w:t>C</w:t>
      </w:r>
    </w:p>
    <w:p>
      <w:pPr>
        <w:pStyle w:val="Normal"/>
        <w:widowControl w:val="false"/>
        <w:jc w:val="center"/>
        <w:rPr>
          <w:b/>
          <w:b/>
          <w:bCs/>
          <w:color w:val="000000"/>
          <w:sz w:val="24"/>
        </w:rPr>
      </w:pPr>
      <w:r>
        <w:rPr>
          <w:b/>
          <w:bCs/>
          <w:color w:val="000000"/>
          <w:sz w:val="24"/>
        </w:rPr>
      </w:r>
    </w:p>
    <w:p>
      <w:pPr>
        <w:pStyle w:val="Normal"/>
        <w:widowControl w:val="false"/>
        <w:jc w:val="both"/>
        <w:rPr>
          <w:color w:val="000000"/>
          <w:sz w:val="24"/>
        </w:rPr>
      </w:pPr>
      <w:r>
        <w:rPr>
          <w:color w:val="000000"/>
          <w:sz w:val="24"/>
        </w:rPr>
        <w:t>Tr©i ngÜ©i thÃy PhÆt, ¡t trÜ§c khen ÇÙc rÒi sau làm lÍ.</w:t>
      </w:r>
    </w:p>
    <w:p>
      <w:pPr>
        <w:pStyle w:val="Normal"/>
        <w:widowControl w:val="false"/>
        <w:jc w:val="both"/>
        <w:rPr>
          <w:color w:val="000000"/>
          <w:sz w:val="24"/>
        </w:rPr>
      </w:pPr>
      <w:r>
        <w:rPr>
          <w:color w:val="000000"/>
          <w:sz w:val="24"/>
        </w:rPr>
        <w:t>Nay cÙ lÃy kŒ thÜ©ng khen PhÆt, sÃp trÜ§c các kinh, g†i là "bi‰t ÇÙc khá vŠ" ân cÀn Çänh l‹.</w:t>
      </w:r>
    </w:p>
    <w:p>
      <w:pPr>
        <w:pStyle w:val="Normal"/>
        <w:widowControl w:val="false"/>
        <w:jc w:val="center"/>
        <w:rPr>
          <w:b/>
          <w:b/>
          <w:bCs/>
          <w:color w:val="000000"/>
          <w:sz w:val="24"/>
        </w:rPr>
      </w:pPr>
      <w:r>
        <w:rPr>
          <w:b/>
          <w:bCs/>
          <w:color w:val="000000"/>
          <w:sz w:val="24"/>
        </w:rPr>
        <w:t>VIII. XÐNG DANH ñNH L•</w:t>
      </w:r>
    </w:p>
    <w:p>
      <w:pPr>
        <w:pStyle w:val="Normal"/>
        <w:widowControl w:val="false"/>
        <w:jc w:val="center"/>
        <w:rPr>
          <w:b/>
          <w:b/>
          <w:bCs/>
          <w:color w:val="000000"/>
          <w:sz w:val="24"/>
        </w:rPr>
      </w:pPr>
      <w:r>
        <w:rPr>
          <w:b/>
          <w:bCs/>
          <w:color w:val="000000"/>
          <w:sz w:val="24"/>
        </w:rPr>
      </w:r>
    </w:p>
    <w:p>
      <w:pPr>
        <w:pStyle w:val="Normal"/>
        <w:widowControl w:val="false"/>
        <w:jc w:val="both"/>
        <w:rPr>
          <w:color w:val="000000"/>
          <w:sz w:val="24"/>
        </w:rPr>
      </w:pPr>
      <w:r>
        <w:rPr>
          <w:color w:val="000000"/>
          <w:sz w:val="24"/>
        </w:rPr>
        <w:tab/>
        <w:tab/>
        <w:tab/>
        <w:tab/>
        <w:tab/>
        <w:tab/>
        <w:tab/>
        <w:tab/>
        <w:tab/>
        <w:tab/>
        <w:t xml:space="preserve">    (Trong m‡i m¶t lÍ tÜªng r¢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ab/>
        <w:tab/>
        <w:t>Hay låy ch‡ låy tánh r‡ng v¡ng.</w:t>
      </w:r>
    </w:p>
    <w:p>
      <w:pPr>
        <w:pStyle w:val="Normal"/>
        <w:widowControl w:val="false"/>
        <w:jc w:val="both"/>
        <w:rPr/>
      </w:pPr>
      <w:r>
        <w:rPr>
          <w:color w:val="000000"/>
          <w:sz w:val="24"/>
        </w:rPr>
        <w:tab/>
        <w:tab/>
        <w:tab/>
        <w:tab/>
        <w:tab/>
        <w:tab/>
        <w:tab/>
        <w:tab/>
        <w:tab/>
        <w:tab/>
        <w:t>Cäm Ùng xáp ÇÜ©ng khó nghï bàn.</w:t>
      </w:r>
      <w:r>
        <w:rPr>
          <w:color w:val="000000"/>
          <w:sz w:val="24"/>
          <w:vertAlign w:val="superscript"/>
        </w:rPr>
        <w:t>(*)</w:t>
      </w:r>
    </w:p>
    <w:p>
      <w:pPr>
        <w:pStyle w:val="Normal"/>
        <w:widowControl w:val="false"/>
        <w:jc w:val="both"/>
        <w:rPr>
          <w:color w:val="000000"/>
          <w:sz w:val="24"/>
        </w:rPr>
      </w:pPr>
      <w:r>
        <w:rPr>
          <w:color w:val="000000"/>
          <w:sz w:val="24"/>
        </w:rPr>
        <w:tab/>
        <w:tab/>
        <w:tab/>
        <w:tab/>
        <w:tab/>
        <w:tab/>
        <w:tab/>
        <w:tab/>
        <w:tab/>
        <w:tab/>
        <w:t>ñåo tràng tôi Çây nhÜ ng†c vua.</w:t>
      </w:r>
    </w:p>
    <w:p>
      <w:pPr>
        <w:pStyle w:val="Normal"/>
        <w:widowControl w:val="false"/>
        <w:jc w:val="both"/>
        <w:rPr>
          <w:color w:val="000000"/>
          <w:sz w:val="24"/>
        </w:rPr>
      </w:pPr>
      <w:r>
        <w:rPr>
          <w:color w:val="000000"/>
          <w:sz w:val="24"/>
        </w:rPr>
        <w:tab/>
        <w:tab/>
        <w:tab/>
        <w:tab/>
        <w:tab/>
        <w:tab/>
        <w:tab/>
        <w:tab/>
        <w:tab/>
        <w:tab/>
        <w:t>MÜ©i phÜÖng chÜ PhÆt hiŒn bóng trong.</w:t>
      </w:r>
    </w:p>
    <w:p>
      <w:pPr>
        <w:pStyle w:val="Normal"/>
        <w:widowControl w:val="false"/>
        <w:jc w:val="both"/>
        <w:rPr>
          <w:color w:val="000000"/>
          <w:sz w:val="24"/>
        </w:rPr>
      </w:pPr>
      <w:r>
        <w:rPr>
          <w:color w:val="000000"/>
          <w:sz w:val="24"/>
        </w:rPr>
        <w:tab/>
        <w:tab/>
        <w:tab/>
        <w:tab/>
        <w:tab/>
        <w:tab/>
        <w:tab/>
        <w:tab/>
        <w:tab/>
        <w:tab/>
        <w:t>Thân tôi bóng hiŒn trÜ§c chÜ PhÆt.</w:t>
      </w:r>
    </w:p>
    <w:p>
      <w:pPr>
        <w:pStyle w:val="Normal"/>
        <w:widowControl w:val="false"/>
        <w:jc w:val="both"/>
        <w:rPr>
          <w:color w:val="000000"/>
          <w:sz w:val="24"/>
        </w:rPr>
      </w:pPr>
      <w:r>
        <w:rPr>
          <w:color w:val="000000"/>
          <w:sz w:val="24"/>
        </w:rPr>
        <w:tab/>
        <w:tab/>
        <w:tab/>
        <w:tab/>
        <w:tab/>
        <w:tab/>
        <w:tab/>
        <w:tab/>
        <w:tab/>
        <w:tab/>
        <w:t>ñÀu m¥t ti‰p chân qui mång lÍ.</w:t>
      </w:r>
    </w:p>
    <w:p>
      <w:pPr>
        <w:pStyle w:val="Normal"/>
        <w:widowControl w:val="false"/>
        <w:jc w:val="center"/>
        <w:rPr>
          <w:b/>
          <w:b/>
          <w:bCs/>
          <w:color w:val="000000"/>
          <w:sz w:val="24"/>
        </w:rPr>
      </w:pPr>
      <w:r>
        <w:rPr>
          <w:b/>
          <w:bCs/>
          <w:color w:val="000000"/>
          <w:sz w:val="24"/>
        </w:rPr>
      </w:r>
    </w:p>
    <w:p>
      <w:pPr>
        <w:pStyle w:val="Normal"/>
        <w:widowControl w:val="false"/>
        <w:jc w:val="center"/>
        <w:rPr>
          <w:color w:val="000000"/>
          <w:sz w:val="24"/>
        </w:rPr>
      </w:pPr>
      <w:r>
        <w:rPr>
          <w:b/>
          <w:bCs/>
          <w:color w:val="000000"/>
          <w:sz w:val="24"/>
        </w:rPr>
        <w:t>IX. SÁM H–I PHÁT NGUY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Cái š lÍ PhÆt, là chuyên cÀn phÜ§c sám t¶i, gi© ng¡n ch£ng kÎp sáu th©i sám nguyŒn, chÌ m¥t tr©i tÓi sám hÓi phát nguyŒn. M‡i khi lÍ PhÆt xong, tâm tÜªng r¢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Con và chúng sinh, vô thÌ thÜ©ng bÎ ba nghiŒp sáu cæn t¶i n¥ng ngæn chÜ§ng, ch£ng thÃy chÜ PhÆt, ch£ng bi‰t nÈo ra, chÌ thuÆn sinh tº, ch£ng bi‰t lš mÀu. Con nay tuy bi‰t, con cùng chúng sinh ÇÒng bÎ tÃt cä t¶i n¥ng ngæn chÜ§ng, nay ÇÓi trÜ§c Ph° HiŠn và mÜ©i phÜÖng PhÆt, kh¡p vì chúng sinh, qui mång sám hÓi, duy nguyŒn gia h¶ khi‰n t¶i chÜ§ng tiêu diŒt.</w:t>
      </w:r>
    </w:p>
    <w:p>
      <w:pPr>
        <w:pStyle w:val="Normal"/>
        <w:widowControl w:val="false"/>
        <w:jc w:val="both"/>
        <w:rPr/>
      </w:pPr>
      <w:r>
        <w:rPr>
          <w:color w:val="000000"/>
          <w:sz w:val="24"/>
        </w:rPr>
        <w:tab/>
        <w:tab/>
        <w:tab/>
        <w:tab/>
        <w:tab/>
        <w:tab/>
        <w:tab/>
        <w:tab/>
        <w:tab/>
        <w:tab/>
        <w:tab/>
        <w:tab/>
        <w:tab/>
        <w:tab/>
        <w:tab/>
        <w:tab/>
        <w:t xml:space="preserve">                           </w:t>
      </w:r>
      <w:r>
        <w:rPr>
          <w:i/>
          <w:iCs/>
          <w:color w:val="000000"/>
          <w:sz w:val="24"/>
        </w:rPr>
        <w:t>(TÜªng rÒi xÜ§ng r¢ng):</w:t>
      </w:r>
    </w:p>
    <w:p>
      <w:pPr>
        <w:pStyle w:val="Normal"/>
        <w:widowControl w:val="false"/>
        <w:jc w:val="both"/>
        <w:rPr>
          <w:color w:val="000000"/>
          <w:sz w:val="24"/>
        </w:rPr>
      </w:pPr>
      <w:r>
        <w:rPr>
          <w:color w:val="000000"/>
          <w:sz w:val="24"/>
        </w:rPr>
        <w:t xml:space="preserve">Kh¡p vì bÓn Ön ba cõi, pháp gi§i chúng sinh, ÇŠu nguyŒn dÙt trØ ba chÜ§ng, qui mång sám hÓi.   </w:t>
      </w:r>
    </w:p>
    <w:p>
      <w:pPr>
        <w:pStyle w:val="Normal"/>
        <w:widowControl w:val="false"/>
        <w:jc w:val="both"/>
        <w:rPr/>
      </w:pPr>
      <w:r>
        <w:rPr>
          <w:color w:val="000000"/>
          <w:sz w:val="24"/>
        </w:rPr>
        <w:tab/>
        <w:tab/>
        <w:tab/>
        <w:tab/>
        <w:tab/>
        <w:tab/>
        <w:tab/>
        <w:tab/>
        <w:tab/>
        <w:tab/>
      </w:r>
      <w:r>
        <w:rPr>
          <w:i/>
          <w:iCs/>
          <w:color w:val="000000"/>
          <w:sz w:val="24"/>
        </w:rPr>
        <w:tab/>
        <w:tab/>
        <w:tab/>
        <w:t>(XÜ§ng rÒi næm vóc gieo ÇÃt, tâm låi tÜªng r¢ng):</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Con và chúng sanh, vô thÌ Ç‰n nay, do ái ki‰n mà trong k‹ ngã nhÖn, ngoài thêm bån d», ch£ng mØng theo m¶t chút viŒc lành cûa ngÜ©i, duy kh¡p ba nghiŒp r¶ng tåo các t¶i, viŒc tuy ch£ng nhiŠu tâm ác kh¡p bûa, ngày Çêm nÓi nhau, không có hª dÙt, che dÃu l‡i lÀm ch£ng muÓn ngÜ©i bi‰t, ch£ng s® ÇÜ©ng d», không h° không thËn, bác không nhân quä, nên tØ ngày nay sâu tin nhân quä, sanh h° thËn nhiŠu, sanh s® sŒt l§n, phát lÒ sám hÓi, dÙt tâm nÓi nhau, phát tâm BÒ ñŠ, dÙt d» tu lành, siêng ræn ba nghiŒp Ç°i t¶i n¥ng xÜa, mØng theo m¶t chút viŒc lành cûa phàm thánh, nh§ mÜ©i phÜÖng PhÆt có phÜ§c huŒ l§n, hay cÙu v§t con và các chúng sanh, tØ hai bi‹n sanh tº, Ç‰n b© ba ÇÙc. TØ vô thÌ Ç‰n nay, ch£ng bi‰t các pháp b°n tánh r‡ng v¡ng tåo nhiŠu viŒc d», nay bi‰t r‡ng v¡ng, vì cÀu BÒ ÇŠ, vì Ç¶ chúng sanh, r¶ng tu các viŒc lành, kh¡p dÙt các d», cúi xin chÜ PhÆt, tØ bi nhi‰p th†.</w:t>
      </w:r>
    </w:p>
    <w:p>
      <w:pPr>
        <w:pStyle w:val="Normal"/>
        <w:widowControl w:val="false"/>
        <w:jc w:val="both"/>
        <w:rPr/>
      </w:pPr>
      <w:r>
        <w:rPr>
          <w:color w:val="000000"/>
          <w:sz w:val="24"/>
        </w:rPr>
        <w:tab/>
        <w:tab/>
        <w:tab/>
        <w:tab/>
        <w:tab/>
        <w:tab/>
        <w:tab/>
        <w:tab/>
        <w:tab/>
        <w:tab/>
        <w:tab/>
        <w:tab/>
        <w:tab/>
        <w:tab/>
        <w:tab/>
        <w:tab/>
        <w:tab/>
        <w:tab/>
        <w:tab/>
        <w:tab/>
        <w:tab/>
        <w:tab/>
      </w:r>
      <w:r>
        <w:rPr>
          <w:i/>
          <w:iCs/>
          <w:color w:val="000000"/>
          <w:sz w:val="24"/>
        </w:rPr>
        <w:t>(TÜªng rÒi xÜ§ng r¢ng):</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Chí tâm sám hÓi: Con tØ th‰ gi§i vô thÌ Ç‰n nay, thân khÄu š nghiŒp, làm hånh ch£ng lành, nhÅn Ç‰n chê kinh phÜÖng Ç£ng, t¶i næm nghÎch...v...v...,  nguyŒn ÇŠu tiêu diŒt, lÃy nhân duyên công ÇÙc lÍ PhÆt nay, nguyŒn ÇÀy Çû hånh Ba la mÆt, nguyŒn hÒi hÜ§ng Vô thÜ®ng BÒ ÇŠ, nguyŒn ÇÀy Çû các Ba la mÆt tÃt cä BÒ Tát. TØ ngày nay con h†c BÒ Tát ma ha tát quá khÙ vÎ lai hiŒn tåi, tu hành Çåi xä, phá ng¿c xuÃt tim thí cho chúng sinh, nhÜ BÒ Tát Trí Th¡ng và vua Ca Thi...v...v...., xä thê tº..v...v..., bÓ thí ngÜ©i nghèo cùng, nhÜ BÒ Tát BÃt ThÓi và vua A  Lš La Na, Tu ñåt Na, và vua Trang Nghiêm..v...v..., lâu ª ÇÎa ngøc cÙu kh° chúng sinh, nhÜ BÒ Tát ñåi Bi, và Thiên Tº ThiŒn Nhãn..v...v..., cÙu chúng sinh ác hånh, nhÜ BÒ Tát ThiŒn Hånh, và vua Th¡ng Hånh..v..v..., xä não tr©i báu trên ÇÀu và l¶t da ÇÀu mà cho, nhÜ BÒ Tát Th¡ng ThÜ®ng Thân, và Thiên Tº Bäo k‰..v..v.., xä m¡t bÓ thí, nhÜ BÒ Tát ái Tác và vua NguyŒt Quang..v..v.., xä tai mÛi bÓ thí nhÜ BÒ Tát Vô Oán và Thiên Tº Th¡ng KhÙ...v...v..., xä ræng bÓ thí nhu BÒ Tát Hoa XÌ và vua Løc Nha TÜ®ng..v...v.., xä lÜ«i bÓ thí, nhÜ BÒ Tát BÃt ThÓi và vua ThiŒn DiŒn..v...v..., xä tay bÓ thí nhÜ BÒ Tát ThÜ©ng Tinh TÃn và vua Kiên Ý..v...v..., xä huy‰t không hÓi, nhÜ BÒ Tát pháp Tác và Thiên Tº NguyŒt TÜ...v...v..., xä thÎt và tûy, nhÜ BÒ Tát An ˜n và vua NhÃt Thi‰t Thí..v..v.., xä ru¶t non, ru¶t già, gan, ph°i, tÿ, thÆn, nhÜ BÒ Tát ThiŒn ñÙc và vua T¿ ViÍn Ly ChÜ Ác...v...v..., xä lóng ÇÓt tÃt cä l§n nhÕ nÖi thân, nhÜ BÒ Tát Pháp T¿ Tåi và Thiên Tº Quang Th¡ng..v..v..., xä da thºa nÖi thân, nhÜ BÒ Tát Thanh TÎnh Tång và Thiên Tº Kim S¡c, nai chúa Kim S¡c, xä ngón tay chân, nhÜ BÒ Tát Kiên Tinh TÃn và vua Kim S¡c...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Xä móng tay chân, nhÜ BÒ Tát BÃt Khä TÆn và Thiên Tº cÀu ThiŒn Pháp..v..v...., vì cÀu pháp mà vào hÀm lºa l§n, nhÜ BÒ Tát Tinh TÃn..v...v..., vì cÀu pháp mà bán thân khoét tim chÈ xÜÖng xuÃt tûy, nhÜ BÒ Tát ñà Ba Lôn và vua Kim Kiên..v...v...; chÎu tÃt cä kh° não, nhÜ BÒ Tát CÀu DiŒu Pháp và ñåi VÜÖng TÓc Hành..v...v...; xä bÓn Çåi ÇÎa dÜ§i tr©i và tÃt cä trang nghiêm, nhÜ BÒ Tát ñ¡c ñåi Th‰ Chí và Thiên Tº Th¡ng Công ñÙc NguyŒt...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Xä thân nhÜ BÒ Tát Ma Ha Tát ñÕa và Ma Ha Bà La..v..v..., làm thÎ giä (kÈ hÀu) cÃp sº nhÜ vua Thi Tÿ..v..v.. Tóm mà nói, tÃt cä hånh Ba La MÆt cûa chÜ BÒ Tát quá khÙ, vÎ lai, hiŒn tåi, nguyŒn con cÛng thành t¿u nhÜ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Các tràng hoa hÜÖng mÀu, các kÏ nhåc mÀu, mÜ©i phÜÖng th‰ gi§i, con mØng theo cúng dÜ©ng PhÆt, Pháp, Tæng, låi quày phÜ§c ÇÙc Ãy thì tÃt cä chúng sanh, nguyŒn nhân phÜ§c ÇÙc này các chúng sanh và cä thäy ch£ng Ç†a ÇÜ©ng d», nhân phÜ§c ÇÙc này, Çû tám muôn bÓn ngàn chÜ hånh Ba La MÆt, mau Ç¥ng trao th† kš A  nÆu Ça la tam miŒu tam BÒ ñŠ, mau Ç¥ng ÇÎa l§n, ch£ng thÓi chuy‹n, mau thành vô thÜ®ng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Sám hÓi phát nguyŒn rÒi, qui mång lÍ Tam Bäo.</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Væn này xuÃt tØ Kim KhÄu (miŒng vàng) cûa PhÆt, ª quy‹n thÙ chín, nay riêng trích ra Çây m‡i khi låy PhÆt xong tiŒn bŠ Ç†c tøng. Ho¥c tøng các sá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Tùy danh hiŒu Tam Bäo trong b°n kinh, niŒm Ç‹ nhiÍu Çàn. ñây chÌ niŒm hiŒu PhÆt Di ñà, nhiÍu Çàn hÒi hÜ§ng, cÀu xin an dÜ«ng, nh© oai quang cûa chÜ phÆt, ¡t mong sen lên thÜ®ng phÄm, gÀn có th©i kÿ nÜÖng mây cúng PhÆt, xa có hy v†ng Long Hoa th† kš.</w:t>
      </w:r>
    </w:p>
    <w:p>
      <w:pPr>
        <w:pStyle w:val="Normal"/>
        <w:widowControl w:val="false"/>
        <w:jc w:val="both"/>
        <w:rPr>
          <w:color w:val="000000"/>
          <w:sz w:val="24"/>
        </w:rPr>
      </w:pPr>
      <w:r>
        <w:rPr>
          <w:color w:val="000000"/>
          <w:sz w:val="24"/>
        </w:rPr>
        <w:tab/>
        <w:tab/>
        <w:tab/>
        <w:tab/>
        <w:tab/>
        <w:tab/>
        <w:tab/>
        <w:tab/>
        <w:tab/>
        <w:tab/>
        <w:tab/>
        <w:tab/>
        <w:tab/>
        <w:tab/>
        <w:tab/>
        <w:t>T¿ uy y PhÆt...</w:t>
      </w:r>
    </w:p>
    <w:p>
      <w:pPr>
        <w:pStyle w:val="Normal"/>
        <w:widowControl w:val="false"/>
        <w:jc w:val="both"/>
        <w:rPr>
          <w:color w:val="000000"/>
          <w:sz w:val="24"/>
        </w:rPr>
      </w:pPr>
      <w:r>
        <w:rPr>
          <w:color w:val="000000"/>
          <w:sz w:val="24"/>
        </w:rPr>
        <w:tab/>
        <w:tab/>
        <w:tab/>
        <w:tab/>
        <w:tab/>
        <w:tab/>
        <w:tab/>
        <w:tab/>
        <w:tab/>
        <w:tab/>
        <w:tab/>
        <w:tab/>
        <w:tab/>
        <w:tab/>
        <w:tab/>
        <w:t>T¿ quy y Pháp....</w:t>
      </w:r>
    </w:p>
    <w:p>
      <w:pPr>
        <w:pStyle w:val="Normal"/>
        <w:widowControl w:val="false"/>
        <w:jc w:val="both"/>
        <w:rPr>
          <w:color w:val="000000"/>
          <w:sz w:val="24"/>
        </w:rPr>
      </w:pPr>
      <w:r>
        <w:rPr>
          <w:color w:val="000000"/>
          <w:sz w:val="24"/>
        </w:rPr>
        <w:tab/>
        <w:tab/>
        <w:tab/>
        <w:tab/>
        <w:tab/>
        <w:tab/>
        <w:tab/>
        <w:tab/>
        <w:tab/>
        <w:tab/>
        <w:tab/>
        <w:tab/>
        <w:tab/>
        <w:tab/>
        <w:tab/>
        <w:t>T¿ quy y Tæng...</w:t>
      </w:r>
    </w:p>
    <w:p>
      <w:pPr>
        <w:pStyle w:val="Normal"/>
        <w:widowControl w:val="false"/>
        <w:jc w:val="both"/>
        <w:rPr>
          <w:color w:val="000000"/>
          <w:sz w:val="24"/>
        </w:rPr>
      </w:pPr>
      <w:r>
        <w:rPr>
          <w:color w:val="000000"/>
          <w:sz w:val="24"/>
        </w:rPr>
        <w:tab/>
        <w:tab/>
        <w:tab/>
        <w:tab/>
        <w:tab/>
        <w:tab/>
        <w:tab/>
        <w:tab/>
        <w:tab/>
        <w:tab/>
        <w:tab/>
        <w:tab/>
        <w:tab/>
        <w:tab/>
        <w:t>Hòa nam Thánh Chúng.</w:t>
      </w:r>
    </w:p>
    <w:p>
      <w:pPr>
        <w:pStyle w:val="Normal"/>
        <w:widowControl w:val="false"/>
        <w:jc w:val="both"/>
        <w:rPr/>
      </w:pPr>
      <w:r>
        <w:rPr>
          <w:color w:val="000000"/>
          <w:sz w:val="24"/>
        </w:rPr>
        <w:tab/>
        <w:tab/>
        <w:tab/>
        <w:tab/>
        <w:tab/>
        <w:tab/>
        <w:tab/>
        <w:tab/>
        <w:t xml:space="preserve">             </w:t>
      </w:r>
      <w:r>
        <w:rPr>
          <w:i/>
          <w:iCs/>
          <w:color w:val="000000"/>
          <w:sz w:val="24"/>
        </w:rPr>
        <w:t>(Ba câu t¿ quy y, tùy nói ch» hay nghïa cÛng ÇÜ®c.)</w:t>
        <w:tab/>
        <w:tab/>
        <w:tab/>
        <w:tab/>
        <w:tab/>
        <w:tab/>
      </w:r>
    </w:p>
    <w:p>
      <w:pPr>
        <w:pStyle w:val="Normal"/>
        <w:widowControl w:val="false"/>
        <w:jc w:val="center"/>
        <w:rPr>
          <w:b/>
          <w:b/>
          <w:bCs/>
          <w:color w:val="000000"/>
          <w:sz w:val="24"/>
        </w:rPr>
      </w:pPr>
      <w:r>
        <w:rPr>
          <w:b/>
          <w:bCs/>
          <w:color w:val="000000"/>
          <w:sz w:val="24"/>
        </w:rPr>
        <w:t>X. TU QUÁN HNH</w:t>
      </w:r>
    </w:p>
    <w:p>
      <w:pPr>
        <w:pStyle w:val="Normal"/>
        <w:widowControl w:val="false"/>
        <w:jc w:val="both"/>
        <w:rPr>
          <w:color w:val="000000"/>
          <w:sz w:val="24"/>
        </w:rPr>
      </w:pPr>
      <w:r>
        <w:rPr>
          <w:color w:val="000000"/>
          <w:sz w:val="24"/>
        </w:rPr>
        <w:t>Các sám ÇŠu tùy kinh lÆp quán. Kinh này là danh hiŒu chÜ PhÆt, danh y thân lÆp, thân do quán rõ. Quán, là không, giä, trung; thân thì  pháp, báo, hóa.</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hÜ trên xÜng m‡i m‡i tên, tÜªng kŒ lÍ PhÆt lÃy quán Çänh lÍ, Çã là ba thân ÇÒng lÆp, muôn ÇÙc ÇŠu nên, vì bªi cæn theo l®i Ç¶n, tin có cån sâu, công ÇÙc thân PhÆt cÛng khó nghï bàn, tùy tâm mà Ç¥ng, phÜ§c ch£ng luÓng u°ng nhÜ uÓng nÜ§c bi‹n, ÇŠu khi‰n no Çû. Låi nÖi k‰ sau khi lÍ PhÆt, nhi‰p tâm nhÆp quán, chính tÜªng thành t¿u, bèn Ç¥ng tam mu¶i chÜ PhÆt hiŒn tiŠn, chÜ PhÆt mÜ©i phÜÖng Ç‰n hiŒn trÜ§c m¥t. Ta Çem mây thân vô tÆn låi tØ tòa dÆy, thay kh¡p chúng sinh, qui mång sám hÓ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Sám nguyŒn xong, tøng danh hiŒu này nhiÍu Çàn, sau ba t¿ quy 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Phá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Tæ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ÜÖng Lai D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PhÆt Trong Kinh PhÆt Da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PhÆt Thuy‰t PhÆt Da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Thù SÜ L®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Th‰ Â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 Chí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BÒ Tát Ma Ha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ñåi Thinh Væn ñŒ Tº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Pháp, Thiên Long ThiŒn QuyŠn Tiên Chú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á L®i PhÃt..v...v... ChÜ ñåi Thinh Væn.</w:t>
      </w:r>
    </w:p>
    <w:p>
      <w:pPr>
        <w:pStyle w:val="Normal"/>
        <w:widowControl w:val="false"/>
        <w:jc w:val="both"/>
        <w:rPr>
          <w:color w:val="000000"/>
          <w:sz w:val="24"/>
        </w:rPr>
      </w:pPr>
      <w:r>
        <w:rPr>
          <w:color w:val="000000"/>
          <w:sz w:val="24"/>
        </w:rPr>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nhÃt</w:t>
      </w:r>
    </w:p>
    <w:p>
      <w:pPr>
        <w:pStyle w:val="Normal"/>
        <w:widowControl w:val="false"/>
        <w:jc w:val="center"/>
        <w:rPr>
          <w:color w:val="000000"/>
          <w:sz w:val="24"/>
        </w:rPr>
      </w:pPr>
      <w:r>
        <w:rPr>
          <w:color w:val="000000"/>
          <w:sz w:val="24"/>
        </w:rPr>
        <w:t>...........</w:t>
      </w:r>
    </w:p>
    <w:p>
      <w:pPr>
        <w:pStyle w:val="Normal"/>
        <w:widowControl w:val="false"/>
        <w:jc w:val="both"/>
        <w:rPr>
          <w:color w:val="000000"/>
          <w:sz w:val="24"/>
        </w:rPr>
      </w:pPr>
      <w:r>
        <w:rPr>
          <w:color w:val="000000"/>
          <w:sz w:val="24"/>
        </w:rPr>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ab/>
        <w:tab/>
        <w:tab/>
        <w:tab/>
        <w:tab/>
        <w:tab/>
        <w:tab/>
        <w:tab/>
        <w:tab/>
        <w:tab/>
        <w:t>Pháp SÜ BÒ ñŠ LÜu Chi dÎch ra Hoa væn.</w:t>
      </w:r>
    </w:p>
    <w:p>
      <w:pPr>
        <w:pStyle w:val="Normal"/>
        <w:widowControl w:val="false"/>
        <w:jc w:val="both"/>
        <w:rPr>
          <w:color w:val="000000"/>
          <w:sz w:val="24"/>
        </w:rPr>
      </w:pPr>
      <w:r>
        <w:rPr>
          <w:color w:val="000000"/>
          <w:sz w:val="24"/>
        </w:rPr>
        <w:tab/>
        <w:tab/>
        <w:tab/>
        <w:tab/>
        <w:tab/>
        <w:tab/>
        <w:tab/>
        <w:tab/>
        <w:tab/>
        <w:tab/>
        <w:tab/>
        <w:tab/>
        <w:tab/>
        <w:tab/>
        <w:tab/>
        <w:tab/>
        <w:t>Tÿ KhÜu Thích ThiŒn ChÖn dÎch ra ViŒt væ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Tôi nghe nhÜ vÀy: M¶t thuª PhÆt ª thành Xá Bà ñŠ, vÜ©n Kÿ Th† CÃp Cô ñ¶c, cùng chúng ñåi Tÿ KhÜu m¶t ngàn hai træm næm chøc vÎ h¶i h†p. Khi Ãy Th‰ Tôn bÓn chúng vây quanh, và Tr©i, RÒng, Då Xoa, Càn Thát Bà, A Tu La, Ca LÀu La, KhÄn Na La, Ma HÀu La Dà, NgÜ©i, Phi nhân..v...v...</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Khi Ãy Th‰ Tôn bäo chÜ Çåi chúng, ông hãy lóng nghe! Tôi vì ông nói danh hiŒu chÜ PhÆt quá khÙ vÎ lai hiŒn tåi. N‰u ThiŒn nam tº, ThiŒn n» nhân nào th† trì Ç†c tøng danh hiŒu chÜ PhÆt, ngÜ©i Ãy hiŒn Ç©i an °n, xa lìa các nån, và tiêu diŒt các t¶i, vŠ sau së Ç¥ng A nÆu Ça la tam miŒu tam bÒ ÇŠ </w:t>
      </w:r>
      <w:r>
        <w:rPr>
          <w:color w:val="000000"/>
          <w:sz w:val="24"/>
          <w:vertAlign w:val="superscript"/>
        </w:rPr>
        <w:t>(*)</w:t>
      </w:r>
      <w:r>
        <w:rPr>
          <w:color w:val="000000"/>
          <w:sz w:val="24"/>
        </w:rPr>
        <w:t>. N‰u ThiŒn nam tº, ThiŒn n» nhân muÓn tiêu diŒt các t¶i, hãy t¡m rºa såch, m¥c áo m§i såch, quÿ dài chÃp tay mà nói nhÜ vÀy:</w:t>
      </w:r>
    </w:p>
    <w:p>
      <w:pPr>
        <w:pStyle w:val="Normal"/>
        <w:widowControl w:val="false"/>
        <w:jc w:val="center"/>
        <w:rPr>
          <w:color w:val="000000"/>
          <w:sz w:val="24"/>
        </w:rPr>
      </w:pPr>
      <w:r>
        <w:rPr>
          <w:color w:val="000000"/>
          <w:sz w:val="24"/>
        </w:rPr>
        <w:t>TÁN</w:t>
      </w:r>
    </w:p>
    <w:p>
      <w:pPr>
        <w:pStyle w:val="Normal"/>
        <w:widowControl w:val="false"/>
        <w:jc w:val="center"/>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ab/>
        <w:tab/>
        <w:tab/>
        <w:t>Bao nhiêu tÃt cä nhân sÜ tº.</w:t>
      </w:r>
    </w:p>
    <w:p>
      <w:pPr>
        <w:pStyle w:val="Normal"/>
        <w:widowControl w:val="false"/>
        <w:jc w:val="both"/>
        <w:rPr>
          <w:color w:val="000000"/>
          <w:sz w:val="24"/>
        </w:rPr>
      </w:pPr>
      <w:r>
        <w:rPr>
          <w:color w:val="000000"/>
          <w:sz w:val="24"/>
        </w:rPr>
        <w:tab/>
        <w:tab/>
        <w:tab/>
        <w:tab/>
        <w:tab/>
        <w:tab/>
        <w:tab/>
        <w:tab/>
        <w:tab/>
        <w:tab/>
        <w:tab/>
        <w:t>Ba Ç©i trong th‰ mÜ©i phÜÖng</w:t>
      </w:r>
    </w:p>
    <w:p>
      <w:pPr>
        <w:pStyle w:val="Normal"/>
        <w:widowControl w:val="false"/>
        <w:jc w:val="both"/>
        <w:rPr>
          <w:color w:val="000000"/>
          <w:sz w:val="24"/>
        </w:rPr>
      </w:pPr>
      <w:r>
        <w:rPr>
          <w:color w:val="000000"/>
          <w:sz w:val="24"/>
        </w:rPr>
        <w:tab/>
        <w:tab/>
        <w:tab/>
        <w:tab/>
        <w:tab/>
        <w:tab/>
        <w:tab/>
        <w:tab/>
        <w:tab/>
        <w:tab/>
        <w:tab/>
        <w:t>Tôi Çem thân ng» š thanh tÎnh.</w:t>
      </w:r>
    </w:p>
    <w:p>
      <w:pPr>
        <w:pStyle w:val="Normal"/>
        <w:widowControl w:val="false"/>
        <w:jc w:val="both"/>
        <w:rPr>
          <w:color w:val="000000"/>
          <w:sz w:val="24"/>
        </w:rPr>
      </w:pPr>
      <w:r>
        <w:rPr>
          <w:color w:val="000000"/>
          <w:sz w:val="24"/>
        </w:rPr>
        <w:tab/>
        <w:tab/>
        <w:tab/>
        <w:tab/>
        <w:tab/>
        <w:tab/>
        <w:tab/>
        <w:tab/>
        <w:tab/>
        <w:tab/>
        <w:tab/>
        <w:t>TÃt cä låy kh¡p không còn sót.</w:t>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PhÜÖng, A  SÖ (S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nh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PhÆt.</w:t>
      </w:r>
    </w:p>
    <w:p>
      <w:pPr>
        <w:pStyle w:val="Normal"/>
        <w:widowControl w:val="false"/>
        <w:jc w:val="both"/>
        <w:rPr>
          <w:color w:val="000000"/>
          <w:sz w:val="24"/>
        </w:rPr>
      </w:pPr>
      <w:r>
        <w:rPr>
          <w:color w:val="000000"/>
          <w:sz w:val="24"/>
        </w:rPr>
      </w:r>
    </w:p>
    <w:p>
      <w:pPr>
        <w:pStyle w:val="Normal"/>
        <w:widowControl w:val="false"/>
        <w:jc w:val="both"/>
        <w:rPr>
          <w:b/>
          <w:b/>
          <w:bCs/>
          <w:color w:val="000000"/>
          <w:sz w:val="24"/>
        </w:rPr>
      </w:pPr>
      <w:r>
        <w:rPr>
          <w:color w:val="000000"/>
          <w:sz w:val="24"/>
        </w:rPr>
        <w:t>Nam mô ñæng VÜÖng PhÆt</w:t>
      </w:r>
    </w:p>
    <w:p>
      <w:pPr>
        <w:pStyle w:val="Normal"/>
        <w:widowControl w:val="false"/>
        <w:jc w:val="both"/>
        <w:rPr>
          <w:b/>
          <w:b/>
          <w:bCs/>
          <w:color w:val="000000"/>
          <w:sz w:val="24"/>
        </w:rPr>
      </w:pPr>
      <w:r>
        <w:rPr>
          <w:b/>
          <w:bCs/>
          <w:color w:val="000000"/>
          <w:sz w:val="24"/>
        </w:rPr>
      </w:r>
    </w:p>
    <w:p>
      <w:pPr>
        <w:pStyle w:val="Normal"/>
        <w:widowControl w:val="false"/>
        <w:jc w:val="both"/>
        <w:rPr>
          <w:color w:val="000000"/>
          <w:sz w:val="24"/>
        </w:rPr>
      </w:pPr>
      <w:r>
        <w:rPr>
          <w:color w:val="000000"/>
          <w:sz w:val="24"/>
        </w:rPr>
        <w:t>Nam mô Phóng Quang PhÆt.</w:t>
      </w:r>
    </w:p>
    <w:p>
      <w:pPr>
        <w:pStyle w:val="Normal"/>
        <w:widowControl w:val="false"/>
        <w:jc w:val="both"/>
        <w:rPr>
          <w:color w:val="000000"/>
          <w:sz w:val="24"/>
        </w:rPr>
      </w:pPr>
      <w:r>
        <w:rPr>
          <w:color w:val="000000"/>
          <w:sz w:val="24"/>
        </w:rPr>
      </w:r>
    </w:p>
    <w:p>
      <w:pPr>
        <w:pStyle w:val="Normal"/>
        <w:widowControl w:val="false"/>
        <w:jc w:val="both"/>
        <w:rPr>
          <w:b/>
          <w:b/>
          <w:bCs/>
          <w:color w:val="000000"/>
          <w:sz w:val="24"/>
        </w:rPr>
      </w:pPr>
      <w:r>
        <w:rPr>
          <w:color w:val="000000"/>
          <w:sz w:val="24"/>
        </w:rPr>
        <w:t>Nam mô Quang Minh Trang Nghiêm PhÆt.</w:t>
      </w:r>
    </w:p>
    <w:p>
      <w:pPr>
        <w:pStyle w:val="Normal"/>
        <w:widowControl w:val="false"/>
        <w:jc w:val="both"/>
        <w:rPr>
          <w:b/>
          <w:b/>
          <w:bCs/>
          <w:color w:val="000000"/>
          <w:sz w:val="24"/>
        </w:rPr>
      </w:pPr>
      <w:r>
        <w:rPr>
          <w:b/>
          <w:bCs/>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ñåi S¿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VÜÖng Hoa P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rFonts w:eastAsia="VPS Times"/>
          <w:color w:val="000000"/>
          <w:sz w:val="24"/>
        </w:rPr>
        <w:t xml:space="preserve">                      </w:t>
      </w:r>
      <w:r>
        <w:rPr>
          <w:color w:val="000000"/>
          <w:sz w:val="24"/>
        </w:rPr>
        <w:t>Qui mång phÜÖng ñông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m PhÜÖng, Ph° M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Æ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t H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Y‹m Ki‰n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Hånh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rFonts w:eastAsia="VPS Times"/>
          <w:color w:val="000000"/>
          <w:sz w:val="24"/>
        </w:rPr>
        <w:t xml:space="preserve">                        </w:t>
      </w:r>
      <w:r>
        <w:rPr>
          <w:color w:val="000000"/>
          <w:sz w:val="24"/>
        </w:rPr>
        <w:t>Qui mång phÜÖng ñông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PhÜÖng, Vô LÜ®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íc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anh TÎnh Nhãn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Låc Trang Nghiêm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SÖn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Quang VÜÖng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XuÃ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 Qui mång phÜÖng Tây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c PhÜÖng, Nan Th¡ng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guyŒt Quang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S¡c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Nhã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uân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Qui mång phÜÖng B¡c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Nam phÜÖng, TrÎ ñÎ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áp H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úy PhÆt.</w:t>
      </w:r>
    </w:p>
    <w:p>
      <w:pPr>
        <w:pStyle w:val="Normal"/>
        <w:widowControl w:val="false"/>
        <w:jc w:val="both"/>
        <w:rPr>
          <w:color w:val="000000"/>
          <w:sz w:val="24"/>
        </w:rPr>
      </w:pPr>
      <w:r>
        <w:rPr>
          <w:color w:val="000000"/>
          <w:sz w:val="24"/>
        </w:rPr>
        <w:tab/>
        <w:tab/>
        <w:tab/>
        <w:tab/>
        <w:tab/>
        <w:tab/>
        <w:tab/>
      </w:r>
    </w:p>
    <w:p>
      <w:pPr>
        <w:pStyle w:val="Normal"/>
        <w:widowControl w:val="false"/>
        <w:jc w:val="both"/>
        <w:rPr>
          <w:color w:val="000000"/>
          <w:sz w:val="24"/>
        </w:rPr>
      </w:pPr>
      <w:r>
        <w:rPr>
          <w:color w:val="000000"/>
          <w:sz w:val="24"/>
        </w:rPr>
        <w:tab/>
        <w:tab/>
        <w:tab/>
        <w:tab/>
        <w:t>Qui mång phÜÖng ñông Nam nhÜ th‰ cä thäy vô lÜ®ng vô biên chÜ PhÆt</w:t>
      </w:r>
    </w:p>
    <w:p>
      <w:pPr>
        <w:pStyle w:val="Normal"/>
        <w:widowControl w:val="false"/>
        <w:jc w:val="both"/>
        <w:rPr>
          <w:color w:val="000000"/>
          <w:sz w:val="24"/>
        </w:rPr>
      </w:pPr>
      <w:r>
        <w:rPr>
          <w:color w:val="000000"/>
          <w:sz w:val="24"/>
        </w:rPr>
        <w:t>Nam mô Tây Nam phÜÖng,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VÜÖ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ÜÖ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anh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Qui mång phÜÖng Tây Nam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B¡c phÜÖng, NguyŒt Quang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Qui mång phÜÖng Tây B¡c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B¡c phÜÖng, TÎch ChÜ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D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ên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ó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phÜÖng ñông B¡c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 phÜÖng, ThÆ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Æt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ñ¡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An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rFonts w:eastAsia="VPS Times"/>
          <w:color w:val="000000"/>
          <w:sz w:val="24"/>
        </w:rPr>
        <w:t xml:space="preserve">        </w:t>
      </w:r>
      <w:r>
        <w:rPr>
          <w:color w:val="000000"/>
          <w:sz w:val="24"/>
        </w:rPr>
        <w:tab/>
        <w:tab/>
        <w:tab/>
        <w:t>Qui mång phÜÖng dÜ§i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nghiêm </w:t>
        <w:tab/>
        <w:tab/>
        <w:tab/>
        <w:t xml:space="preserve">cûa træm phÜ§c tÜ§ng tÓt tròn ÇÀy                      </w:t>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 xml:space="preserve">Pháp thân chÜ PhÆt, tÜ§ng dÜ§i chân b¢ng ÇÀy nhÜ Çáy h¶p, con và </w:t>
        <w:tab/>
        <w:tab/>
        <w:tab/>
        <w:tab/>
        <w:tab/>
        <w:t>chúng sanh nguyŒn ÇŠu thành t¿u.</w:t>
        <w:tab/>
        <w:tab/>
        <w:tab/>
        <w:tab/>
        <w:tab/>
        <w:tab/>
        <w:tab/>
        <w:tab/>
        <w:tab/>
        <w:tab/>
      </w:r>
      <w:r>
        <w:rPr>
          <w:i/>
          <w:iCs/>
          <w:color w:val="000000"/>
          <w:sz w:val="24"/>
        </w:rPr>
        <w:t>(1 låy)</w:t>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ab/>
        <w:tab/>
        <w:t xml:space="preserve">  </w:t>
        <w:tab/>
        <w:tab/>
        <w:tab/>
        <w:t>Nam mô Ph° HiŠn BÒ Tát</w:t>
      </w:r>
      <w:r>
        <w:rPr>
          <w:i/>
          <w:iCs/>
          <w:color w:val="000000"/>
          <w:sz w:val="24"/>
        </w:rPr>
        <w:t xml:space="preserve"> (3 lÀn, 1 låy. Các låy sau ÇŠu xem theo Çây).</w:t>
      </w:r>
    </w:p>
    <w:p>
      <w:pPr>
        <w:pStyle w:val="Normal"/>
        <w:widowControl w:val="false"/>
        <w:jc w:val="both"/>
        <w:rPr/>
      </w:pPr>
      <w:r>
        <w:rPr>
          <w:color w:val="000000"/>
          <w:sz w:val="24"/>
        </w:rPr>
        <w:tab/>
        <w:tab/>
        <w:tab/>
        <w:tab/>
        <w:tab/>
        <w:t xml:space="preserve">                 </w:t>
        <w:tab/>
        <w:tab/>
        <w:tab/>
        <w:tab/>
        <w:tab/>
        <w:tab/>
      </w:r>
      <w:r>
        <w:rPr>
          <w:i/>
          <w:iCs/>
          <w:color w:val="000000"/>
          <w:sz w:val="24"/>
        </w:rPr>
        <w:t xml:space="preserve"> </w:t>
      </w:r>
    </w:p>
    <w:p>
      <w:pPr>
        <w:pStyle w:val="Normal"/>
        <w:widowControl w:val="false"/>
        <w:jc w:val="both"/>
        <w:rPr>
          <w:color w:val="000000"/>
          <w:sz w:val="24"/>
        </w:rPr>
      </w:pPr>
      <w:r>
        <w:rPr>
          <w:color w:val="000000"/>
          <w:sz w:val="24"/>
        </w:rPr>
        <w:tab/>
        <w:tab/>
        <w:tab/>
        <w:tab/>
        <w:tab/>
        <w:t>Trên Çây m¶t træm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ÜÖng, Vô L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VÜÖng PhÆt.</w:t>
      </w:r>
    </w:p>
    <w:p>
      <w:pPr>
        <w:pStyle w:val="Normal"/>
        <w:widowControl w:val="false"/>
        <w:jc w:val="both"/>
        <w:rPr>
          <w:color w:val="000000"/>
          <w:sz w:val="24"/>
        </w:rPr>
      </w:pPr>
      <w:r>
        <w:rPr>
          <w:color w:val="000000"/>
          <w:sz w:val="24"/>
        </w:rPr>
        <w:tab/>
        <w:tab/>
        <w:tab/>
        <w:tab/>
        <w:tab/>
        <w:tab/>
      </w:r>
    </w:p>
    <w:p>
      <w:pPr>
        <w:pStyle w:val="Normal"/>
        <w:widowControl w:val="false"/>
        <w:jc w:val="both"/>
        <w:rPr>
          <w:color w:val="000000"/>
          <w:sz w:val="24"/>
        </w:rPr>
      </w:pPr>
      <w:r>
        <w:rPr>
          <w:color w:val="000000"/>
          <w:sz w:val="24"/>
        </w:rPr>
        <w:tab/>
        <w:tab/>
        <w:tab/>
        <w:tab/>
        <w:tab/>
        <w:tab/>
        <w:tab/>
        <w:t>Qui mång phÜÖng trên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Î Lai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T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åi Th‰ C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Qui mång vÎ lai nhÜ th‰ cä thäy vô lÜ®ng vô biên chÜ PhÆt</w:t>
      </w:r>
    </w:p>
    <w:p>
      <w:pPr>
        <w:pStyle w:val="Normal"/>
        <w:widowControl w:val="false"/>
        <w:jc w:val="both"/>
        <w:rPr>
          <w:color w:val="000000"/>
          <w:sz w:val="24"/>
        </w:rPr>
      </w:pPr>
      <w:r>
        <w:rPr>
          <w:color w:val="000000"/>
          <w:sz w:val="24"/>
        </w:rPr>
        <w:tab/>
        <w:tab/>
        <w:tab/>
        <w:tab/>
        <w:tab/>
        <w:tab/>
        <w:t xml:space="preserve">N‰u có ThiŒn nam tº, ThiŒn n» nhân, th† trì Ç†c tøng danh hiŒu chÜ </w:t>
        <w:tab/>
        <w:tab/>
        <w:tab/>
        <w:tab/>
        <w:t xml:space="preserve">PhÆt này, hiŒn Ç©i an °n,xa lìa các nån, và tiêu diŒt các t¶i vÎ lai: (vŠ sau </w:t>
        <w:tab/>
        <w:tab/>
        <w:tab/>
        <w:tab/>
        <w:tab/>
        <w:t>rÓt ráo Ç¥ng A nÆu Ça la tam miŒu tam BÒ Ç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rang Nghiêm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Trà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ChÜ Úy Kinh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 xml:space="preserve">N‰u có ThiŒn nam tº, ThiŒn n» nhân, mÜ©i ngày Ç†c tøng ngÅm </w:t>
        <w:tab/>
        <w:t xml:space="preserve">                            nghï danh PhÆt này ¡t xa lìa tÃt cä nghiŒp chÜ§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Long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hÆt Long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áu MÜÖi Công ñÙc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Công ñÙc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áu MÜÖi Hai Tÿ LÜu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Tÿ LÜu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m Muôn BÓn Ngàn Danh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Træm Tràng L§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Tràng L§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m Træm Ti‰ng Såch Vu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Ti‰ng Såch Vu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m Træm Ba ñÀu Ma Vua PhÆt. (Hoa sen ñÕ).</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Ba ñÀu Ma Vu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m Træm Ti‰ng M¥t Tr©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Ti‰ng M¥t Tr©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m Træm Ti‰ng Vu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Ti‰ng Vu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m Træm M¥t Tr©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M¥t Tr©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m Træm Ánh Sáng Kh¡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Ánh Sáng Kh¡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m Træm Ba ñÀu Ma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Ba ñÀu Ma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y Træm Pháp Qua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Pháp Qua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àn Pháp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ä ñÒng Danh Pháp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á </w:t>
        <w:softHyphen/>
        <w:t>c Vi TrÀn Kim Ca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Kim Ca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Bát Bá XÜng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XÜng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Vån Tán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án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Vån Tam Bá XÜng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XÜng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Vån TÙ Thiên A Nan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A Nan ñà PhÆt.</w:t>
      </w:r>
    </w:p>
    <w:p>
      <w:pPr>
        <w:pStyle w:val="Normal"/>
        <w:widowControl w:val="false"/>
        <w:jc w:val="both"/>
        <w:rPr>
          <w:color w:val="000000"/>
          <w:sz w:val="24"/>
        </w:rPr>
      </w:pPr>
      <w:r>
        <w:rPr>
          <w:color w:val="000000"/>
          <w:sz w:val="24"/>
        </w:rPr>
        <w:t>Nam mô Thiên Bát Bá TÎch D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Îch D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Bá Hoa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Hoa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Bá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Bá Th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h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Bá NhÆ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hÆ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ân Lôi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Vân Lôi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NhÆt Xí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hÆt Xí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Ly CÃu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Ly CÃu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h‰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ông ñÙc Cái Tràng An ˜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Ãt Thi‰t ñÒng Danh Công ñÙc Cái Tràng An ˜n </w:t>
      </w:r>
    </w:p>
    <w:p>
      <w:pPr>
        <w:pStyle w:val="Normal"/>
        <w:widowControl w:val="false"/>
        <w:jc w:val="both"/>
        <w:rPr>
          <w:color w:val="000000"/>
          <w:sz w:val="24"/>
        </w:rPr>
      </w:pPr>
      <w:r>
        <w:rPr>
          <w:color w:val="000000"/>
          <w:sz w:val="24"/>
        </w:rPr>
        <w:tab/>
        <w:tab/>
        <w:tab/>
        <w:tab/>
        <w:tab/>
        <w:tab/>
        <w:tab/>
        <w:tab/>
        <w:tab/>
        <w:tab/>
        <w:tab/>
        <w:tab/>
        <w:tab/>
        <w:tab/>
        <w:tab/>
        <w:tab/>
        <w:tab/>
        <w:tab/>
        <w:tab/>
        <w:tab/>
        <w:tab/>
        <w:tab/>
        <w:tab/>
        <w:tab/>
        <w:t>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Diêm Thù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Diêm Thù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ô CÃu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Vô CÃu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iÍn Ly ChÜ BÓ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Ãt Thi‰t ñÒng Danh ViÍn Ly ChÜ BÓ </w:t>
      </w:r>
    </w:p>
    <w:p>
      <w:pPr>
        <w:pStyle w:val="Normal"/>
        <w:widowControl w:val="false"/>
        <w:jc w:val="both"/>
        <w:rPr>
          <w:color w:val="000000"/>
          <w:sz w:val="24"/>
        </w:rPr>
      </w:pPr>
      <w:r>
        <w:rPr>
          <w:color w:val="000000"/>
          <w:sz w:val="24"/>
        </w:rPr>
        <w:tab/>
        <w:tab/>
        <w:tab/>
        <w:tab/>
        <w:tab/>
        <w:tab/>
        <w:tab/>
        <w:tab/>
        <w:tab/>
        <w:tab/>
        <w:tab/>
        <w:tab/>
        <w:tab/>
        <w:tab/>
        <w:tab/>
        <w:tab/>
        <w:tab/>
        <w:tab/>
        <w:tab/>
        <w:t>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Thiên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Thiên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Thiên K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K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 xml:space="preserve">ñem nhân duyên công ÇÙc lÍ PhÆt nay, nguyŒn Ç¥ng thân </w:t>
        <w:tab/>
        <w:tab/>
        <w:tab/>
        <w:tab/>
        <w:tab/>
        <w:t xml:space="preserve">   </w:t>
        <w:tab/>
        <w:tab/>
        <w:tab/>
        <w:tab/>
        <w:t xml:space="preserve">trang nghiêm cûa træm phÜ§c tÜ§ng tÓt tròn ÇÀy  </w:t>
      </w:r>
    </w:p>
    <w:p>
      <w:pPr>
        <w:pStyle w:val="Normal"/>
        <w:widowControl w:val="false"/>
        <w:jc w:val="both"/>
        <w:rPr/>
      </w:pPr>
      <w:r>
        <w:rPr>
          <w:color w:val="000000"/>
          <w:sz w:val="24"/>
        </w:rPr>
        <w:tab/>
        <w:tab/>
        <w:tab/>
        <w:tab/>
        <w:tab/>
        <w:tab/>
        <w:tab/>
        <w:tab/>
        <w:tab/>
        <w:tab/>
        <w:tab/>
        <w:tab/>
        <w:tab/>
        <w:tab/>
        <w:tab/>
        <w:tab/>
        <w:tab/>
        <w:tab/>
        <w:tab/>
        <w:tab/>
        <w:tab/>
        <w:tab/>
        <w:tab/>
        <w:tab/>
        <w:tab/>
        <w:tab/>
      </w:r>
      <w:r>
        <w:rPr>
          <w:i/>
          <w:iCs/>
          <w:color w:val="000000"/>
          <w:sz w:val="24"/>
        </w:rPr>
        <w:t>(1 Låy)</w:t>
      </w:r>
    </w:p>
    <w:p>
      <w:pPr>
        <w:pStyle w:val="Normal"/>
        <w:widowControl w:val="false"/>
        <w:jc w:val="both"/>
        <w:rPr>
          <w:color w:val="000000"/>
          <w:sz w:val="24"/>
        </w:rPr>
      </w:pPr>
      <w:r>
        <w:rPr>
          <w:i/>
          <w:iCs/>
          <w:color w:val="000000"/>
          <w:sz w:val="24"/>
        </w:rPr>
        <w:tab/>
        <w:tab/>
        <w:tab/>
        <w:tab/>
        <w:tab/>
      </w:r>
      <w:r>
        <w:rPr>
          <w:color w:val="000000"/>
          <w:sz w:val="24"/>
        </w:rPr>
        <w:t xml:space="preserve">Pháp thân chÜ PhÆt, tÜ§ng dÜ§i chân bánh xe ngàn chÃu, con và chúng </w:t>
        <w:tab/>
        <w:tab/>
        <w:tab/>
        <w:t>sanh nguyŒn ÇŠu thành t¿u.</w:t>
        <w:tab/>
        <w:tab/>
        <w:tab/>
        <w:tab/>
        <w:tab/>
        <w:tab/>
        <w:tab/>
        <w:tab/>
        <w:tab/>
        <w:tab/>
        <w:tab/>
        <w:tab/>
        <w:tab/>
      </w:r>
      <w:r>
        <w:rPr>
          <w:i/>
          <w:iCs/>
          <w:color w:val="000000"/>
          <w:sz w:val="24"/>
        </w:rPr>
        <w:t>(1 låy)</w:t>
      </w:r>
    </w:p>
    <w:p>
      <w:pPr>
        <w:pStyle w:val="Normal"/>
        <w:widowControl w:val="false"/>
        <w:jc w:val="both"/>
        <w:rPr/>
      </w:pPr>
      <w:r>
        <w:rPr>
          <w:color w:val="000000"/>
          <w:sz w:val="24"/>
        </w:rPr>
        <w:tab/>
        <w:tab/>
        <w:tab/>
        <w:tab/>
        <w:tab/>
        <w:tab/>
        <w:tab/>
        <w:tab/>
        <w:tab/>
        <w:tab/>
        <w:t xml:space="preserve">Nam mô Ph° HiŠn BÒ Tát                   </w:t>
      </w:r>
      <w:r>
        <w:rPr>
          <w:i/>
          <w:iCs/>
          <w:color w:val="000000"/>
          <w:sz w:val="24"/>
        </w:rPr>
        <w:t xml:space="preserve"> (3 lÀn, 1 låy)</w:t>
      </w:r>
    </w:p>
    <w:p>
      <w:pPr>
        <w:pStyle w:val="Normal"/>
        <w:widowControl w:val="false"/>
        <w:jc w:val="both"/>
        <w:rPr>
          <w:i/>
          <w:i/>
          <w:iCs/>
          <w:color w:val="000000"/>
          <w:sz w:val="24"/>
        </w:rPr>
      </w:pPr>
      <w:r>
        <w:rPr>
          <w:i/>
          <w:iCs/>
          <w:color w:val="000000"/>
          <w:sz w:val="24"/>
        </w:rPr>
        <w:tab/>
      </w:r>
    </w:p>
    <w:p>
      <w:pPr>
        <w:pStyle w:val="Normal"/>
        <w:widowControl w:val="false"/>
        <w:jc w:val="both"/>
        <w:rPr/>
      </w:pPr>
      <w:r>
        <w:rPr>
          <w:i/>
          <w:iCs/>
          <w:color w:val="000000"/>
          <w:sz w:val="24"/>
        </w:rPr>
        <w:tab/>
        <w:tab/>
        <w:tab/>
        <w:tab/>
        <w:tab/>
        <w:tab/>
        <w:tab/>
        <w:tab/>
        <w:tab/>
      </w:r>
      <w:r>
        <w:rPr>
          <w:color w:val="000000"/>
          <w:sz w:val="24"/>
        </w:rPr>
        <w:tab/>
        <w:t>Trên Çây hai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Bát Thiê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Thiên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Thiên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Thiên Thanh TÎnh DiŒn Liên Hoa HÜÖ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Ãt Thi‰t ñÒng Danh Thanh TÎnh DiŒn Liên Hoa </w:t>
      </w:r>
    </w:p>
    <w:p>
      <w:pPr>
        <w:pStyle w:val="Normal"/>
        <w:widowControl w:val="false"/>
        <w:jc w:val="both"/>
        <w:rPr>
          <w:color w:val="000000"/>
          <w:sz w:val="24"/>
        </w:rPr>
      </w:pPr>
      <w:r>
        <w:rPr>
          <w:color w:val="000000"/>
          <w:sz w:val="24"/>
        </w:rPr>
        <w:tab/>
        <w:tab/>
        <w:tab/>
        <w:tab/>
        <w:tab/>
        <w:tab/>
        <w:tab/>
        <w:tab/>
        <w:tab/>
        <w:tab/>
        <w:tab/>
        <w:tab/>
        <w:tab/>
        <w:tab/>
        <w:tab/>
        <w:tab/>
        <w:tab/>
        <w:tab/>
        <w:tab/>
        <w:tab/>
        <w:tab/>
        <w:tab/>
        <w:tab/>
        <w:tab/>
        <w:tab/>
        <w:t>HÜÖ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Thiên Vån </w:t>
        <w:softHyphen/>
        <w:t>c Oai Â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Oai Â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Thiên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Thiên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ån Bát Thiên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Vån Bát Thiên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Vån Bát Thiên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 Vån NguyŒ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guyŒ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iên Tÿ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ÿ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iên Phó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Phó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iên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Vån NhÆt NguyŒt Thái Bå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hÆt NguyŒt Thái Bå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Vån Ba ñÀu Ma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Ba ñÀu Ma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Vån Næng Linh Chúng Sanh Ly ChÜ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æng Linh Chúng Sanh</w:t>
      </w:r>
    </w:p>
    <w:p>
      <w:pPr>
        <w:pStyle w:val="Normal"/>
        <w:widowControl w:val="false"/>
        <w:jc w:val="both"/>
        <w:rPr>
          <w:color w:val="000000"/>
          <w:sz w:val="24"/>
        </w:rPr>
      </w:pPr>
      <w:r>
        <w:rPr>
          <w:color w:val="000000"/>
          <w:sz w:val="24"/>
        </w:rPr>
        <w:tab/>
        <w:tab/>
        <w:tab/>
        <w:tab/>
        <w:tab/>
        <w:tab/>
        <w:tab/>
        <w:tab/>
        <w:tab/>
        <w:tab/>
        <w:tab/>
        <w:tab/>
        <w:tab/>
        <w:tab/>
        <w:tab/>
        <w:tab/>
        <w:tab/>
        <w:tab/>
        <w:tab/>
        <w:tab/>
        <w:tab/>
        <w:tab/>
        <w:tab/>
        <w:tab/>
        <w:t xml:space="preserve"> Ly ChÜ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ThÆp Bá Thiên Vån Thành T¿u Nghïa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hành T¿u Nghïa Ki‰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ô LÜ®ng Bá Thiên Vån BÃt Khä</w:t>
      </w:r>
      <w:r>
        <w:rPr>
          <w:color w:val="000000"/>
          <w:sz w:val="24"/>
          <w:vertAlign w:val="superscript"/>
        </w:rPr>
        <w:t xml:space="preserve"> (1) </w:t>
      </w:r>
      <w:r>
        <w:rPr>
          <w:color w:val="000000"/>
          <w:sz w:val="24"/>
        </w:rPr>
        <w:t>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BÃt Khä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w:t>
        <w:softHyphen/>
        <w:t>c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am </w:t>
        <w:softHyphen/>
        <w:t>c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Løc ThÆp </w:t>
        <w:softHyphen/>
        <w:t>c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át ThÆp </w:t>
        <w:softHyphen/>
        <w:t>c ThÆt Th‹ Pháp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hÆt Th‹ Pháp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Løc ThÆp </w:t>
        <w:softHyphen/>
        <w:t>c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Bát </w:t>
        <w:softHyphen/>
        <w:t>c ThÆt Th‹ Pháp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hÆt Th‹ Pháp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Bác </w:t>
        <w:softHyphen/>
        <w:t>c NhÆt NguyŒt ñæ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h¿t NguyŒt ñæ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á </w:t>
        <w:softHyphen/>
        <w:t>c Quy‰t ñÎ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Quy‰t ñÎ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ThÆp </w:t>
        <w:softHyphen/>
        <w:t>c NhÆt NguyŒt ñæ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hÆt NguyŒt ñæ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ThÆp </w:t>
        <w:softHyphen/>
        <w:t>c DiŒu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DiŒu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ThÆp Bá </w:t>
        <w:softHyphen/>
        <w:t>c Vâ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Vâ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am ThÆp </w:t>
        <w:softHyphen/>
        <w:t>c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ThÆp </w:t>
        <w:softHyphen/>
        <w:t>c Thiên BÓ Úy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BÓ Úy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Ù ThÆp </w:t>
        <w:softHyphen/>
        <w:t>c na Do Tha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c Thiên Lå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Lå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c Na Do Tha Bá Thiên Giá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Giá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ThÆp TÀn Bà La ViÍn Ly ChÜ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Àn Bà La ViÍn Ly ChÜ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ViÍn Ly ChÜ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ViÍn Ly ChÜ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u Di SÖn Vi TrÀn SÓ NhÃt Thi‰t Công ñÙc SÖn VÜÖng </w:t>
      </w:r>
    </w:p>
    <w:p>
      <w:pPr>
        <w:pStyle w:val="Normal"/>
        <w:widowControl w:val="false"/>
        <w:jc w:val="both"/>
        <w:rPr>
          <w:color w:val="000000"/>
          <w:sz w:val="24"/>
        </w:rPr>
      </w:pPr>
      <w:r>
        <w:rPr>
          <w:color w:val="000000"/>
          <w:sz w:val="24"/>
        </w:rPr>
        <w:tab/>
        <w:tab/>
        <w:tab/>
        <w:tab/>
        <w:tab/>
        <w:tab/>
        <w:tab/>
        <w:tab/>
        <w:tab/>
        <w:tab/>
        <w:tab/>
        <w:tab/>
        <w:tab/>
        <w:tab/>
        <w:tab/>
        <w:tab/>
        <w:tab/>
        <w:tab/>
        <w:tab/>
        <w:tab/>
        <w:tab/>
        <w:tab/>
        <w:tab/>
        <w:tab/>
        <w:tab/>
        <w:t>Th¡ng Danh PhÆt.</w:t>
      </w:r>
    </w:p>
    <w:p>
      <w:pPr>
        <w:pStyle w:val="Normal"/>
        <w:widowControl w:val="false"/>
        <w:jc w:val="both"/>
        <w:rPr>
          <w:color w:val="000000"/>
          <w:sz w:val="24"/>
        </w:rPr>
      </w:pPr>
      <w:r>
        <w:rPr>
          <w:color w:val="000000"/>
          <w:sz w:val="24"/>
        </w:rPr>
        <w:t>Nam mô NhÃt Thi‰t ñÒng Danh Công ñÙc SÖn VÜÖng Th¡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PhÆt QuÓc ñ¶ BÃt Khä Thuy‰t </w:t>
        <w:softHyphen/>
        <w:t xml:space="preserve">c Na Do Tha Vi TrÀn SÓ </w:t>
        <w:tab/>
        <w:tab/>
        <w:tab/>
        <w:tab/>
        <w:tab/>
        <w:tab/>
        <w:tab/>
        <w:tab/>
        <w:tab/>
        <w:tab/>
        <w:tab/>
        <w:tab/>
        <w:tab/>
        <w:tab/>
        <w:tab/>
        <w:tab/>
        <w:tab/>
        <w:tab/>
        <w:tab/>
        <w:tab/>
        <w:tab/>
        <w:tab/>
        <w:tab/>
        <w:tab/>
        <w:tab/>
        <w:tab/>
        <w:tab/>
        <w:t>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KhÙ VÎ Lai HiŒn Tåi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ViÍn Ly ChÜ PhiŠn Nã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TÎc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Îc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HÜ K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ChÜ Ma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T¿ Tåi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w:t>
        <w:tab/>
        <w:tab/>
        <w:tab/>
        <w:tab/>
        <w:t xml:space="preserve">           </w:t>
        <w:tab/>
        <w:tab/>
        <w:tab/>
        <w:t xml:space="preserve">    trang nghiêm cûa træm phÜ§c tÜ§ng tÓt tròn ÇÀy.                   </w:t>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 xml:space="preserve">Pháp thân chÜ PhÆt, tÜ§ng ngón tay chân dài hÖn ngÜ©i </w:t>
        <w:tab/>
        <w:tab/>
        <w:tab/>
        <w:tab/>
        <w:tab/>
        <w:tab/>
        <w:tab/>
        <w:tab/>
        <w:tab/>
        <w:t>khác, con và chúng sanh nguyŒn ÇŠu thành t¿u.</w:t>
        <w:tab/>
        <w:tab/>
        <w:tab/>
        <w:tab/>
        <w:t xml:space="preserve">      </w:t>
      </w:r>
      <w:r>
        <w:rPr>
          <w:i/>
          <w:iCs/>
          <w:color w:val="000000"/>
          <w:sz w:val="24"/>
        </w:rPr>
        <w:t xml:space="preserve"> (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Nam mô Ph° HiŠn BÒ Tát.</w:t>
        <w:tab/>
        <w:tab/>
        <w:tab/>
        <w:tab/>
        <w:tab/>
        <w:tab/>
        <w:tab/>
        <w:tab/>
      </w:r>
      <w:r>
        <w:rPr>
          <w:i/>
          <w:iCs/>
          <w:color w:val="000000"/>
          <w:sz w:val="24"/>
        </w:rPr>
        <w:t>(3 lÀn 1 låy)</w:t>
        <w:tab/>
        <w:tab/>
        <w:tab/>
      </w:r>
      <w:r>
        <w:rPr>
          <w:color w:val="000000"/>
          <w:sz w:val="24"/>
        </w:rPr>
        <w:tab/>
        <w:tab/>
        <w:tab/>
        <w:tab/>
        <w:tab/>
        <w:tab/>
        <w:tab/>
        <w:tab/>
      </w:r>
    </w:p>
    <w:p>
      <w:pPr>
        <w:pStyle w:val="Normal"/>
        <w:widowControl w:val="false"/>
        <w:jc w:val="both"/>
        <w:rPr>
          <w:color w:val="000000"/>
          <w:sz w:val="24"/>
        </w:rPr>
      </w:pPr>
      <w:r>
        <w:rPr>
          <w:color w:val="000000"/>
          <w:sz w:val="24"/>
        </w:rPr>
        <w:tab/>
        <w:tab/>
        <w:tab/>
        <w:tab/>
        <w:tab/>
        <w:tab/>
        <w:tab/>
        <w:t>Trên Çây ba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Kim Quang Ph°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Pháp Vô Úy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Công ñÙc SÖn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Îch TÎnh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Tích ThÜ®ng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Pháp ThÜ®ng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rang Nghiêm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Trà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Tô Ma Trang Nghiêm Quang M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uÃt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BÓ Úy Mao Thø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Xá P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Üu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Súc (SÖ)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D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inh TÃn NguyŒt QuangTrang Nghiêm </w:t>
      </w:r>
    </w:p>
    <w:p>
      <w:pPr>
        <w:pStyle w:val="Normal"/>
        <w:widowControl w:val="false"/>
        <w:jc w:val="both"/>
        <w:rPr>
          <w:color w:val="000000"/>
          <w:sz w:val="24"/>
        </w:rPr>
      </w:pPr>
      <w:r>
        <w:rPr>
          <w:color w:val="000000"/>
          <w:sz w:val="24"/>
        </w:rPr>
        <w:tab/>
        <w:tab/>
        <w:tab/>
        <w:tab/>
        <w:tab/>
        <w:tab/>
        <w:tab/>
        <w:tab/>
        <w:tab/>
        <w:tab/>
        <w:tab/>
        <w:tab/>
        <w:tab/>
        <w:tab/>
        <w:tab/>
        <w:tab/>
        <w:tab/>
        <w:t>Oai ñÙc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NhÃt Thi‰t ChÜ Úy PhiŠn Não Th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NiŒm ñoån Nghi Phát Giäi ñoån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PhiŠn Não Ám Tam Mu¶i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Kiên CÜ©ng Tiêu Phøc Hoåi T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rí HuŒ VÜÖng Vô C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HuŒ DiŒt Hôn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iŒt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Nghïa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D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Œ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Sª 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hu TÓc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ch ñåi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HuŒ VÜÖng Vô C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La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NhÃt Thi‰t Ðu Nã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Ãt Thi‰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Chúng Sanh ñåo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ñiŒn DiŒu Tôn Â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Quang Qua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ång Ni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Di LÜu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HuŒ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t Bà Tÿ P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guyŒt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A Tæng Kÿ Tinh TÃ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ô CÃ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uŒ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DiŒu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SÜ Tº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Hoa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Ng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mãn Tú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w:t>
        <w:tab/>
        <w:tab/>
        <w:tab/>
        <w:tab/>
        <w:t>trang nghiêm cûa træm phÜ§c tÜ§ng tÓt tròn ÇÀy.</w:t>
        <w:tab/>
        <w:t xml:space="preserve">           </w:t>
      </w:r>
      <w:r>
        <w:rPr>
          <w:i/>
          <w:iCs/>
          <w:color w:val="000000"/>
          <w:sz w:val="24"/>
        </w:rPr>
        <w:tab/>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 xml:space="preserve">Pháp thân chÜ PhÆt, tÜ§ng tay chân mŠm dÎu hÖn thân </w:t>
        <w:tab/>
        <w:tab/>
        <w:tab/>
        <w:tab/>
        <w:tab/>
        <w:tab/>
        <w:t xml:space="preserve">phÀn khác, tôi và chúng sanh nguyŒn ÇŠu thành t¿u. </w:t>
        <w:tab/>
        <w:tab/>
      </w:r>
      <w:r>
        <w:rPr>
          <w:i/>
          <w:iCs/>
          <w:color w:val="000000"/>
          <w:sz w:val="24"/>
        </w:rPr>
        <w:tab/>
        <w:t xml:space="preserve">         (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Nam mô Ph° HiŠn BÒ Tát</w:t>
        <w:tab/>
        <w:tab/>
        <w:tab/>
        <w:tab/>
        <w:tab/>
        <w:tab/>
        <w:tab/>
        <w:tab/>
        <w:tab/>
      </w:r>
      <w:r>
        <w:rPr>
          <w:i/>
          <w:iCs/>
          <w:color w:val="000000"/>
          <w:sz w:val="24"/>
        </w:rPr>
        <w:t>(3 lÀn, 1 låy)</w:t>
      </w:r>
    </w:p>
    <w:p>
      <w:pPr>
        <w:pStyle w:val="Normal"/>
        <w:widowControl w:val="false"/>
        <w:jc w:val="both"/>
        <w:rPr>
          <w:i/>
          <w:i/>
          <w:iCs/>
          <w:color w:val="000000"/>
          <w:sz w:val="24"/>
        </w:rPr>
      </w:pPr>
      <w:r>
        <w:rPr>
          <w:i/>
          <w:iCs/>
          <w:color w:val="000000"/>
          <w:sz w:val="24"/>
        </w:rPr>
      </w:r>
    </w:p>
    <w:p>
      <w:pPr>
        <w:pStyle w:val="Normal"/>
        <w:widowControl w:val="false"/>
        <w:jc w:val="both"/>
        <w:rPr/>
      </w:pPr>
      <w:r>
        <w:rPr>
          <w:i/>
          <w:iCs/>
          <w:color w:val="000000"/>
          <w:sz w:val="24"/>
        </w:rPr>
        <w:tab/>
        <w:tab/>
        <w:tab/>
        <w:tab/>
        <w:tab/>
        <w:tab/>
        <w:tab/>
      </w:r>
      <w:r>
        <w:rPr>
          <w:color w:val="000000"/>
          <w:sz w:val="24"/>
        </w:rPr>
        <w:t>Trên Çây bÓn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Ph° Chi‰u Tích ThÜ®ng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NhÜ Ý Tíc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ô CÃu HuŒ Thâm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Ãt Thi‰t C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ÜÖ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PhÃn TÃn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Kiêu M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Bà T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Xá P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Üu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Na Hàm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Ãt Thi‰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SÖ (S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C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ì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Phá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Trø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c ñ£ng Vô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Bà T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Xa P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Üu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Na Hàm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Chi‰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åo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án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ñÎ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Lô Gi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ø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H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ó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ê Na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Lø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ñÀu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Phá ChÜ T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ChÜ T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DÎ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uŒ Nh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h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Nh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à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à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În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Dõng Mãnh Phá Tr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Tr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m Vô K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Hoa HÜÖ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Th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La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KhÓ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ña L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w:t>
        <w:tab/>
        <w:tab/>
        <w:tab/>
        <w:tab/>
        <w:tab/>
        <w:tab/>
        <w:tab/>
        <w:t>trang nghiêm cûa træm phÜ§c tÜ§ng tÓt tròn ÇÀy.</w:t>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 xml:space="preserve">Pháp thân chÜ PhÆt, tÜ§ng ngón tay chân lÜ§i hiŒp liŠn hÖn </w:t>
        <w:tab/>
        <w:tab/>
        <w:tab/>
        <w:tab/>
        <w:tab/>
        <w:tab/>
        <w:tab/>
        <w:t>ngÜ©i khác, con và chúng sanh nguyŒn ÇŠu thành t¿u.</w:t>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Nam mô Ph° HiŠn BÒ Tát.</w:t>
        <w:tab/>
        <w:tab/>
        <w:tab/>
        <w:tab/>
        <w:tab/>
        <w:tab/>
        <w:tab/>
        <w:tab/>
        <w:tab/>
        <w:tab/>
        <w:tab/>
      </w:r>
      <w:r>
        <w:rPr>
          <w:i/>
          <w:iCs/>
          <w:color w:val="000000"/>
          <w:sz w:val="24"/>
        </w:rPr>
        <w:t>(3 lÀn, 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Trên Çây næm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Lâm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Nam Mô HÜ Không Th¡ng, Ly TrÀn Vô CÃu TrÀn, Bình ñ£ng Nhãn, Thanh TÎnh Công ñÙc Tràng Quang Minh Hoa Ba ñÀu Ma, LÜu Ly Quang Bäo HÜÖng TÜ®ng Thân Th¡ng DiŒu La Võng Trang Nghiêm ñänh Vô LÜ®ng NhÆt NguyŒt Quang Minh Chi‰u Trang Nghiêm NguyŒn ThÜ®ng Trang Nghiêm Pháp Gi§i,ThiŒn Hóa Vô ChÜ§ng Ngåi VÜÖng PhÆt, trong th‰ gi§i Phóng Quang, hiŒn tåi nói pháp.</w:t>
      </w:r>
    </w:p>
    <w:p>
      <w:pPr>
        <w:pStyle w:val="Normal"/>
        <w:widowControl w:val="false"/>
        <w:jc w:val="both"/>
        <w:rPr>
          <w:color w:val="000000"/>
          <w:sz w:val="24"/>
        </w:rPr>
      </w:pPr>
      <w:r>
        <w:rPr>
          <w:color w:val="000000"/>
          <w:sz w:val="24"/>
        </w:rPr>
        <w:t>Trong th‰ gi§i PhÆt Çó có BÒ Tát tên Vô T›, PhÆt Çó th† kš ch£ng lâu Ç¥ng A nÆu Ça la tam miŒu tam BÒ ñŠ, HiŒn Chûng Chûng Quang Hoa Bäo Ma ñÀu Ma Kim S¡c Thân Ph° Chi‰u Trang Nghiêm BÃt Trø Nhãn Phóng Quang Chi‰u thÆp phÜÖng th‰ gi§i Tràng VÜÖng PhÆt. N‰u có ThiŒn nam tº, ThiŒn n» nhân lòng tin th† trì Ç†c tøng danh PhÆt và BÒ Tát Çó. ThiŒn nam tº, ThiŒn n» nhân Çó siêu vÜ®t cõi Diêm Phù bøi nhÕ sÓ ki‰p, Ç¥ng ñà La Ni, tÃt cä các bŒnh d» ch£ng Ç‰n thân ngÜ©i Ç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Bä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å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ñ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Låc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LÜ®ng Công ñÙc Bäo TÆp Låc ThÎ HiŒn Kim Quang Minh SÜ </w:t>
        <w:tab/>
        <w:tab/>
        <w:tab/>
        <w:tab/>
        <w:tab/>
        <w:tab/>
        <w:tab/>
        <w:tab/>
        <w:tab/>
        <w:tab/>
        <w:tab/>
        <w:tab/>
        <w:tab/>
        <w:tab/>
        <w:tab/>
        <w:tab/>
        <w:tab/>
        <w:tab/>
        <w:tab/>
        <w:tab/>
        <w:t xml:space="preserve">     Tº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Tâm Vân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hanh TÎnh Quang Minh Giác bäo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oån Quang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NguyŒt Trang Nghiêm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Trí Thanh TÎnh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ThiŒn Trø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Hoa Chûng Chûng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Tô Ma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Di LÜu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Không Cu Tô M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Hoa ThÜ®ng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hãn ThÜ®ng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Ý SÖn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Låc Tuy‰t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DÜ®c VÜÖng Thành T¿u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ân Lôi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Minh SÜ Tº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Trí TuŒ NguyŒt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Ma Ni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Tång Th¡ng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ThÜ®ng Th¡ng Công ñÙc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ång Tæng ThÜ®ng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ng SÖn Nhå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ChÜ ThiŠn Tå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TriŠu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Công ñÙc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Hoa HÜÖ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ân Tràng Cá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ñæng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Ma Ni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ÜÖng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Di LÜu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t La Hoa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S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 T‰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á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Hành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Sª Phá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á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N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Înh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ChÜ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iŒm ThÎ H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Œn Cæn Thành T¿u ChÜ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ø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inh Tú Tæng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Ã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änh Gi§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BÓ Úy Mao Th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Îch TÎ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Th‰ Gian </w:t>
      </w:r>
      <w:r>
        <w:rPr>
          <w:color w:val="000000"/>
          <w:sz w:val="24"/>
          <w:vertAlign w:val="superscript"/>
        </w:rPr>
        <w:t>(1)</w:t>
      </w:r>
      <w:r>
        <w:rPr>
          <w:color w:val="000000"/>
          <w:sz w:val="24"/>
        </w:rPr>
        <w:t xml:space="preserve"> Khä Låc PhÆt.    (1) Ho¥c Ç†c Th‰ Nhàn - Ch» dÜ§i cÛng vÆy)</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ùy Th‰ Gian</w:t>
      </w:r>
      <w:r>
        <w:rPr>
          <w:color w:val="000000"/>
          <w:sz w:val="24"/>
          <w:vertAlign w:val="superscript"/>
        </w:rPr>
        <w:t xml:space="preserve"> (1)</w:t>
      </w:r>
      <w:r>
        <w:rPr>
          <w:color w:val="000000"/>
          <w:sz w:val="24"/>
        </w:rPr>
        <w:t xml:space="preserve">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Th‰ Mô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La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La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M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ån ñà L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trang </w:t>
        <w:tab/>
        <w:tab/>
        <w:tab/>
        <w:tab/>
        <w:tab/>
        <w:tab/>
        <w:t>nghiêm cûa træm phÜ§c tÜ§ng tÓt tròn ÇÀy.</w:t>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 xml:space="preserve">Pháp thân chÜ phÆt, tÜ§ng gót chân kh£m Çû tròn tÓt, tôi và chúng </w:t>
        <w:tab/>
        <w:tab/>
        <w:tab/>
        <w:tab/>
        <w:tab/>
        <w:tab/>
        <w:t>sinh nguyŒn ÇŠu thành t¿u.</w:t>
        <w:tab/>
        <w:tab/>
        <w:tab/>
        <w:tab/>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Nam  mô Ph° HiŠn BÒ Tát</w:t>
        <w:tab/>
        <w:tab/>
        <w:tab/>
        <w:tab/>
        <w:tab/>
        <w:tab/>
        <w:tab/>
        <w:tab/>
        <w:tab/>
      </w:r>
      <w:r>
        <w:rPr>
          <w:i/>
          <w:iCs/>
          <w:color w:val="000000"/>
          <w:sz w:val="24"/>
        </w:rPr>
        <w:t>(3 lÀn 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Trên Çây sáu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TÎnh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h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Hä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Công ñÙ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XÜng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Ü Ý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Œ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ñà Trí TuŒ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DuyŒ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h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 Gia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ñ‰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ThiŒn nam tº, ThiŒn n» nhân cho Ç‰n tÃt cä chúng sinh muÓn an °n </w:t>
        <w:tab/>
        <w:tab/>
        <w:tab/>
        <w:tab/>
        <w:tab/>
        <w:t>vui nhÜ chÜ PhÆt, thì hãy Ç†c tøng danh chÜ PhÆt này. Låi nói nhÜ vÀ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Vô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Bình ñ£ng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Viêm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Ly NhÃt Thi‰t Chúng Sinh M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Qu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Tu Di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Vô Ngåi Tinh TÃn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 La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DiŒu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Î ChÜ B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ø Trì ñình LiŒu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Vô ChÜ§ng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ñÎa Løc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DiŒu Vô CÃu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Bäo Trang Nghiêm S¡c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Chuy‹n NhÃt Thi‰t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p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rì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LÜu L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Oai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H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Låc (Nhåo)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m Bà Dà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ñem nhân duyên công ÇÙc lÍ PhÆt nay, nguyŒn Ç¥ng thân trang  </w:t>
        <w:tab/>
        <w:tab/>
        <w:tab/>
        <w:tab/>
        <w:tab/>
        <w:t>nghiêm cûa træm phÜ§c tÜ§ng tÓt tròn ÇÀy...</w:t>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 xml:space="preserve">Pháp thân chÜ PhÆt, tÜ§ng lÜng bàn chân cao tÓt v§i gót xÙng nhau, </w:t>
        <w:tab/>
        <w:tab/>
        <w:tab/>
        <w:tab/>
        <w:t>con và chúng sinh nguyŒn ÇŠu thành t¿u...</w:t>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Nam mô Ph° HiŠn BÒ Tát</w:t>
        <w:tab/>
        <w:tab/>
        <w:tab/>
        <w:tab/>
        <w:tab/>
        <w:tab/>
        <w:tab/>
        <w:tab/>
        <w:tab/>
      </w:r>
      <w:r>
        <w:rPr>
          <w:i/>
          <w:iCs/>
          <w:color w:val="000000"/>
          <w:sz w:val="24"/>
        </w:rPr>
        <w:t xml:space="preserve"> (3 lÀn 1 låy)</w:t>
      </w:r>
    </w:p>
    <w:p>
      <w:pPr>
        <w:pStyle w:val="Normal"/>
        <w:widowControl w:val="false"/>
        <w:jc w:val="both"/>
        <w:rPr>
          <w:color w:val="000000"/>
          <w:sz w:val="24"/>
        </w:rPr>
      </w:pPr>
      <w:r>
        <w:rPr>
          <w:color w:val="000000"/>
          <w:sz w:val="24"/>
        </w:rPr>
        <w:tab/>
        <w:tab/>
        <w:tab/>
        <w:tab/>
        <w:tab/>
        <w:tab/>
      </w:r>
    </w:p>
    <w:p>
      <w:pPr>
        <w:pStyle w:val="Normal"/>
        <w:widowControl w:val="false"/>
        <w:jc w:val="both"/>
        <w:rPr>
          <w:color w:val="000000"/>
          <w:sz w:val="24"/>
        </w:rPr>
      </w:pPr>
      <w:r>
        <w:rPr>
          <w:color w:val="000000"/>
          <w:sz w:val="24"/>
        </w:rPr>
        <w:tab/>
        <w:tab/>
        <w:tab/>
        <w:tab/>
        <w:tab/>
        <w:tab/>
        <w:t>Trên Çây bäy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Nan Hàng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Thà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Cam LÒ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Låc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DiŒ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C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LÀu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LÀu Na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HÜ K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hanh TÎnh Công ñÙc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ó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ru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H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oái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oái Kim Cang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Bình ñ£ng BÃt Bình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Ãt Thi‰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Ãt Thi‰t ChÜ§ng Ng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Ãt Thi‰t Chúng Sinh B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h‰ Gian Á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am Mu¶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NhÃt Thi‰t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NhÃt Thi‰t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û ChÜ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Nghï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 ñŠ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VÜÖng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rø Trì Th¡ng Trí TuŒ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Ma La DiŒp Chiên ñàn HÜÖng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Vi NhiÍ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BÃt K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i‰u Hoan HÌ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Mãn Túc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Cº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Hå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Câu Lu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húc C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Kh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y‰t ñÎ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trang </w:t>
        <w:tab/>
        <w:tab/>
        <w:tab/>
        <w:tab/>
        <w:tab/>
        <w:tab/>
        <w:t>nghiêm cûa træm phÜ§c tÜ§ng tÓt tròn ÇÀy.....</w:t>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 xml:space="preserve">Pháp thân chÜ phÆt, tÜ§ng b¡p tay nai chúa Y Ni Diên nh†n tÓt, </w:t>
        <w:tab/>
        <w:tab/>
        <w:tab/>
        <w:tab/>
        <w:tab/>
        <w:tab/>
        <w:t>con và chúng sinh nguyŒn ÇŠu thành t¿u....</w:t>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 xml:space="preserve">Nam mô Ph° HiŠn BÒ Tát </w:t>
        <w:tab/>
        <w:tab/>
        <w:tab/>
        <w:tab/>
        <w:tab/>
        <w:tab/>
        <w:tab/>
        <w:tab/>
        <w:tab/>
        <w:tab/>
        <w:tab/>
      </w:r>
      <w:r>
        <w:rPr>
          <w:i/>
          <w:iCs/>
          <w:color w:val="000000"/>
          <w:sz w:val="24"/>
        </w:rPr>
        <w:t>(3 lÀn 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Trên Çây tám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Ba ñÀu M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 KhÜ§c Nhu NhuyÍn Xúc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m Mãn Tú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Ü§ng Thân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Hoa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Ng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NguyŒn Mãn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Ph° Chi‰u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åi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í ñ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í ñåi Tinh TÃn CÙu C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Ü®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åo (Låc)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åo (Låc)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æ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a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Vâ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La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æ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L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Vô CÃ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h‰ Gia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vô CÃ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DiŒu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Vô CÃu Chi‰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Lu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åi Nguy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 xml:space="preserve">ñen nhân duyên công ÇÙc lÍ PhÆt nay, nguyŒn Ç¥ng thân trang </w:t>
        <w:tab/>
        <w:tab/>
        <w:tab/>
        <w:tab/>
        <w:tab/>
        <w:tab/>
        <w:t>nghiêm cûa træm phÜ§c tÜ§ng tÓt tròn ÇÀy...</w:t>
        <w:tab/>
        <w:tab/>
        <w:tab/>
        <w:tab/>
        <w:tab/>
      </w:r>
      <w:r>
        <w:rPr>
          <w:i/>
          <w:iCs/>
          <w:color w:val="000000"/>
          <w:sz w:val="24"/>
        </w:rPr>
        <w:t>(1 låy)</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Pháp thân chÜ PhÆt, tÜ§ng hai cánh tay no dài nhÜ mÛi voi chúa, con </w:t>
        <w:tab/>
        <w:tab/>
        <w:tab/>
        <w:tab/>
        <w:t>va chúng sinh nguyŒn ÇŠu thành t¿u...</w:t>
        <w:tab/>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Nam mô Ph° HiŠn BÒ Tát.</w:t>
        <w:tab/>
        <w:tab/>
        <w:tab/>
        <w:tab/>
        <w:tab/>
        <w:tab/>
        <w:tab/>
        <w:tab/>
        <w:tab/>
        <w:tab/>
      </w:r>
      <w:r>
        <w:rPr>
          <w:i/>
          <w:iCs/>
          <w:color w:val="000000"/>
          <w:sz w:val="24"/>
        </w:rPr>
        <w:t>(3 lÀn 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Trên Çây là chín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Kim Qua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ña Oai ñÙc VÜÖng Th¡ng Qua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HÜ Không Thanh TÎnh Kim S¡c Trang Nghiêm Oai ñÙc Quang </w:t>
        <w:tab/>
        <w:tab/>
        <w:tab/>
        <w:tab/>
        <w:tab/>
        <w:tab/>
        <w:tab/>
        <w:tab/>
        <w:tab/>
        <w:tab/>
        <w:tab/>
        <w:tab/>
        <w:tab/>
        <w:tab/>
        <w:tab/>
        <w:tab/>
        <w:tab/>
        <w:tab/>
        <w:tab/>
        <w:tab/>
        <w:tab/>
        <w:tab/>
        <w:tab/>
        <w:tab/>
        <w:tab/>
        <w:tab/>
        <w:tab/>
        <w:tab/>
        <w:tab/>
        <w:t>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Pháp HuyÍn PhÃn TÃn Oai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Bäo Ho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y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TÆp NhÆt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n ñÀu Kÿ Bà Dà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HÕ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Àn Thiê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M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c Quang Mi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DiŒu 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 XuÃ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Mãn Pháp Gi§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HÄ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i‰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Ä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Ä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Phân BiŒt HÄ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NhÃt Thi‰t Ma Lu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NhÃt Thi‰t Thi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uŒ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ô CÃ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Luân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æng Kÿ Ki‰p Tu TÆp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Låc Công ñÙc Trang Nghiêm Hàn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ng Công ñÙc VÜÖng Trang Nghiêm Oai ñÙc VÜÖng Ki‰p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DiŒt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LÜu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uy‰t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S¡c Qua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Îch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Îch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 L®i La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PhÆt.</w:t>
      </w:r>
    </w:p>
    <w:p>
      <w:pPr>
        <w:pStyle w:val="Normal"/>
        <w:widowControl w:val="false"/>
        <w:jc w:val="both"/>
        <w:rPr>
          <w:color w:val="000000"/>
          <w:sz w:val="24"/>
        </w:rPr>
      </w:pPr>
      <w:r>
        <w:rPr>
          <w:color w:val="000000"/>
          <w:sz w:val="24"/>
        </w:rPr>
        <w:t>Nam mô HÜÖ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PhÃn T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w:t>
        <w:tab/>
        <w:tab/>
        <w:tab/>
        <w:tab/>
        <w:tab/>
        <w:tab/>
        <w:tab/>
        <w:tab/>
        <w:tab/>
        <w:t>trang nghiêm cûa træm phÜ§c tÜ§ng tÓt tròn ÇÀy...</w:t>
        <w:tab/>
        <w:tab/>
      </w:r>
      <w:r>
        <w:rPr>
          <w:i/>
          <w:iCs/>
          <w:color w:val="000000"/>
          <w:sz w:val="24"/>
        </w:rPr>
        <w:t>(1 låy)</w:t>
      </w:r>
    </w:p>
    <w:p>
      <w:pPr>
        <w:pStyle w:val="Normal"/>
        <w:widowControl w:val="false"/>
        <w:jc w:val="both"/>
        <w:rPr>
          <w:color w:val="000000"/>
          <w:sz w:val="24"/>
        </w:rPr>
      </w:pPr>
      <w:r>
        <w:rPr>
          <w:color w:val="000000"/>
          <w:sz w:val="24"/>
        </w:rPr>
        <w:tab/>
        <w:tab/>
        <w:tab/>
        <w:tab/>
        <w:tab/>
      </w:r>
    </w:p>
    <w:p>
      <w:pPr>
        <w:pStyle w:val="Normal"/>
        <w:widowControl w:val="false"/>
        <w:jc w:val="both"/>
        <w:rPr>
          <w:color w:val="000000"/>
          <w:sz w:val="24"/>
        </w:rPr>
      </w:pPr>
      <w:r>
        <w:rPr>
          <w:color w:val="000000"/>
          <w:sz w:val="24"/>
        </w:rPr>
        <w:tab/>
        <w:tab/>
        <w:tab/>
        <w:tab/>
        <w:tab/>
        <w:tab/>
        <w:tab/>
        <w:t xml:space="preserve">Pháp thân chÜ PhÆt, tÜ§ng âm tàng Än mÆt nhÜ ng¿a chúa, </w:t>
        <w:tab/>
        <w:tab/>
        <w:tab/>
        <w:tab/>
        <w:tab/>
        <w:tab/>
        <w:tab/>
        <w:tab/>
        <w:t xml:space="preserve">con và chúng sinh nguyŒn ÇŠu thành t¿u... </w:t>
        <w:tab/>
        <w:tab/>
        <w:tab/>
        <w:tab/>
        <w:tab/>
        <w:t>(1 låy)</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Nam mô Ph° HiŠn BÒ Tát .</w:t>
        <w:tab/>
        <w:tab/>
        <w:tab/>
        <w:tab/>
        <w:tab/>
        <w:tab/>
        <w:tab/>
        <w:tab/>
      </w:r>
      <w:r>
        <w:rPr>
          <w:i/>
          <w:iCs/>
          <w:color w:val="000000"/>
          <w:sz w:val="24"/>
        </w:rPr>
        <w:t>(3 lÀn 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Trên Çây m¶t ngàn vÎ PhÆt</w:t>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HÜÖng TÜ®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La Båt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i‰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ân H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ña Dà L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ån ñà L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n Th¡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ành T¿u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i‰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i TÎch TÎnh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Xº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XÙ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ai Ng¶ BÒ ñŠ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Tam Gi§i XÙ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XÙ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nh XÙ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XÙ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DiŒt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B¶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t ChÜ Ác H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H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Æ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Qua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Mã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Nhã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Viê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û Nhu Nhuy‰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ƒn Thû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trang </w:t>
        <w:tab/>
        <w:tab/>
        <w:tab/>
        <w:tab/>
        <w:tab/>
        <w:tab/>
        <w:t>nghiêm cûa træm phÜ§c tÜ§ng tÓt tròn ÇÀy.</w:t>
        <w:tab/>
        <w:tab/>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 xml:space="preserve">Pháp thân chÜ PhÆt, tÜ§ng thân vuông r¶ng (vuông vÙc) b¢ng </w:t>
        <w:tab/>
        <w:tab/>
        <w:tab/>
        <w:tab/>
        <w:tab/>
        <w:tab/>
        <w:tab/>
        <w:t>nhau, con và chúng sinh nguyŒn ÇŠu thành t¿u.</w:t>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Nam mô Ph° HiŠn BÒ Tát</w:t>
        <w:tab/>
        <w:tab/>
        <w:tab/>
        <w:tab/>
        <w:tab/>
        <w:tab/>
        <w:tab/>
        <w:tab/>
        <w:tab/>
        <w:tab/>
        <w:tab/>
      </w:r>
      <w:r>
        <w:rPr>
          <w:i/>
          <w:iCs/>
          <w:color w:val="000000"/>
          <w:sz w:val="24"/>
        </w:rPr>
        <w:t>(3 lÀn 1 låy)</w:t>
      </w:r>
    </w:p>
    <w:p>
      <w:pPr>
        <w:pStyle w:val="Normal"/>
        <w:widowControl w:val="false"/>
        <w:jc w:val="both"/>
        <w:rPr>
          <w:color w:val="000000"/>
          <w:sz w:val="24"/>
        </w:rPr>
      </w:pPr>
      <w:r>
        <w:rPr>
          <w:color w:val="000000"/>
          <w:sz w:val="24"/>
        </w:rPr>
        <w:tab/>
        <w:tab/>
        <w:tab/>
        <w:tab/>
        <w:tab/>
        <w:tab/>
      </w:r>
    </w:p>
    <w:p>
      <w:pPr>
        <w:pStyle w:val="Normal"/>
        <w:widowControl w:val="false"/>
        <w:jc w:val="both"/>
        <w:rPr>
          <w:color w:val="000000"/>
          <w:sz w:val="24"/>
        </w:rPr>
      </w:pPr>
      <w:r>
        <w:rPr>
          <w:color w:val="000000"/>
          <w:sz w:val="24"/>
        </w:rPr>
        <w:tab/>
        <w:tab/>
        <w:tab/>
        <w:tab/>
        <w:tab/>
        <w:tab/>
        <w:tab/>
        <w:t>Trên Çây m¶t ngàn m¶t træm vÎ PhÆt</w:t>
      </w:r>
    </w:p>
    <w:p>
      <w:pPr>
        <w:pStyle w:val="Normal"/>
        <w:jc w:val="center"/>
        <w:rPr>
          <w:rFonts w:ascii="Wingdings" w:hAnsi="Wingdings" w:cs="Wingdings"/>
          <w:color w:val="000000"/>
          <w:sz w:val="24"/>
        </w:rPr>
      </w:pPr>
      <w:r>
        <w:rPr>
          <w:rFonts w:cs="Wingdings" w:ascii="Wingdings" w:hAnsi="Wingding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color w:val="000000"/>
          <w:sz w:val="24"/>
        </w:rPr>
      </w:pPr>
      <w:r>
        <w:rPr>
          <w:color w:val="000000"/>
          <w:sz w:val="24"/>
        </w:rPr>
        <w:t>QUY”N TH</w:t>
        <w:softHyphen/>
        <w:t xml:space="preserve"> NHƒT </w:t>
      </w:r>
    </w:p>
    <w:p>
      <w:pPr>
        <w:pStyle w:val="Normal"/>
        <w:widowControl w:val="false"/>
        <w:jc w:val="center"/>
        <w:rPr>
          <w:color w:val="000000"/>
          <w:sz w:val="24"/>
        </w:rPr>
      </w:pPr>
      <w:r>
        <w:rPr>
          <w:color w:val="000000"/>
          <w:sz w:val="24"/>
        </w:rPr>
      </w:r>
    </w:p>
    <w:p>
      <w:pPr>
        <w:pStyle w:val="Normal"/>
        <w:widowControl w:val="false"/>
        <w:jc w:val="center"/>
        <w:rPr>
          <w:b/>
          <w:b/>
          <w:bCs/>
          <w:color w:val="000000"/>
          <w:sz w:val="24"/>
        </w:rPr>
      </w:pPr>
      <w:r>
        <w:rPr>
          <w:b/>
          <w:bCs/>
          <w:color w:val="000000"/>
          <w:sz w:val="24"/>
        </w:rPr>
        <w:t>HT</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b/>
          <w:b/>
          <w:bCs/>
          <w:color w:val="000000"/>
          <w:sz w:val="24"/>
        </w:rPr>
      </w:pPr>
      <w:r>
        <w:rPr>
          <w:rFonts w:cs="Wingdings" w:ascii="Wingdings" w:hAnsi="Wingdings"/>
          <w:b/>
          <w:bCs/>
          <w:color w:val="000000"/>
          <w:sz w:val="24"/>
        </w:rPr>
      </w:r>
    </w:p>
    <w:p>
      <w:pPr>
        <w:pStyle w:val="Normal"/>
        <w:widowControl w:val="false"/>
        <w:jc w:val="center"/>
        <w:rPr>
          <w:b/>
          <w:b/>
          <w:bCs/>
          <w:color w:val="000000"/>
          <w:sz w:val="24"/>
        </w:rPr>
      </w:pPr>
      <w:r>
        <w:rPr>
          <w:b/>
          <w:bCs/>
          <w:color w:val="000000"/>
          <w:sz w:val="24"/>
        </w:rPr>
      </w:r>
    </w:p>
    <w:p>
      <w:pPr>
        <w:pStyle w:val="Normal"/>
        <w:widowControl w:val="false"/>
        <w:jc w:val="center"/>
        <w:rPr>
          <w:color w:val="000000"/>
          <w:sz w:val="24"/>
        </w:rPr>
      </w:pPr>
      <w:r>
        <w:rPr>
          <w:color w:val="000000"/>
          <w:sz w:val="24"/>
        </w:rPr>
        <w:t>TÁ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ThÆp phÜÖng th‰ gi§i. Tam th‰ næng nhân</w:t>
      </w:r>
    </w:p>
    <w:p>
      <w:pPr>
        <w:pStyle w:val="Normal"/>
        <w:widowControl w:val="false"/>
        <w:jc w:val="both"/>
        <w:rPr>
          <w:color w:val="000000"/>
          <w:sz w:val="24"/>
        </w:rPr>
      </w:pPr>
      <w:r>
        <w:rPr>
          <w:color w:val="000000"/>
          <w:sz w:val="24"/>
        </w:rPr>
        <w:tab/>
        <w:tab/>
        <w:tab/>
        <w:tab/>
        <w:tab/>
        <w:tab/>
        <w:tab/>
        <w:t>Bi thinh t‰ vÆt diÍn hÒng danh</w:t>
      </w:r>
    </w:p>
    <w:p>
      <w:pPr>
        <w:pStyle w:val="Normal"/>
        <w:widowControl w:val="false"/>
        <w:jc w:val="both"/>
        <w:rPr>
          <w:color w:val="000000"/>
          <w:sz w:val="24"/>
        </w:rPr>
      </w:pPr>
      <w:r>
        <w:rPr>
          <w:color w:val="000000"/>
          <w:sz w:val="24"/>
        </w:rPr>
        <w:tab/>
        <w:tab/>
        <w:tab/>
        <w:tab/>
        <w:tab/>
        <w:tab/>
        <w:tab/>
        <w:t>TrÜ©ng då giác mê tình. Tam nghiŒp ÇÀu thành</w:t>
      </w:r>
    </w:p>
    <w:p>
      <w:pPr>
        <w:pStyle w:val="Normal"/>
        <w:widowControl w:val="false"/>
        <w:jc w:val="both"/>
        <w:rPr>
          <w:color w:val="000000"/>
          <w:sz w:val="24"/>
        </w:rPr>
      </w:pPr>
      <w:r>
        <w:rPr>
          <w:color w:val="000000"/>
          <w:sz w:val="24"/>
        </w:rPr>
        <w:tab/>
        <w:tab/>
        <w:tab/>
        <w:tab/>
        <w:tab/>
        <w:tab/>
        <w:tab/>
        <w:t>TÜ§ng häo nguyŒn nghiêm thân.</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ab/>
        <w:t xml:space="preserve">Nam mô Hoan HÌ ñÎa BÒ Tát ma Ha Tát  </w:t>
      </w:r>
      <w:r>
        <w:rPr>
          <w:i/>
          <w:iCs/>
          <w:color w:val="000000"/>
          <w:sz w:val="24"/>
        </w:rPr>
        <w:t>(3 lÀn)</w:t>
        <w:tab/>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r>
    </w:p>
    <w:p>
      <w:pPr>
        <w:pStyle w:val="Normal"/>
        <w:widowControl w:val="false"/>
        <w:jc w:val="center"/>
        <w:rPr>
          <w:rFonts w:ascii="VPS Times Hoa" w:hAnsi="VPS Times Hoa" w:cs="VPS Times Hoa"/>
          <w:color w:val="000000"/>
          <w:sz w:val="24"/>
        </w:rPr>
      </w:pPr>
      <w:r>
        <w:rPr>
          <w:rFonts w:cs="VPS Times Hoa" w:ascii="VPS Times Hoa" w:hAnsi="VPS Times Hoa"/>
          <w:color w:val="000000"/>
          <w:sz w:val="24"/>
        </w:rPr>
        <w:t>DÎch  nôm:</w:t>
      </w:r>
    </w:p>
    <w:p>
      <w:pPr>
        <w:pStyle w:val="Normal"/>
        <w:widowControl w:val="false"/>
        <w:jc w:val="both"/>
        <w:rPr>
          <w:rFonts w:ascii="VPS Times Hoa" w:hAnsi="VPS Times Hoa" w:cs="VPS Times Hoa"/>
          <w:color w:val="000000"/>
          <w:sz w:val="24"/>
        </w:rPr>
      </w:pPr>
      <w:r>
        <w:rPr>
          <w:rFonts w:cs="VPS Times Hoa" w:ascii="VPS Times Hoa" w:hAnsi="VPS Times Hoa"/>
          <w:color w:val="000000"/>
          <w:sz w:val="24"/>
        </w:rPr>
      </w:r>
    </w:p>
    <w:p>
      <w:pPr>
        <w:pStyle w:val="Normal"/>
        <w:widowControl w:val="false"/>
        <w:jc w:val="both"/>
        <w:rPr>
          <w:color w:val="000000"/>
          <w:sz w:val="24"/>
        </w:rPr>
      </w:pPr>
      <w:r>
        <w:rPr>
          <w:color w:val="000000"/>
          <w:sz w:val="24"/>
        </w:rPr>
        <w:tab/>
        <w:tab/>
        <w:tab/>
        <w:tab/>
        <w:tab/>
        <w:tab/>
        <w:t xml:space="preserve"> </w:t>
        <w:tab/>
        <w:t>MÜ©i phÜÖng th‰ gi§i. Ba Ç©i Næng Nhân.</w:t>
      </w:r>
    </w:p>
    <w:p>
      <w:pPr>
        <w:pStyle w:val="Normal"/>
        <w:widowControl w:val="false"/>
        <w:jc w:val="both"/>
        <w:rPr>
          <w:color w:val="000000"/>
          <w:sz w:val="24"/>
        </w:rPr>
      </w:pPr>
      <w:r>
        <w:rPr>
          <w:color w:val="000000"/>
          <w:sz w:val="24"/>
        </w:rPr>
        <w:tab/>
        <w:tab/>
        <w:tab/>
        <w:tab/>
        <w:tab/>
        <w:tab/>
        <w:tab/>
        <w:t>Ti‰ng bi cÙu vÆt diÍn hÒng danh.</w:t>
      </w:r>
    </w:p>
    <w:p>
      <w:pPr>
        <w:pStyle w:val="Normal"/>
        <w:widowControl w:val="false"/>
        <w:jc w:val="both"/>
        <w:rPr>
          <w:color w:val="000000"/>
          <w:sz w:val="24"/>
        </w:rPr>
      </w:pPr>
      <w:r>
        <w:rPr>
          <w:color w:val="000000"/>
          <w:sz w:val="24"/>
        </w:rPr>
        <w:tab/>
        <w:tab/>
        <w:tab/>
        <w:tab/>
        <w:tab/>
        <w:tab/>
        <w:tab/>
        <w:t>ñêm dài giác mê tình. Ba nghiŒp gieo thành</w:t>
        <w:tab/>
        <w:t>.</w:t>
      </w:r>
    </w:p>
    <w:p>
      <w:pPr>
        <w:pStyle w:val="Normal"/>
        <w:widowControl w:val="false"/>
        <w:jc w:val="both"/>
        <w:rPr>
          <w:color w:val="000000"/>
          <w:sz w:val="24"/>
        </w:rPr>
      </w:pPr>
      <w:r>
        <w:rPr>
          <w:color w:val="000000"/>
          <w:sz w:val="24"/>
        </w:rPr>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Nam mô Hoan HÌ ñÎa BÒ Tát Ma Ha Tát   (3 lÀn)</w:t>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hai</w:t>
      </w:r>
    </w:p>
    <w:p>
      <w:pPr>
        <w:pStyle w:val="Normal"/>
        <w:widowControl w:val="false"/>
        <w:jc w:val="center"/>
        <w:rPr>
          <w:color w:val="000000"/>
          <w:sz w:val="24"/>
        </w:rPr>
      </w:pPr>
      <w:r>
        <w:rPr>
          <w:color w:val="000000"/>
          <w:sz w:val="24"/>
        </w:rPr>
        <w:t>...........</w:t>
      </w:r>
    </w:p>
    <w:p>
      <w:pPr>
        <w:pStyle w:val="Normal"/>
        <w:widowControl w:val="false"/>
        <w:jc w:val="both"/>
        <w:rPr>
          <w:color w:val="000000"/>
          <w:sz w:val="24"/>
        </w:rPr>
      </w:pPr>
      <w:r>
        <w:rPr>
          <w:color w:val="000000"/>
          <w:sz w:val="24"/>
        </w:rPr>
        <w:tab/>
        <w:tab/>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ab/>
        <w:tab/>
        <w:tab/>
        <w:tab/>
        <w:tab/>
        <w:tab/>
        <w:tab/>
        <w:tab/>
        <w:tab/>
        <w:tab/>
        <w:tab/>
        <w:tab/>
        <w:tab/>
        <w:t>Pháp SÜ BÒ ñŠ LÜu Chi dÎch ra Hoa væn.</w:t>
      </w:r>
    </w:p>
    <w:p>
      <w:pPr>
        <w:pStyle w:val="Normal"/>
        <w:widowControl w:val="false"/>
        <w:jc w:val="both"/>
        <w:rPr>
          <w:color w:val="000000"/>
          <w:sz w:val="24"/>
        </w:rPr>
      </w:pPr>
      <w:r>
        <w:rPr>
          <w:color w:val="000000"/>
          <w:sz w:val="24"/>
        </w:rPr>
        <w:tab/>
        <w:tab/>
        <w:tab/>
        <w:tab/>
        <w:tab/>
        <w:tab/>
        <w:tab/>
        <w:tab/>
        <w:tab/>
        <w:tab/>
        <w:tab/>
        <w:tab/>
        <w:tab/>
        <w:tab/>
        <w:tab/>
        <w:tab/>
      </w:r>
    </w:p>
    <w:p>
      <w:pPr>
        <w:pStyle w:val="Normal"/>
        <w:widowControl w:val="false"/>
        <w:jc w:val="both"/>
        <w:rPr>
          <w:color w:val="000000"/>
          <w:sz w:val="24"/>
        </w:rPr>
      </w:pPr>
      <w:r>
        <w:rPr>
          <w:color w:val="000000"/>
          <w:sz w:val="24"/>
        </w:rPr>
        <w:tab/>
        <w:tab/>
        <w:tab/>
        <w:tab/>
        <w:tab/>
        <w:tab/>
        <w:tab/>
        <w:tab/>
        <w:t>SÙc oai thÀn hånh nguyŒn Ph° HiŠn</w:t>
      </w:r>
    </w:p>
    <w:p>
      <w:pPr>
        <w:pStyle w:val="Normal"/>
        <w:widowControl w:val="false"/>
        <w:jc w:val="both"/>
        <w:rPr/>
      </w:pPr>
      <w:r>
        <w:rPr>
          <w:color w:val="000000"/>
          <w:sz w:val="24"/>
        </w:rPr>
        <w:tab/>
        <w:tab/>
        <w:tab/>
        <w:tab/>
        <w:tab/>
        <w:tab/>
        <w:tab/>
        <w:tab/>
        <w:t>Kh¡p hiŒn trÜ§c tÃt cä NhÜ lai</w:t>
      </w:r>
    </w:p>
    <w:p>
      <w:pPr>
        <w:pStyle w:val="Normal"/>
        <w:widowControl w:val="false"/>
        <w:jc w:val="both"/>
        <w:rPr>
          <w:color w:val="000000"/>
          <w:sz w:val="24"/>
        </w:rPr>
      </w:pPr>
      <w:r>
        <w:rPr>
          <w:color w:val="000000"/>
          <w:sz w:val="24"/>
        </w:rPr>
        <w:tab/>
        <w:tab/>
        <w:tab/>
        <w:tab/>
        <w:tab/>
        <w:tab/>
        <w:tab/>
        <w:tab/>
        <w:t>M¶t thân låi hiŒn bøi cõi thân.</w:t>
      </w:r>
    </w:p>
    <w:p>
      <w:pPr>
        <w:pStyle w:val="Normal"/>
        <w:widowControl w:val="false"/>
        <w:jc w:val="both"/>
        <w:rPr>
          <w:color w:val="000000"/>
          <w:sz w:val="24"/>
        </w:rPr>
      </w:pPr>
      <w:r>
        <w:rPr>
          <w:color w:val="000000"/>
          <w:sz w:val="24"/>
        </w:rPr>
        <w:tab/>
        <w:tab/>
        <w:tab/>
        <w:tab/>
        <w:tab/>
        <w:tab/>
        <w:tab/>
        <w:tab/>
        <w:t>M‡i m‡i kh¡p låi bøi cõ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Ãn TÃ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Õa Vi NhiÍ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iêm Vi NhiÍ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Œt C¶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Bäo Tr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r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ân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HÕa Thành T¿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T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Õa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NguyŒt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inh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Ån Nhøc Luân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Bi‰n Chi‰u ThÆp PhÜÖ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ChÜ Thú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ChÜ Ám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h‰ Thành T¿u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Bäo Tràng Ma Ni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Hoa Túc VÜÖ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á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ThÆ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TÎ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Cung Kí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uÃt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Luân Qua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ng Th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trang </w:t>
        <w:tab/>
        <w:tab/>
        <w:tab/>
        <w:tab/>
        <w:tab/>
        <w:tab/>
        <w:t xml:space="preserve">nghiêm cûa træm phÜ§c tÜ§ng tÓt tròn ÇÀy...     </w:t>
        <w:tab/>
      </w:r>
      <w:r>
        <w:rPr>
          <w:i/>
          <w:iCs/>
          <w:color w:val="000000"/>
          <w:sz w:val="24"/>
        </w:rPr>
        <w:t>(1 låy)</w:t>
      </w:r>
    </w:p>
    <w:p>
      <w:pPr>
        <w:pStyle w:val="Normal"/>
        <w:widowControl w:val="false"/>
        <w:jc w:val="both"/>
        <w:rPr>
          <w:color w:val="000000"/>
          <w:sz w:val="24"/>
        </w:rPr>
      </w:pPr>
      <w:r>
        <w:rPr>
          <w:color w:val="000000"/>
          <w:sz w:val="24"/>
        </w:rPr>
        <w:tab/>
        <w:tab/>
        <w:tab/>
        <w:tab/>
        <w:tab/>
        <w:tab/>
        <w:tab/>
      </w:r>
    </w:p>
    <w:p>
      <w:pPr>
        <w:pStyle w:val="Normal"/>
        <w:widowControl w:val="false"/>
        <w:jc w:val="both"/>
        <w:rPr/>
      </w:pPr>
      <w:r>
        <w:rPr>
          <w:color w:val="000000"/>
          <w:sz w:val="24"/>
        </w:rPr>
        <w:tab/>
        <w:tab/>
        <w:tab/>
        <w:tab/>
        <w:tab/>
        <w:tab/>
        <w:tab/>
        <w:t xml:space="preserve">Pháp thân chÜ PhÆt, tÜ§ng trên lông mình sinh màu xanh mŠm dÎu, </w:t>
        <w:tab/>
        <w:tab/>
        <w:tab/>
        <w:tab/>
        <w:tab/>
        <w:t xml:space="preserve">con và chúng sinh nguyŒn ÇŠu thành t¿u....       </w:t>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Nam mô Ph° HiŠn BÒ Tát</w:t>
        <w:tab/>
        <w:tab/>
        <w:tab/>
        <w:tab/>
        <w:t xml:space="preserve">              </w:t>
      </w:r>
      <w:r>
        <w:rPr>
          <w:i/>
          <w:iCs/>
          <w:color w:val="000000"/>
          <w:sz w:val="24"/>
        </w:rPr>
        <w:t>(3 lÀn 1 låy sau y Çây)</w:t>
      </w:r>
    </w:p>
    <w:p>
      <w:pPr>
        <w:pStyle w:val="Normal"/>
        <w:widowControl w:val="false"/>
        <w:jc w:val="both"/>
        <w:rPr>
          <w:color w:val="000000"/>
          <w:sz w:val="24"/>
        </w:rPr>
      </w:pPr>
      <w:r>
        <w:rPr>
          <w:color w:val="000000"/>
          <w:sz w:val="24"/>
        </w:rPr>
        <w:tab/>
        <w:tab/>
        <w:tab/>
        <w:tab/>
        <w:tab/>
        <w:tab/>
        <w:tab/>
      </w:r>
    </w:p>
    <w:p>
      <w:pPr>
        <w:pStyle w:val="Normal"/>
        <w:widowControl w:val="false"/>
        <w:jc w:val="both"/>
        <w:rPr>
          <w:color w:val="000000"/>
          <w:sz w:val="24"/>
        </w:rPr>
      </w:pPr>
      <w:r>
        <w:rPr>
          <w:color w:val="000000"/>
          <w:sz w:val="24"/>
        </w:rPr>
        <w:tab/>
        <w:tab/>
        <w:tab/>
        <w:tab/>
        <w:tab/>
        <w:tab/>
        <w:tab/>
        <w:t>Trên Çây m¶t ngàn hai træm vÎ PhÆt.</w:t>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An ˜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h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Kim Ca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Œ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y‹n Tråc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m Vô K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Pháp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Pháp ñình L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T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Di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í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ánh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t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Quan Hình T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NhÃt Thi‰t Vô Y‹m Túc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X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p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t Trí DÛ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M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ñ¶ BÌ Ng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Då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c D»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BÃt Khi‰p NhÜ®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Oai ñÙc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Y‹m Tú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 Tåi H¶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Long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Pháp Hành Quä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DiŒu Th¡ng T¿ Tåi TÜ§ng Thô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DiŒu Th¡ng T¿ T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Låc Pháp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Pháp Gi§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ñåi ThØa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Îc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Giäi Thoá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ñåi Häi Di LÜu Khª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HiŒp Tø Na La DiŒ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án Hoåi Kiên Ma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inh TÃn Cæn Bä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ñ¡c PhÆt Pháp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ñ¡c PhÆt Nhãn Phân ñà L®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ùy TiŠn Giác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SÖ Phát Tâm NiŒm ViÍn Ly NhÃt Thi‰t Kinh BÓ Vô PhiŠn </w:t>
        <w:tab/>
        <w:tab/>
        <w:tab/>
        <w:tab/>
        <w:tab/>
        <w:tab/>
        <w:tab/>
        <w:tab/>
        <w:tab/>
        <w:tab/>
        <w:tab/>
        <w:tab/>
        <w:tab/>
        <w:tab/>
        <w:tab/>
        <w:tab/>
        <w:tab/>
        <w:tab/>
        <w:tab/>
        <w:tab/>
        <w:tab/>
        <w:tab/>
        <w:t>Não Khªi Công ñÙ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 xml:space="preserve">Pháp thân chÜ PhÆt, tÜ§ng long tóc xø hÜ§ng lên xoáy phía h»u uÓn </w:t>
        <w:tab/>
        <w:tab/>
        <w:tab/>
        <w:tab/>
        <w:tab/>
        <w:t>cuÓn, con và chúng sinh nguyŒn ÇŠu thành t¿u...</w:t>
        <w:tab/>
        <w:tab/>
      </w:r>
      <w:r>
        <w:rPr>
          <w:i/>
          <w:iCs/>
          <w:color w:val="000000"/>
          <w:sz w:val="24"/>
        </w:rPr>
        <w:t>( 1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Nam mô Ph° HiŠn BÒ Tát</w:t>
        <w:tab/>
        <w:tab/>
        <w:tab/>
        <w:tab/>
        <w:tab/>
        <w:tab/>
        <w:tab/>
        <w:tab/>
      </w:r>
      <w:r>
        <w:rPr>
          <w:i/>
          <w:iCs/>
          <w:color w:val="000000"/>
          <w:sz w:val="24"/>
        </w:rPr>
        <w:tab/>
        <w:t>(3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Trên Çây m¶t ngàn ba træm vÎ PhÆt</w:t>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Giáo Hóa BÒ T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im Cang Phû PhÃn T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Danh Bäo TÜ®ng Quang Minh Phû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Dà L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Phá Hoåi Ma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SÖ Phát Tâm Thành T¿u BÃt ThÓi Th¡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Bäo Cái Khªi Vô Úy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SÖ Phát Tâm NiŒm ñoån Nghi ñoån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Quang Minh Phá Ám Khªi Tam Mu¶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 xml:space="preserve">ThiŒn nam tº, ThiŒn n» nhân, n‰u có ai Ç¥ng nghe danh chÜ </w:t>
        <w:tab/>
        <w:tab/>
        <w:tab/>
        <w:tab/>
        <w:tab/>
        <w:tab/>
        <w:tab/>
        <w:tab/>
        <w:t>PhÆt này, mãi lìa nghiŒp chÜ§ng ch£ng Ç†a ÇÜ©ng d».</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N‰u ngÜ©i không m¡t tøng ¡t Ç¥ng m¡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Thiên ñÒng Danh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Æp ThÃt Thiên ñÒng Danh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w:t>
        <w:softHyphen/>
        <w:t>c ñÒng Danh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Bát </w:t>
        <w:softHyphen/>
        <w:t>c ñÒng Danh ThÆt Pháp Th¡ng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ThÆt Pháp Th¡ng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Bát </w:t>
        <w:softHyphen/>
        <w:t>c ñÒng Danh NhÆt NguyŒ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hÆt NguyŒ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NgÛ Bá ñÒng Danh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NgÛ Bá ñÒng Danh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 Vån TÙ Thiên ñÒng Danh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ån Thiên ñÒng Danh Kiên CÓ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Kiên CÓ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ån Bát Thiên ñÒng Danh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Bát Bá ñÒng Danh Xa Ma Th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ñÒng Danh Xá Ma Th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Ki‰p tên ThiŒn Nhãn, trong ki‰p Çó có bäy mÜÖi hai na do tha NhÜ </w:t>
        <w:tab/>
        <w:tab/>
        <w:tab/>
        <w:tab/>
        <w:tab/>
        <w:tab/>
        <w:tab/>
        <w:tab/>
        <w:tab/>
        <w:tab/>
        <w:tab/>
        <w:tab/>
        <w:tab/>
        <w:tab/>
        <w:tab/>
        <w:tab/>
        <w:tab/>
        <w:tab/>
        <w:t>Lai thành PhÆt, con ÇŠu qui mång chÜ NhÜ Lai Ç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Ki‰p tên ThiŒn Ki‰n, trong ki‰p Çó có bäy mÜÖi hai Ùc NhÜ Lai </w:t>
        <w:tab/>
        <w:tab/>
        <w:tab/>
        <w:tab/>
        <w:tab/>
        <w:tab/>
        <w:tab/>
        <w:tab/>
        <w:tab/>
        <w:tab/>
        <w:tab/>
        <w:tab/>
        <w:tab/>
        <w:tab/>
        <w:tab/>
        <w:tab/>
        <w:tab/>
        <w:tab/>
        <w:tab/>
        <w:tab/>
        <w:tab/>
        <w:t>thành PhÆt, con ÇŠu qui mång các NhÜ Lai Ç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Ki‰p tên TÎnh Tán Thán, trong ki‰p Çó có m¶t muôn tám ngàn NhÜ </w:t>
        <w:tab/>
        <w:tab/>
        <w:tab/>
        <w:tab/>
        <w:tab/>
        <w:tab/>
        <w:tab/>
        <w:tab/>
        <w:tab/>
        <w:tab/>
        <w:tab/>
        <w:tab/>
        <w:tab/>
        <w:tab/>
        <w:tab/>
        <w:tab/>
        <w:tab/>
        <w:tab/>
        <w:t>Lai thành PhÆt, con ÇŠu qui mång chÜ NhÜ Lai Ç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Ki‰p tên ThiŒn Hånh, trong ki‰p Çó có ba muôn hai ngàn NhÜ Lai </w:t>
        <w:tab/>
        <w:tab/>
        <w:tab/>
        <w:tab/>
        <w:tab/>
        <w:tab/>
        <w:tab/>
        <w:tab/>
        <w:tab/>
        <w:tab/>
        <w:tab/>
        <w:tab/>
        <w:tab/>
        <w:tab/>
        <w:tab/>
        <w:tab/>
        <w:tab/>
        <w:tab/>
        <w:tab/>
        <w:tab/>
        <w:t>thành PhÆt, con ÇŠu qui mång chÜ NhÜ Lai Ç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Ki‰p tên Trang Nghiêm, trong ki‰p Çó có tám muôn bÓn ngàn NhÜ </w:t>
        <w:tab/>
        <w:tab/>
        <w:tab/>
        <w:tab/>
        <w:tab/>
        <w:tab/>
        <w:tab/>
        <w:tab/>
        <w:tab/>
        <w:tab/>
        <w:tab/>
        <w:tab/>
        <w:tab/>
        <w:tab/>
        <w:tab/>
        <w:tab/>
        <w:tab/>
        <w:tab/>
        <w:t>Lai thành PhÆt, con ÇŠu qui mång chÜ NhÜ Lai Ç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hÜ PhÆt hiŒn tåi ª mÜ©i phÜÖng th‰ gi§i ch£ng xä mång nói </w:t>
        <w:tab/>
        <w:tab/>
        <w:tab/>
        <w:tab/>
        <w:tab/>
        <w:tab/>
        <w:t>pháp, g†i là PhÆt A Di ñà trong th‰ gi§i An Låc,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SÖ NhÜ Lai trong th‰ gi§i DiŒu Låc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oái Kim Cang Kiên NhÜ Lai trong th‰ gi§i Ca Sa Tràng làm </w:t>
        <w:tab/>
        <w:tab/>
        <w:tab/>
        <w:tab/>
        <w:tab/>
        <w:tab/>
        <w:tab/>
        <w:tab/>
        <w:tab/>
        <w:tab/>
        <w:tab/>
        <w:tab/>
        <w:tab/>
        <w:tab/>
        <w:tab/>
        <w:tab/>
        <w:tab/>
        <w:tab/>
        <w:tab/>
        <w:tab/>
        <w:tab/>
        <w:tab/>
        <w:tab/>
        <w:tab/>
        <w:tab/>
        <w:tab/>
        <w:tab/>
        <w:tab/>
        <w:tab/>
        <w:tab/>
        <w:t>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anh TÎnh Quang Ba ñÀu Ma Hoa Thân NhÜ Lai trong th‰ gi§i </w:t>
        <w:tab/>
        <w:tab/>
        <w:tab/>
        <w:tab/>
        <w:tab/>
        <w:tab/>
        <w:tab/>
        <w:tab/>
        <w:tab/>
        <w:tab/>
        <w:tab/>
        <w:tab/>
        <w:tab/>
        <w:tab/>
        <w:tab/>
        <w:tab/>
        <w:tab/>
        <w:t>BÃt ThÓi Luân HÄu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NhÜ Lai trong th‰ gi§i Vô CÃu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NhÜ Lai trong th‰ gi§i ThiŒn ñæng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Lô Xá Na Tång NhÜ Lai trong th‰ gi§i ThiŒn Trø làm thÜ®ng </w:t>
        <w:tab/>
        <w:tab/>
        <w:tab/>
        <w:tab/>
        <w:tab/>
        <w:tab/>
        <w:tab/>
        <w:tab/>
        <w:tab/>
        <w:tab/>
        <w:tab/>
        <w:tab/>
        <w:tab/>
        <w:tab/>
        <w:tab/>
        <w:tab/>
        <w:tab/>
        <w:tab/>
        <w:tab/>
        <w:tab/>
        <w:tab/>
        <w:tab/>
        <w:tab/>
        <w:tab/>
        <w:tab/>
        <w:tab/>
        <w:tab/>
        <w:tab/>
        <w:tab/>
        <w:tab/>
        <w:tab/>
        <w:tab/>
        <w:t>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ông ñÙc Hoa Thân NhÜ Lai trong th‰ gi§i Nan Quá làm </w:t>
        <w:tab/>
        <w:tab/>
        <w:tab/>
        <w:tab/>
        <w:tab/>
        <w:tab/>
        <w:tab/>
        <w:tab/>
        <w:tab/>
        <w:tab/>
        <w:tab/>
        <w:tab/>
        <w:tab/>
        <w:tab/>
        <w:tab/>
        <w:tab/>
        <w:tab/>
        <w:tab/>
        <w:tab/>
        <w:tab/>
        <w:tab/>
        <w:tab/>
        <w:tab/>
        <w:tab/>
        <w:tab/>
        <w:tab/>
        <w:tab/>
        <w:tab/>
        <w:tab/>
        <w:tab/>
        <w:t>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Ãt Thi‰t Thông Quang Minh PhÆt trong th‰ gi§i Trang </w:t>
        <w:tab/>
        <w:tab/>
        <w:tab/>
        <w:tab/>
        <w:tab/>
        <w:tab/>
        <w:tab/>
        <w:tab/>
        <w:tab/>
        <w:tab/>
        <w:tab/>
        <w:tab/>
        <w:tab/>
        <w:tab/>
        <w:tab/>
        <w:tab/>
        <w:tab/>
        <w:tab/>
        <w:tab/>
        <w:tab/>
        <w:tab/>
        <w:tab/>
        <w:tab/>
        <w:t>Nghiêm TuŒ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guyŒt Trí TuŒ PhÆt trong th‰ gi§i Kính Luân Quang Minh làm </w:t>
        <w:tab/>
        <w:tab/>
        <w:tab/>
        <w:tab/>
        <w:tab/>
        <w:tab/>
        <w:tab/>
        <w:tab/>
        <w:tab/>
        <w:tab/>
        <w:tab/>
        <w:tab/>
        <w:tab/>
        <w:tab/>
        <w:tab/>
        <w:tab/>
        <w:tab/>
        <w:tab/>
        <w:tab/>
        <w:tab/>
        <w:tab/>
        <w:tab/>
        <w:tab/>
        <w:tab/>
        <w:tab/>
        <w:tab/>
        <w:tab/>
        <w:tab/>
        <w:tab/>
        <w:t>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a ñÀu Ma Th¡ng NhÜ Lai trong th‰ gi§i Hoa Th¡ng làm thÜ®ng </w:t>
        <w:tab/>
        <w:tab/>
        <w:tab/>
        <w:tab/>
        <w:tab/>
        <w:tab/>
        <w:tab/>
        <w:tab/>
        <w:tab/>
        <w:tab/>
        <w:tab/>
        <w:tab/>
        <w:tab/>
        <w:tab/>
        <w:tab/>
        <w:tab/>
        <w:tab/>
        <w:tab/>
        <w:tab/>
        <w:tab/>
        <w:tab/>
        <w:tab/>
        <w:tab/>
        <w:tab/>
        <w:tab/>
        <w:tab/>
        <w:tab/>
        <w:tab/>
        <w:tab/>
        <w:tab/>
        <w:tab/>
        <w:t xml:space="preserve">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HiŠn Th¡ng NhÜ Lai trong th‰ gi§i Ba ñÀu Ma Th¡ng làm </w:t>
        <w:tab/>
        <w:tab/>
        <w:tab/>
        <w:tab/>
        <w:tab/>
        <w:tab/>
        <w:tab/>
        <w:tab/>
        <w:tab/>
        <w:tab/>
        <w:tab/>
        <w:tab/>
        <w:tab/>
        <w:tab/>
        <w:tab/>
        <w:tab/>
        <w:tab/>
        <w:tab/>
        <w:tab/>
        <w:tab/>
        <w:tab/>
        <w:tab/>
        <w:tab/>
        <w:tab/>
        <w:tab/>
        <w:tab/>
        <w:tab/>
        <w:tab/>
        <w:tab/>
        <w:tab/>
        <w:tab/>
        <w:t>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NhÜ Lai trong th‰ gi§i BÃt ThuÃn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VÜÖng NhÜ Lai trong th‰ gi§i Ph° HiŠn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ành T¿u NhÃt Thi‰t Nghïa NhÜ Lai trong th‰ gi§i BÃt Khä </w:t>
        <w:tab/>
        <w:tab/>
        <w:tab/>
        <w:tab/>
        <w:tab/>
        <w:tab/>
        <w:tab/>
        <w:tab/>
        <w:tab/>
        <w:tab/>
        <w:tab/>
        <w:tab/>
        <w:tab/>
        <w:tab/>
        <w:tab/>
        <w:tab/>
        <w:tab/>
        <w:tab/>
        <w:tab/>
        <w:tab/>
        <w:tab/>
        <w:tab/>
        <w:tab/>
        <w:tab/>
        <w:tab/>
        <w:t>Th¡ng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ÿ Lô Giá Na Kính TÜ®ng NhÜ Lai trong th‰ gi§i Hoa Tång làm </w:t>
        <w:tab/>
        <w:tab/>
        <w:tab/>
        <w:tab/>
        <w:tab/>
        <w:tab/>
        <w:tab/>
        <w:tab/>
        <w:tab/>
        <w:tab/>
        <w:tab/>
        <w:tab/>
        <w:tab/>
        <w:tab/>
        <w:tab/>
        <w:tab/>
        <w:tab/>
        <w:tab/>
        <w:tab/>
        <w:tab/>
        <w:tab/>
        <w:tab/>
        <w:tab/>
        <w:tab/>
        <w:tab/>
        <w:tab/>
        <w:tab/>
        <w:tab/>
        <w:t>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 trong th‰ gi§i Ta Bà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uy‰t Th¡ng PhÆt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àng VÜÖng PhÆt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ñåi Quang PhÆt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an PhÆt làm thÜ®ng thû.</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NhÜ th‰ cä thäy chÜ PhÆt thÜ®ng thû, con Çem thân nghiŒp, khÄu </w:t>
        <w:tab/>
        <w:tab/>
        <w:tab/>
        <w:tab/>
        <w:tab/>
        <w:t xml:space="preserve">nghiŒp, š nghiŒp kh¡p ÇÀy mÜ©i phÜÖng m¶t lúc lÍ bái khen ng®i cúng </w:t>
        <w:tab/>
        <w:tab/>
        <w:tab/>
        <w:tab/>
        <w:tab/>
        <w:t xml:space="preserve">dÜ©ng. </w:t>
        <w:tab/>
        <w:tab/>
        <w:tab/>
        <w:tab/>
        <w:tab/>
        <w:tab/>
        <w:tab/>
        <w:tab/>
        <w:tab/>
        <w:tab/>
        <w:tab/>
        <w:tab/>
        <w:tab/>
        <w:tab/>
        <w:tab/>
        <w:tab/>
        <w:tab/>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 xml:space="preserve">Pháp mÀu cänh gi§i rÃt sâu, cänh gi§i ch£ng khá lÜ©ng, cänh gi§i </w:t>
        <w:tab/>
        <w:tab/>
        <w:tab/>
        <w:tab/>
        <w:tab/>
        <w:t xml:space="preserve">ch£ng khá nghï bàn, cänh gi§i vô lÜ®ng..v...v.. cûa chÜ NhÜ Lai Ãy nói, </w:t>
        <w:tab/>
        <w:tab/>
        <w:tab/>
        <w:tab/>
        <w:tab/>
        <w:t xml:space="preserve">con ÇŠu Çem thân khÄu š nghiŒp kh¡p ÇÀy mÜ©i phÜÖng, lÍ bái khen ng®i </w:t>
        <w:tab/>
        <w:tab/>
        <w:tab/>
        <w:tab/>
        <w:t>cúng dÜ©ng</w:t>
        <w:tab/>
        <w:tab/>
        <w:tab/>
        <w:tab/>
        <w:tab/>
        <w:tab/>
        <w:tab/>
        <w:tab/>
        <w:tab/>
        <w:tab/>
        <w:tab/>
        <w:tab/>
        <w:tab/>
        <w:tab/>
        <w:tab/>
        <w:tab/>
        <w:tab/>
        <w:tab/>
        <w:tab/>
        <w:tab/>
        <w:tab/>
      </w:r>
      <w:r>
        <w:rPr>
          <w:i/>
          <w:iCs/>
          <w:color w:val="000000"/>
          <w:sz w:val="24"/>
        </w:rPr>
        <w:tab/>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 xml:space="preserve">Tæng BÒ Tát bÃt thÓi, Tæng Thinh Væn bÃt thÓi, trong th‰ gi§i PhÆt Ãy, </w:t>
        <w:tab/>
        <w:tab/>
        <w:tab/>
        <w:tab/>
        <w:t xml:space="preserve">con ÇŠu Çem thân khÄu š nghiŒp kh¡p ÇÀy mÜ©i phÜÖng, ÇÀu m¥t lÍ chân </w:t>
        <w:tab/>
        <w:tab/>
        <w:tab/>
        <w:tab/>
        <w:t xml:space="preserve">khen ng®i cúng dÜ©ng.  </w:t>
        <w:tab/>
        <w:tab/>
        <w:tab/>
        <w:tab/>
        <w:tab/>
        <w:tab/>
        <w:tab/>
        <w:tab/>
        <w:tab/>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Nam mô Danh Hàng Phøc Ma Nhâ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Hàng Phøc Tham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Hàng Phøc Sâ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Hàng Phøc S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Hàng Phøc 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Hàng Phøc Ki‰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Hàng Phøc ChÜ Hš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LiÍu ñåt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ñ¡c ThÀn Thông TÜ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ñ¡c Th¡ng NghiŒp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hªi Thí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hªi Thanh TÎnh Gi§i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hªi NhÅn Nhøc Nhân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hªi Tinh TÃn Nhân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hªi ThiŠn Na Nhân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PhÜ§c ñÙc Thanh TÎnh Quang Minh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hªi ñà La Ni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ÜÖng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Ü®ng Th¡ng P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Thû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uy‰t Da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Thâ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æng Kÿ Tinh TÃn Trø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åo Thuy‰t NhÃt Thi‰t Pháp Trang Nghiê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uân Oai ñÙc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Luân ThÜ®ng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àm Quí Kim S¡c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ông ñÙc Häi LÜu Ly Kim SÖn Kim S¡c Quang Minh Th¡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Ph° Chi‰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Vô Biên Công ñÙc Vô CÃ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ña La V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VÜÖng HÓ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TriŠ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anh TÎnh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Ki‰p HÕ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iŠn Trà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T¿u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ab/>
        <w:tab/>
        <w:tab/>
        <w:tab/>
        <w:tab/>
        <w:t>(1 låy</w:t>
      </w:r>
      <w:r>
        <w:rPr>
          <w:color w:val="000000"/>
          <w:sz w:val="24"/>
        </w:rPr>
        <w:t>)</w:t>
      </w:r>
    </w:p>
    <w:p>
      <w:pPr>
        <w:pStyle w:val="Normal"/>
        <w:widowControl w:val="false"/>
        <w:jc w:val="both"/>
        <w:rPr/>
      </w:pPr>
      <w:r>
        <w:rPr>
          <w:color w:val="000000"/>
          <w:sz w:val="24"/>
        </w:rPr>
        <w:tab/>
        <w:tab/>
        <w:tab/>
        <w:tab/>
        <w:tab/>
        <w:tab/>
        <w:tab/>
        <w:t xml:space="preserve">Pháp thân chÜ PhÆt, tÜ§ng màu vàng sáng rÃt nhiŒm mÀu, con và </w:t>
        <w:tab/>
        <w:tab/>
        <w:tab/>
        <w:tab/>
        <w:tab/>
        <w:tab/>
        <w:t xml:space="preserve">chúng sinh nguyŒn ÇŠu thành t¿u. </w:t>
        <w:tab/>
        <w:tab/>
        <w:tab/>
        <w:tab/>
        <w:tab/>
        <w:tab/>
        <w:tab/>
        <w:tab/>
        <w:tab/>
        <w:tab/>
        <w:tab/>
      </w:r>
      <w:r>
        <w:rPr>
          <w:i/>
          <w:iCs/>
          <w:color w:val="000000"/>
          <w:sz w:val="24"/>
        </w:rPr>
        <w:t xml:space="preserve"> (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 xml:space="preserve">Nam mô Ph° HiŠn BÒ Tát.   </w:t>
        <w:tab/>
        <w:tab/>
        <w:tab/>
        <w:tab/>
        <w:tab/>
        <w:tab/>
        <w:tab/>
        <w:tab/>
        <w:tab/>
        <w:tab/>
        <w:tab/>
      </w:r>
      <w:r>
        <w:rPr>
          <w:i/>
          <w:iCs/>
          <w:color w:val="000000"/>
          <w:sz w:val="24"/>
        </w:rPr>
        <w:t>(3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Trên Çây m¶t ngàn bÓn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Bäo TÆp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à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Ü§c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hiên ñ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rà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Ãt Thi‰t Ð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Bäo Tr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Tô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PhÃn T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Thanh TÎnh Quang, có PhÆt hiŒu Tích Thanh TÎnh Tæng </w:t>
        <w:tab/>
        <w:tab/>
        <w:tab/>
        <w:tab/>
        <w:tab/>
        <w:tab/>
        <w:tab/>
        <w:tab/>
        <w:tab/>
        <w:tab/>
        <w:tab/>
        <w:tab/>
        <w:tab/>
        <w:tab/>
        <w:tab/>
        <w:tab/>
        <w:tab/>
        <w:t xml:space="preserve"> TrÜªng Th¡ng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Ph° Quang, Ph° Hoa Vô Úy VÜÖng NhÜ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Quân Bäo Trang Nghiêm NhÜ Lai, th‰ gi§i Ph° Cái. NhÜ </w:t>
        <w:tab/>
        <w:tab/>
        <w:tab/>
        <w:tab/>
        <w:tab/>
        <w:t xml:space="preserve">Lai Ãy th† kš A NÆu ña La Tam MiŒu Tam BÒ ñŠ cho BÒ Tát La </w:t>
        <w:tab/>
        <w:tab/>
        <w:tab/>
        <w:tab/>
        <w:tab/>
        <w:tab/>
        <w:tab/>
        <w:tab/>
        <w:tab/>
        <w:tab/>
        <w:tab/>
        <w:tab/>
        <w:tab/>
        <w:tab/>
        <w:tab/>
        <w:tab/>
        <w:tab/>
        <w:tab/>
        <w:tab/>
        <w:tab/>
        <w:tab/>
        <w:tab/>
        <w:tab/>
        <w:tab/>
        <w:tab/>
        <w:tab/>
        <w:tab/>
        <w:t>Võng Qua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ô LÜ®ng Bäo Cänh Gi§i NhÜ Lai, th‰ gi§i NhÃt Bäo K‰. </w:t>
        <w:tab/>
        <w:tab/>
        <w:tab/>
        <w:tab/>
        <w:tab/>
        <w:t xml:space="preserve">NhÜ Lai Çó th† kš A NÆu ña La Tam MiŒu Tam BÒ ñŠ cho BÒ </w:t>
        <w:tab/>
        <w:tab/>
        <w:tab/>
        <w:tab/>
        <w:tab/>
        <w:tab/>
        <w:tab/>
        <w:tab/>
        <w:tab/>
        <w:tab/>
        <w:tab/>
        <w:tab/>
        <w:tab/>
        <w:tab/>
        <w:tab/>
        <w:tab/>
        <w:tab/>
        <w:tab/>
        <w:tab/>
        <w:t>Tát</w:t>
        <w:tab/>
        <w:t>Không PhÃn TÃn Cänh Gi§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ô LÜ®ng Thinh NhÜ Lai, th‰ gi§i TÜ§ng Oai ñÙc VÜÖng. </w:t>
        <w:tab/>
        <w:tab/>
        <w:tab/>
        <w:tab/>
        <w:t xml:space="preserve">NhÜ Lai Çó th† kš A NÆu ña La Tam MiŒu Tam BÒ ñŠ cho BÒ </w:t>
        <w:tab/>
        <w:tab/>
        <w:tab/>
        <w:tab/>
        <w:tab/>
        <w:tab/>
        <w:tab/>
        <w:tab/>
        <w:tab/>
        <w:tab/>
        <w:tab/>
        <w:tab/>
        <w:tab/>
        <w:tab/>
        <w:tab/>
        <w:tab/>
        <w:tab/>
        <w:t>Tát TÙc Phát Tâm Chuy‹n Pháp Lu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Tu Di LÜu Tø TÆp NhÜ Lai, th‰ gi§i Danh Xung. NhÜ Lai </w:t>
        <w:tab/>
        <w:tab/>
        <w:tab/>
        <w:tab/>
        <w:tab/>
        <w:t xml:space="preserve">Çó th† kš A NÆu ña La Tam MiŒu Tam BÒ ñŠ cho BÒ Tát Quang </w:t>
        <w:tab/>
        <w:tab/>
        <w:tab/>
        <w:tab/>
        <w:tab/>
        <w:tab/>
        <w:tab/>
        <w:tab/>
        <w:tab/>
        <w:tab/>
        <w:tab/>
        <w:tab/>
        <w:tab/>
        <w:tab/>
        <w:tab/>
        <w:tab/>
        <w:tab/>
        <w:tab/>
        <w:tab/>
        <w:tab/>
        <w:t>Minh Luân Th¡ng Oai ñÙ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HÜ Không TÎch NhÜ Lai, th‰ gi§i ThiŒn Trø. NhÜ Lai Çó </w:t>
        <w:tab/>
        <w:tab/>
        <w:tab/>
        <w:tab/>
        <w:tab/>
        <w:t xml:space="preserve">th† kš A NÆu ña La Tam MiŒu Tam BÒ ñŠ cho BÒ Tát NguyŒt </w:t>
        <w:tab/>
        <w:tab/>
        <w:tab/>
        <w:tab/>
        <w:tab/>
        <w:tab/>
        <w:tab/>
        <w:tab/>
        <w:tab/>
        <w:tab/>
        <w:tab/>
        <w:tab/>
        <w:tab/>
        <w:tab/>
        <w:tab/>
        <w:tab/>
        <w:tab/>
        <w:tab/>
        <w:tab/>
        <w:tab/>
        <w:tab/>
        <w:tab/>
        <w:tab/>
        <w:tab/>
        <w:tab/>
        <w:tab/>
        <w:tab/>
        <w:tab/>
        <w:tab/>
        <w:tab/>
        <w:tab/>
        <w:t xml:space="preserve">Qua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XÜng L¿c VÜÖng NhÜ Lai, th‰ gi§i ñÎa Luân. NhÜ Lai Çó </w:t>
        <w:tab/>
        <w:tab/>
        <w:tab/>
        <w:tab/>
        <w:tab/>
        <w:t>th† kš A NÆu ña La Tam MiŒu Tam BÒ ñŠ cho BÒ Tát Trí XÜ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Phóng Quang Minh NhÜ Lai, th‰ gi§i NguyŒt Khªi Quang. </w:t>
        <w:tab/>
        <w:tab/>
        <w:tab/>
        <w:tab/>
        <w:t xml:space="preserve">NhÜ Lai Çó th† kš A NÆu ña La Tam MiŒu Tam BÒ ñŠ cho BÒ </w:t>
        <w:tab/>
        <w:tab/>
        <w:tab/>
        <w:tab/>
        <w:tab/>
        <w:tab/>
        <w:tab/>
        <w:tab/>
        <w:tab/>
        <w:tab/>
        <w:tab/>
        <w:tab/>
        <w:tab/>
        <w:tab/>
        <w:tab/>
        <w:tab/>
        <w:tab/>
        <w:tab/>
        <w:tab/>
        <w:tab/>
        <w:tab/>
        <w:tab/>
        <w:tab/>
        <w:tab/>
        <w:t>Tát Quang Minh Lu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Ly Ca Sa NhÜ Lai, th‰ gi§i Ca Sa Tràng. NhÜ Lai Çó th† kš </w:t>
        <w:tab/>
        <w:tab/>
        <w:tab/>
        <w:tab/>
        <w:t xml:space="preserve">A NÆu ña La Tam MiŒu Tam BÒ ñŠ cho BÒ Tát Vô LÜ®ng Bäo </w:t>
        <w:tab/>
        <w:tab/>
        <w:tab/>
        <w:tab/>
        <w:tab/>
        <w:tab/>
        <w:tab/>
        <w:tab/>
        <w:tab/>
        <w:tab/>
        <w:tab/>
        <w:tab/>
        <w:tab/>
        <w:tab/>
        <w:tab/>
        <w:tab/>
        <w:tab/>
        <w:tab/>
        <w:tab/>
        <w:tab/>
        <w:tab/>
        <w:tab/>
        <w:tab/>
        <w:tab/>
        <w:tab/>
        <w:tab/>
        <w:tab/>
        <w:tab/>
        <w:tab/>
        <w:t>Phát Khª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Chûng Chûng Hoa Th¡ng Thành T¿u NhÜ Lai, th‰ gi§i Ba </w:t>
        <w:tab/>
        <w:tab/>
        <w:tab/>
        <w:tab/>
        <w:t xml:space="preserve">ñÀu Ma Hoa. NhÜ Lai Çó th† kš A NÆu ña La Tam MiŒu Tam </w:t>
        <w:tab/>
        <w:tab/>
        <w:tab/>
        <w:tab/>
        <w:tab/>
        <w:tab/>
        <w:tab/>
        <w:tab/>
        <w:tab/>
        <w:tab/>
        <w:tab/>
        <w:tab/>
        <w:tab/>
        <w:tab/>
        <w:t>BÒ ñŠ cho BÒ Tát Danh Vô LÜ®ng Tinh TÃ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iÍn Ly ChÜ BÓ Mao Thø NhÜ Lai, th‰ gi§i NhÃt Cái. NhÜ </w:t>
        <w:tab/>
        <w:tab/>
        <w:tab/>
        <w:tab/>
        <w:t xml:space="preserve">Lai Çó th† kš A NÆu ña La Tam MiŒu Tam BÒ ñŠ cho BÒ Tát La </w:t>
        <w:tab/>
        <w:tab/>
        <w:tab/>
        <w:tab/>
        <w:tab/>
        <w:tab/>
        <w:tab/>
        <w:tab/>
        <w:tab/>
        <w:tab/>
        <w:tab/>
        <w:tab/>
        <w:tab/>
        <w:tab/>
        <w:tab/>
        <w:tab/>
        <w:tab/>
        <w:tab/>
        <w:tab/>
        <w:tab/>
        <w:tab/>
        <w:tab/>
        <w:tab/>
        <w:tab/>
        <w:t>Võng Quang M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Tu Di LÜu Tø NhÜ Lai, th‰ gi§i Chûng Chûng Tràng. NhÜ </w:t>
        <w:tab/>
        <w:tab/>
        <w:tab/>
        <w:tab/>
        <w:t xml:space="preserve">Lai Çó th† kš A NÆu ña La Tam MiŒu Tam BÒ ñŠ cho BÒ Tát </w:t>
        <w:tab/>
        <w:tab/>
        <w:tab/>
        <w:tab/>
        <w:tab/>
        <w:tab/>
        <w:tab/>
        <w:tab/>
        <w:tab/>
        <w:tab/>
        <w:tab/>
        <w:tab/>
        <w:tab/>
        <w:tab/>
        <w:tab/>
        <w:tab/>
        <w:tab/>
        <w:tab/>
        <w:tab/>
        <w:tab/>
        <w:tab/>
        <w:tab/>
        <w:tab/>
        <w:tab/>
        <w:tab/>
        <w:tab/>
        <w:tab/>
        <w:tab/>
        <w:tab/>
        <w:t>ñåi Th¡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ô ChÜ§ng Ngåi Nhãn NhÜ Lai, th‰ gi§i Ph° Quang. NhÜ </w:t>
        <w:tab/>
        <w:tab/>
        <w:tab/>
        <w:tab/>
        <w:t xml:space="preserve">Lai Çó th† kš A NÆu ña La Tam MiŒu Tam BÒ ñŠ cho BÒ Tát </w:t>
        <w:tab/>
        <w:tab/>
        <w:tab/>
        <w:tab/>
        <w:tab/>
        <w:tab/>
        <w:tab/>
        <w:tab/>
        <w:tab/>
        <w:tab/>
        <w:tab/>
        <w:tab/>
        <w:tab/>
        <w:tab/>
        <w:tab/>
        <w:tab/>
        <w:tab/>
        <w:tab/>
        <w:tab/>
        <w:tab/>
        <w:tab/>
        <w:tab/>
        <w:tab/>
        <w:tab/>
        <w:tab/>
        <w:tab/>
        <w:t>Danh Trí Th¡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Chiên ñàn –c NhÜ Lai, th‰ gi§i HiŠn. NhÜ Lai Çó th† kš A </w:t>
        <w:tab/>
        <w:tab/>
        <w:tab/>
        <w:tab/>
        <w:t xml:space="preserve">NÆu ña La Tam MiŒu Tam BÒ ñŠ cho BÒ Tát Danh Trí Công </w:t>
        <w:tab/>
        <w:tab/>
        <w:tab/>
        <w:tab/>
        <w:tab/>
        <w:tab/>
        <w:tab/>
        <w:tab/>
        <w:tab/>
        <w:tab/>
        <w:tab/>
        <w:tab/>
        <w:tab/>
        <w:tab/>
        <w:tab/>
        <w:tab/>
        <w:tab/>
        <w:tab/>
        <w:tab/>
        <w:tab/>
        <w:tab/>
        <w:tab/>
        <w:tab/>
        <w:tab/>
        <w:tab/>
        <w:tab/>
        <w:tab/>
        <w:tab/>
        <w:tab/>
        <w:t>ñÙc Trà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HiŒp Tø NhÜ Lai, th‰ gi§i HiŠn TuŒ. NhÜ Lai Çó th† kš A </w:t>
        <w:tab/>
        <w:tab/>
        <w:tab/>
        <w:tab/>
        <w:tab/>
        <w:t>NÆu ña La Tam MiŒu Tam BÒ ñŠ cho BÒ Tát Danh DiŒu Trí.</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La Võng Quang Minh NhÜ Lai, th‰ gi§i Bäo Thû. NhÜ Lai </w:t>
        <w:tab/>
        <w:tab/>
        <w:tab/>
        <w:tab/>
        <w:t xml:space="preserve">Çó th† kš A NÆu ña La Tam MiŒu Tam BÒ ñŠ cho BÒ Tát Danh </w:t>
        <w:tab/>
        <w:tab/>
        <w:tab/>
        <w:tab/>
        <w:tab/>
        <w:tab/>
        <w:tab/>
        <w:tab/>
        <w:tab/>
        <w:tab/>
        <w:tab/>
        <w:tab/>
        <w:tab/>
        <w:tab/>
        <w:tab/>
        <w:tab/>
        <w:tab/>
        <w:tab/>
        <w:tab/>
        <w:tab/>
        <w:tab/>
        <w:tab/>
        <w:tab/>
        <w:tab/>
        <w:tab/>
        <w:tab/>
        <w:tab/>
        <w:t>Trí Công ñÙ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Bäo Liên Hoa Th¡ng NhÜ Lai, th‰ gi§i An Låc. NhÜ Lai Çó </w:t>
        <w:tab/>
        <w:tab/>
        <w:tab/>
        <w:tab/>
        <w:t xml:space="preserve">th† kš A NÆu ña La Tam MiŒu Tam BÒ ñŠ cho BÒ Tát Danh Ba </w:t>
        <w:tab/>
        <w:tab/>
        <w:tab/>
        <w:tab/>
        <w:tab/>
        <w:tab/>
        <w:tab/>
        <w:tab/>
        <w:tab/>
        <w:tab/>
        <w:tab/>
        <w:tab/>
        <w:tab/>
        <w:tab/>
        <w:tab/>
        <w:tab/>
        <w:tab/>
        <w:tab/>
        <w:tab/>
        <w:tab/>
        <w:tab/>
        <w:t>ñÀu Ma Th¡ng Công ñÙ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Trí Hoa Bäo Quang Minh Th¡ng NhÜ Lai, th‰ gi§i XÜng. </w:t>
        <w:tab/>
        <w:tab/>
        <w:tab/>
        <w:tab/>
        <w:tab/>
        <w:t xml:space="preserve">NhÜ Lai Çó th† kš A NÆu ña La Tam MiŒu Tam BÒ ñŠ cho BÒ </w:t>
        <w:tab/>
        <w:tab/>
        <w:tab/>
        <w:tab/>
        <w:tab/>
        <w:tab/>
        <w:tab/>
        <w:tab/>
        <w:tab/>
        <w:tab/>
        <w:tab/>
        <w:tab/>
        <w:tab/>
        <w:tab/>
        <w:tab/>
        <w:tab/>
        <w:tab/>
        <w:tab/>
        <w:tab/>
        <w:t>Tát Danh ñŒ NhÃt Trang Nghiê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Khªi HiŠn Quang Minh NhÜ Lai, th‰ gi§i HiŠn Tš. NhÜ </w:t>
        <w:tab/>
        <w:tab/>
        <w:tab/>
        <w:tab/>
        <w:tab/>
        <w:t xml:space="preserve">Lai Çó th† kš A NÆu ña La Tam MiŒu Tam BÒ ñŠ cho BÒ Tát </w:t>
        <w:tab/>
        <w:tab/>
        <w:tab/>
        <w:tab/>
        <w:tab/>
        <w:tab/>
        <w:tab/>
        <w:tab/>
        <w:tab/>
        <w:tab/>
        <w:tab/>
        <w:tab/>
        <w:tab/>
        <w:tab/>
        <w:tab/>
        <w:tab/>
        <w:tab/>
        <w:tab/>
        <w:tab/>
        <w:tab/>
        <w:tab/>
        <w:tab/>
        <w:tab/>
        <w:tab/>
        <w:t>Danh Bäo Quang M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DiŒt Tán NhÃt Thi‰t BÓ Úy NhÜ Lai, Th‰ gi§i Vô Úy. NhÜ </w:t>
        <w:tab/>
        <w:tab/>
        <w:tab/>
        <w:tab/>
        <w:t xml:space="preserve">Lai Çó th† kš A NÆu ña La Tam MiŒu Tam BÒ ñŠ cho BÒ Tát </w:t>
        <w:tab/>
        <w:tab/>
        <w:tab/>
        <w:tab/>
        <w:tab/>
        <w:tab/>
        <w:tab/>
        <w:tab/>
        <w:tab/>
        <w:tab/>
        <w:tab/>
        <w:tab/>
        <w:tab/>
        <w:tab/>
        <w:tab/>
        <w:tab/>
        <w:tab/>
        <w:tab/>
        <w:tab/>
        <w:tab/>
        <w:tab/>
        <w:tab/>
        <w:tab/>
        <w:tab/>
        <w:tab/>
        <w:tab/>
        <w:tab/>
        <w:tab/>
        <w:tab/>
        <w:t>Danh Vô Ú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Di LÜu Ma NhÜ Lai, th‰ gi§i Di LÜu Tràng. NhÜ Lai Çó </w:t>
        <w:tab/>
        <w:tab/>
        <w:tab/>
        <w:tab/>
        <w:tab/>
        <w:tab/>
        <w:t xml:space="preserve">th† kš A NÆu ña La Tam MiŒu Tam BÒ ñŠ cho BÒ Tát Danh </w:t>
        <w:tab/>
        <w:tab/>
        <w:tab/>
        <w:tab/>
        <w:tab/>
        <w:tab/>
        <w:tab/>
        <w:tab/>
        <w:tab/>
        <w:tab/>
        <w:tab/>
        <w:tab/>
        <w:tab/>
        <w:tab/>
        <w:tab/>
        <w:tab/>
        <w:tab/>
        <w:tab/>
        <w:tab/>
        <w:tab/>
        <w:tab/>
        <w:tab/>
        <w:tab/>
        <w:tab/>
        <w:tab/>
        <w:tab/>
        <w:tab/>
        <w:tab/>
        <w:tab/>
        <w:tab/>
        <w:t>HiŒp T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ô Úy VÜÖng NhÜ Lai, th‰ gi§i ViÍn Ly NhÃt Thi‰t Ðu </w:t>
        <w:tab/>
        <w:tab/>
        <w:tab/>
        <w:tab/>
        <w:tab/>
        <w:tab/>
        <w:t xml:space="preserve">Não ChÜ§ng Ngåi. NhÜ Lai Çó th† kš A NÆu ña La Tam MiŒu </w:t>
        <w:tab/>
        <w:tab/>
        <w:tab/>
        <w:tab/>
        <w:tab/>
        <w:tab/>
        <w:tab/>
        <w:tab/>
        <w:tab/>
        <w:tab/>
        <w:tab/>
        <w:tab/>
        <w:tab/>
        <w:tab/>
        <w:tab/>
        <w:t>Tam BÒ ñŠ cho BÒ Tát Danh ña Th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Tác Pháp NhÜ Lai, th‰ gi§i Pháp. NhÜ Lai Çó th† kš A NÆu </w:t>
        <w:tab/>
        <w:tab/>
        <w:tab/>
        <w:tab/>
        <w:t>ña La Tam MiŒu Tam BÒ ñŠ cho BÒ Tát Danh Trí Tá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Bá NhÃt ThÆp Quang Minh NhÜ Lai, th‰ gi§i ThiŒn Trø. </w:t>
        <w:tab/>
        <w:tab/>
        <w:tab/>
        <w:tab/>
        <w:tab/>
        <w:t xml:space="preserve">NhÜ Lai Çó th† kš A NÆu ña La Tam MiŒu Tam BÒ ñŠ cho BÒ </w:t>
        <w:tab/>
        <w:tab/>
        <w:tab/>
        <w:tab/>
        <w:tab/>
        <w:tab/>
        <w:tab/>
        <w:tab/>
        <w:tab/>
        <w:tab/>
        <w:tab/>
        <w:tab/>
        <w:tab/>
        <w:tab/>
        <w:tab/>
        <w:tab/>
        <w:tab/>
        <w:tab/>
        <w:tab/>
        <w:tab/>
        <w:t>Tát Danh Th¡ng Quang M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Thiên ThÜ®ng Quang Minh NhÜ Lai, th‰ gi§i C†ng Quang </w:t>
        <w:tab/>
        <w:tab/>
        <w:tab/>
        <w:tab/>
        <w:t xml:space="preserve">Minh. NhÜ Lai Çó th† kš A NÆu ña La Tam MiŒu Tam BÒ ñŠ </w:t>
        <w:tab/>
        <w:tab/>
        <w:tab/>
        <w:tab/>
        <w:tab/>
        <w:tab/>
        <w:tab/>
        <w:tab/>
        <w:tab/>
        <w:tab/>
        <w:tab/>
        <w:tab/>
        <w:tab/>
        <w:tab/>
        <w:tab/>
        <w:tab/>
        <w:tab/>
        <w:tab/>
        <w:t>cho BÒ Tát Danh Ph° Quang M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Trí Quang Minh NhÜ Lai, th‰ gi§i ña Dà La. NhÜ Lai Çó </w:t>
        <w:tab/>
        <w:tab/>
        <w:tab/>
        <w:tab/>
        <w:tab/>
        <w:t xml:space="preserve">th† kš A NÆu ña La Tam MiŒu Tam BÒ ñŠ cho BÒ Tát Danh </w:t>
        <w:tab/>
        <w:tab/>
        <w:tab/>
        <w:tab/>
        <w:tab/>
        <w:tab/>
        <w:tab/>
        <w:tab/>
        <w:tab/>
        <w:tab/>
        <w:tab/>
        <w:tab/>
        <w:tab/>
        <w:tab/>
        <w:tab/>
        <w:tab/>
        <w:tab/>
        <w:tab/>
        <w:tab/>
        <w:tab/>
        <w:tab/>
        <w:tab/>
        <w:tab/>
        <w:tab/>
        <w:tab/>
        <w:tab/>
        <w:tab/>
        <w:tab/>
        <w:tab/>
        <w:t>ThiŒn Nhã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Bäo Th¡ng Quang Minh NhÜ Lai, th‰ gi§i HÜÖng. NhÜ Lai </w:t>
        <w:tab/>
        <w:tab/>
        <w:tab/>
        <w:tab/>
        <w:t xml:space="preserve">Çó th† kš A NÆu ña La Tam MiŒu Tam BÒ ñŠ cho BÒ Tát Danh </w:t>
        <w:tab/>
        <w:tab/>
        <w:tab/>
        <w:tab/>
        <w:tab/>
        <w:tab/>
        <w:tab/>
        <w:tab/>
        <w:tab/>
        <w:tab/>
        <w:tab/>
        <w:tab/>
        <w:tab/>
        <w:tab/>
        <w:tab/>
        <w:tab/>
        <w:tab/>
        <w:tab/>
        <w:tab/>
        <w:tab/>
        <w:tab/>
        <w:tab/>
        <w:tab/>
        <w:t>Vô LÜ®ng Quang M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ô LÜ®ng Quang Minh NhÜ Lai, th‰ gi§i Quang Minh </w:t>
        <w:tab/>
        <w:tab/>
        <w:tab/>
        <w:tab/>
        <w:tab/>
        <w:tab/>
        <w:t xml:space="preserve">Thû. NhÜ Lai Çó th† kš A NÆu ña La Tam MiŒu Tam BÒ ñŠ cho </w:t>
        <w:tab/>
        <w:tab/>
        <w:tab/>
        <w:tab/>
        <w:tab/>
        <w:tab/>
        <w:tab/>
        <w:tab/>
        <w:tab/>
        <w:tab/>
        <w:tab/>
        <w:tab/>
        <w:tab/>
        <w:tab/>
        <w:tab/>
        <w:tab/>
        <w:tab/>
        <w:tab/>
        <w:tab/>
        <w:tab/>
        <w:tab/>
        <w:t>BÒ Tát Danh DÜ®c VÜÖ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ô ChÜ§ng Ngåi Thinh NhÜ Lai, th‰ gi§i ThÜ®ng Thû </w:t>
        <w:tab/>
        <w:tab/>
        <w:tab/>
        <w:tab/>
        <w:tab/>
        <w:tab/>
        <w:t xml:space="preserve">HiŠn. NhÜ Lai Çó th† kš A NÆu ña La Tam MiŒu Tam BÒ ñŠ </w:t>
        <w:tab/>
        <w:tab/>
        <w:tab/>
        <w:tab/>
        <w:tab/>
        <w:tab/>
        <w:tab/>
        <w:tab/>
        <w:tab/>
        <w:tab/>
        <w:tab/>
        <w:tab/>
        <w:tab/>
        <w:tab/>
        <w:tab/>
        <w:tab/>
        <w:tab/>
        <w:tab/>
        <w:tab/>
        <w:tab/>
        <w:tab/>
        <w:t>cho BÒ Tát Danh TÎnh Th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La Võng Quang NhÜ Lai, th‰ gi§i Pháp. NhÜ Lai Çó th† kš </w:t>
        <w:tab/>
        <w:tab/>
        <w:tab/>
        <w:tab/>
        <w:t>A NÆu ña La Tam MiŒu Tam BÒ ñŠ cho BÒ Tát Danh Th¡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Bäo Trí TuŒ NhÜ Lai, th‰ gi§i HiŠn NhÆp. NhÜ Lai Çó th† </w:t>
        <w:tab/>
        <w:tab/>
        <w:tab/>
        <w:tab/>
        <w:tab/>
        <w:t xml:space="preserve">kš A NÆu ña La Tam MiŒu Tam BÒ ñŠ cho BÒ Tát Danh Trí </w:t>
        <w:tab/>
        <w:tab/>
        <w:tab/>
        <w:tab/>
        <w:tab/>
        <w:tab/>
        <w:tab/>
        <w:tab/>
        <w:tab/>
        <w:tab/>
        <w:tab/>
        <w:tab/>
        <w:tab/>
        <w:tab/>
        <w:tab/>
        <w:tab/>
        <w:tab/>
        <w:tab/>
        <w:tab/>
        <w:tab/>
        <w:tab/>
        <w:tab/>
        <w:tab/>
        <w:tab/>
        <w:tab/>
        <w:tab/>
        <w:tab/>
        <w:tab/>
        <w:tab/>
        <w:tab/>
        <w:t>HÜÖ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ô LÜ®ng Th¡ng NhÜ Lai, th‰ gi§i Ðu Bát La. NhÜ Lai Çó </w:t>
        <w:tab/>
        <w:tab/>
        <w:tab/>
        <w:tab/>
        <w:t xml:space="preserve">th† kš A NÆu ña La Tam MiŒu Tam BÒ ñŠ cho BÒ Tát Danh </w:t>
        <w:tab/>
        <w:tab/>
        <w:tab/>
        <w:tab/>
        <w:tab/>
        <w:tab/>
        <w:tab/>
        <w:tab/>
        <w:tab/>
        <w:tab/>
        <w:tab/>
        <w:tab/>
        <w:tab/>
        <w:tab/>
        <w:tab/>
        <w:tab/>
        <w:tab/>
        <w:tab/>
        <w:tab/>
        <w:tab/>
        <w:tab/>
        <w:tab/>
        <w:tab/>
        <w:tab/>
        <w:tab/>
        <w:tab/>
        <w:tab/>
        <w:tab/>
        <w:tab/>
        <w:t>ñàm Vô KiŒ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ô LÜ®ng Trang Nghiêm NhÜ Lai, th‰ gi§i Thanh TÎnh. </w:t>
        <w:tab/>
        <w:tab/>
        <w:tab/>
        <w:tab/>
        <w:tab/>
        <w:t xml:space="preserve">NhÜ Lai Çó th† kš A NÆu ña La Tam MiŒu Tam BÒ ñŠ cho BÒ </w:t>
        <w:tab/>
        <w:tab/>
        <w:tab/>
        <w:tab/>
        <w:tab/>
        <w:tab/>
        <w:tab/>
        <w:tab/>
        <w:tab/>
        <w:tab/>
        <w:tab/>
        <w:tab/>
        <w:tab/>
        <w:tab/>
        <w:tab/>
        <w:tab/>
        <w:tab/>
        <w:tab/>
        <w:tab/>
        <w:tab/>
        <w:tab/>
        <w:t>Tát Danh Bäo Trang Nghiêm.</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Ðu Bát La Th¡ng NhÜ Lai, th‰ gi§i Giác Trø. NhÜ Lai Çó </w:t>
        <w:tab/>
        <w:tab/>
        <w:tab/>
        <w:tab/>
        <w:tab/>
        <w:t xml:space="preserve">th† kš A NÆu ña La Tam MiŒu Tam BÒ ñŠ cho BÒ Tát Danh Ba </w:t>
        <w:tab/>
        <w:tab/>
        <w:tab/>
        <w:tab/>
        <w:tab/>
        <w:tab/>
        <w:tab/>
        <w:tab/>
        <w:tab/>
        <w:tab/>
        <w:tab/>
        <w:tab/>
        <w:tab/>
        <w:tab/>
        <w:tab/>
        <w:tab/>
        <w:tab/>
        <w:tab/>
        <w:tab/>
        <w:tab/>
        <w:tab/>
        <w:tab/>
        <w:tab/>
        <w:tab/>
        <w:tab/>
        <w:tab/>
        <w:t>ñÀu Ma Th¡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Trí Trø NhÜ Lai, th‰ gi§i Ba ñÀu Ma Trø. NhÜ Lai Çó th† </w:t>
        <w:tab/>
        <w:tab/>
        <w:tab/>
        <w:tab/>
        <w:tab/>
        <w:t xml:space="preserve">kš A NÆu ña La Tam MiŒu Tam BÒ ñŠ cho BÒ Tát Danh Bäo </w:t>
        <w:tab/>
        <w:tab/>
        <w:tab/>
        <w:tab/>
        <w:tab/>
        <w:tab/>
        <w:tab/>
        <w:tab/>
        <w:tab/>
        <w:tab/>
        <w:tab/>
        <w:tab/>
        <w:tab/>
        <w:tab/>
        <w:tab/>
        <w:tab/>
        <w:tab/>
        <w:tab/>
        <w:tab/>
        <w:tab/>
        <w:tab/>
        <w:tab/>
        <w:tab/>
        <w:tab/>
        <w:tab/>
        <w:tab/>
        <w:tab/>
        <w:tab/>
        <w:tab/>
        <w:tab/>
        <w:tab/>
        <w:t>Mãn Túc.</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hích Ca Mâu Ni NhÜ Lai, th‰ gi§i Trí L¿c. NhÜ Lai Çó </w:t>
        <w:tab/>
        <w:tab/>
        <w:tab/>
        <w:tab/>
        <w:tab/>
        <w:t xml:space="preserve">th† kš A NÆu ña La Tam MiŒu Tam BÒ ñŠ cho BÒ Tát Danh Bäo </w:t>
        <w:tab/>
        <w:tab/>
        <w:tab/>
        <w:tab/>
        <w:tab/>
        <w:tab/>
        <w:tab/>
        <w:tab/>
        <w:tab/>
        <w:tab/>
        <w:tab/>
        <w:tab/>
        <w:tab/>
        <w:tab/>
        <w:tab/>
        <w:tab/>
        <w:tab/>
        <w:tab/>
        <w:tab/>
        <w:tab/>
        <w:tab/>
        <w:tab/>
        <w:tab/>
        <w:tab/>
        <w:tab/>
        <w:tab/>
        <w:tab/>
        <w:tab/>
        <w:tab/>
        <w:t>Mâu Ni.</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rí XÜng NhÜ Lai, th‰ gi§i ThÆp PhÜÖng XÜng.NhÜ Lai Çó </w:t>
        <w:tab/>
        <w:tab/>
        <w:tab/>
        <w:tab/>
        <w:t xml:space="preserve">th† kš A NÆu ña La Tam MiŒu Tam BÒ ñŠ cho BÒ Tát Danh Vô </w:t>
        <w:tab/>
        <w:tab/>
        <w:tab/>
        <w:tab/>
        <w:tab/>
        <w:tab/>
        <w:tab/>
        <w:tab/>
        <w:tab/>
        <w:tab/>
        <w:tab/>
        <w:tab/>
        <w:tab/>
        <w:tab/>
        <w:tab/>
        <w:tab/>
        <w:tab/>
        <w:tab/>
        <w:tab/>
        <w:tab/>
        <w:tab/>
        <w:tab/>
        <w:tab/>
        <w:tab/>
        <w:tab/>
        <w:tab/>
        <w:t>Biên Tinh TÃn.</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Kiên T¿ Tåi VÜÖng NhÜ Lai, th‰ gi§i HÌ. NhÜ Lai Çó th† </w:t>
        <w:tab/>
        <w:tab/>
        <w:tab/>
        <w:tab/>
        <w:tab/>
        <w:t xml:space="preserve">kš A NÆu ña La Tam MiŒu Tam BÒ ñŠ cho BÒ Tát Danh Bäo </w:t>
        <w:tab/>
        <w:tab/>
        <w:tab/>
        <w:tab/>
        <w:tab/>
        <w:tab/>
        <w:tab/>
        <w:tab/>
        <w:tab/>
        <w:tab/>
        <w:tab/>
        <w:tab/>
        <w:tab/>
        <w:tab/>
        <w:tab/>
        <w:tab/>
        <w:tab/>
        <w:tab/>
        <w:tab/>
        <w:tab/>
        <w:tab/>
        <w:tab/>
        <w:tab/>
        <w:tab/>
        <w:tab/>
        <w:tab/>
        <w:tab/>
        <w:tab/>
        <w:tab/>
        <w:tab/>
        <w:tab/>
        <w:tab/>
        <w:t>Kiên.</w:t>
      </w:r>
    </w:p>
    <w:p>
      <w:pPr>
        <w:pStyle w:val="Normal"/>
        <w:widowControl w:val="false"/>
        <w:jc w:val="both"/>
        <w:rPr>
          <w:color w:val="000000"/>
          <w:sz w:val="24"/>
        </w:rPr>
      </w:pPr>
      <w:r>
        <w:rPr>
          <w:color w:val="000000"/>
          <w:sz w:val="24"/>
        </w:rPr>
        <w:tab/>
        <w:t xml:space="preserve">  </w:t>
      </w:r>
    </w:p>
    <w:p>
      <w:pPr>
        <w:pStyle w:val="Normal"/>
        <w:widowControl w:val="false"/>
        <w:jc w:val="both"/>
        <w:rPr>
          <w:color w:val="000000"/>
          <w:sz w:val="24"/>
        </w:rPr>
      </w:pPr>
      <w:r>
        <w:rPr>
          <w:color w:val="000000"/>
          <w:sz w:val="24"/>
        </w:rPr>
        <w:t xml:space="preserve">Nam mô Danh Bäo Ta La NhÜ Lai, th‰ gi§i NguyŒt. NhÜ Lai Çó th† kš A </w:t>
        <w:tab/>
        <w:tab/>
        <w:tab/>
        <w:tab/>
        <w:tab/>
        <w:t>NÆu ña La Tam MiŒu Tam BÒ ñŠ cho BÒ Tát Danh Ph° HÜÖ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rFonts w:eastAsia="VPS Times"/>
          <w:color w:val="000000"/>
          <w:sz w:val="24"/>
        </w:rPr>
        <w:t xml:space="preserve"> </w:t>
      </w:r>
      <w:r>
        <w:rPr>
          <w:color w:val="000000"/>
          <w:sz w:val="24"/>
        </w:rPr>
        <w:t xml:space="preserve">Nam mô Danh ñåi Th¡ng NhÜ Lai, th‰ gi§i Ta Bà. NhÜ Lai Çó th† kš A </w:t>
        <w:tab/>
        <w:tab/>
        <w:tab/>
        <w:tab/>
        <w:tab/>
        <w:t xml:space="preserve">NÆu ña La Tam MiŒu Tam BÒ ñŠ cho BÒ Tát Danh ñåi Th¡ng </w:t>
        <w:tab/>
        <w:tab/>
        <w:tab/>
        <w:tab/>
        <w:tab/>
        <w:tab/>
        <w:tab/>
        <w:tab/>
        <w:tab/>
        <w:tab/>
        <w:tab/>
        <w:tab/>
        <w:tab/>
        <w:tab/>
        <w:tab/>
        <w:tab/>
        <w:tab/>
        <w:tab/>
        <w:tab/>
        <w:tab/>
        <w:tab/>
        <w:tab/>
        <w:tab/>
        <w:tab/>
        <w:tab/>
        <w:tab/>
        <w:tab/>
        <w:tab/>
        <w:t>Thiên VÜÖng.</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äo Luân NhÜ Lai, th‰ gi§i NhÃt Cái. NhÜ Lai Çó th† kš A </w:t>
        <w:tab/>
        <w:tab/>
        <w:tab/>
        <w:tab/>
        <w:t xml:space="preserve">NÆu ña La Tam MiŒu Tam BÒ ñŠ cho BÒ Tát Danh Tinh Tú </w:t>
        <w:tab/>
        <w:tab/>
        <w:tab/>
        <w:tab/>
        <w:tab/>
        <w:tab/>
        <w:tab/>
        <w:tab/>
        <w:tab/>
        <w:tab/>
        <w:tab/>
        <w:tab/>
        <w:tab/>
        <w:tab/>
        <w:tab/>
        <w:tab/>
        <w:tab/>
        <w:tab/>
        <w:tab/>
        <w:tab/>
        <w:tab/>
        <w:tab/>
        <w:tab/>
        <w:tab/>
        <w:tab/>
        <w:tab/>
        <w:tab/>
        <w:tab/>
        <w:tab/>
        <w:tab/>
        <w:tab/>
        <w:tab/>
        <w:tab/>
        <w:t>Man.</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Ãt Không Thuy‰t NhÜ Lai, th‰ gi§i Quá NhÃt Thi‰t Ðu </w:t>
        <w:tab/>
        <w:tab/>
        <w:tab/>
        <w:tab/>
        <w:tab/>
        <w:t xml:space="preserve">ChÜ§ng Ngåi. NhÜ Lai Çó th† kš A NÆu ña La Tam MiŒu Tam </w:t>
        <w:tab/>
        <w:tab/>
        <w:tab/>
        <w:tab/>
        <w:tab/>
        <w:tab/>
        <w:tab/>
        <w:tab/>
        <w:tab/>
        <w:tab/>
        <w:tab/>
        <w:tab/>
        <w:tab/>
        <w:tab/>
        <w:t>BÒ ñŠ cho BÒ Tát Danh BÃt Không Thuy‰t.</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Công ñÙc Thành T¿u NhÜ Lai, th‰ gi§i ViÍn Ly Ðu Não. </w:t>
        <w:tab/>
        <w:tab/>
        <w:tab/>
        <w:tab/>
        <w:tab/>
        <w:t xml:space="preserve">NhÜ Lai Çó th† kš A NÆu ña La Tam MiŒu Tam BÒ ñŠ cho BÒ </w:t>
        <w:tab/>
        <w:tab/>
        <w:tab/>
        <w:tab/>
        <w:tab/>
        <w:tab/>
        <w:tab/>
        <w:tab/>
        <w:tab/>
        <w:tab/>
        <w:tab/>
        <w:tab/>
        <w:tab/>
        <w:tab/>
        <w:tab/>
        <w:tab/>
        <w:tab/>
        <w:tab/>
        <w:tab/>
        <w:t>Tát Danh Vô Ðu Th¡ng Oai ñÙc.</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XÜng VÜÖng NhÜ Lai, th‰ gi§i TÎch TÎnh. NhÜ Lai Çó th† </w:t>
        <w:tab/>
        <w:tab/>
        <w:tab/>
        <w:tab/>
        <w:tab/>
        <w:t xml:space="preserve">kš A NÆu ña La Tam MiŒu Tam BÒ ñŠ cho BÒ Tát Danh Dõng </w:t>
        <w:tab/>
        <w:tab/>
        <w:tab/>
        <w:tab/>
        <w:tab/>
        <w:tab/>
        <w:tab/>
        <w:tab/>
        <w:tab/>
        <w:tab/>
        <w:tab/>
        <w:tab/>
        <w:tab/>
        <w:tab/>
        <w:tab/>
        <w:tab/>
        <w:tab/>
        <w:tab/>
        <w:tab/>
        <w:tab/>
        <w:tab/>
        <w:tab/>
        <w:tab/>
        <w:tab/>
        <w:tab/>
        <w:tab/>
        <w:tab/>
        <w:tab/>
        <w:tab/>
        <w:tab/>
        <w:tab/>
        <w:tab/>
        <w:t>ñÙc.</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Ãt Không PhÃn TÃn NhÜ Lai, th‰ gi§i BÃt Không Ki‰n. </w:t>
        <w:tab/>
        <w:tab/>
        <w:tab/>
        <w:tab/>
        <w:tab/>
        <w:tab/>
        <w:t xml:space="preserve">NhÜ Lai Çó th† kš A NÆu ña La Tam MiŒu Tam BÒ ñŠ cho BÒ </w:t>
        <w:tab/>
        <w:tab/>
        <w:tab/>
        <w:tab/>
        <w:tab/>
        <w:tab/>
        <w:tab/>
        <w:tab/>
        <w:tab/>
        <w:tab/>
        <w:tab/>
        <w:tab/>
        <w:tab/>
        <w:tab/>
        <w:tab/>
        <w:tab/>
        <w:tab/>
        <w:tab/>
        <w:tab/>
        <w:t>Tát Danh BÃt Không Phát Hå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rFonts w:eastAsia="VPS Times"/>
          <w:color w:val="000000"/>
          <w:sz w:val="24"/>
        </w:rPr>
        <w:t xml:space="preserve"> </w:t>
      </w:r>
      <w:r>
        <w:rPr>
          <w:color w:val="000000"/>
          <w:sz w:val="24"/>
        </w:rPr>
        <w:t xml:space="preserve">Nam mô Danh HÜÖng Quang Minh NhÜ Lai, th‰ gi§i HÜÖng. NhÜ Lai Çó </w:t>
        <w:tab/>
        <w:tab/>
        <w:tab/>
        <w:tab/>
        <w:t xml:space="preserve">th† kš A NÆu ña La Tam MiŒu Tam BÒ ñŠ cho BÒ Tát Danh Bäo </w:t>
        <w:tab/>
        <w:tab/>
        <w:tab/>
        <w:tab/>
        <w:tab/>
        <w:tab/>
        <w:tab/>
        <w:tab/>
        <w:tab/>
        <w:tab/>
        <w:tab/>
        <w:tab/>
        <w:tab/>
        <w:tab/>
        <w:tab/>
        <w:tab/>
        <w:tab/>
        <w:tab/>
        <w:tab/>
        <w:tab/>
        <w:tab/>
        <w:tab/>
        <w:tab/>
        <w:tab/>
        <w:tab/>
        <w:tab/>
        <w:tab/>
        <w:tab/>
        <w:tab/>
        <w:tab/>
        <w:t>Tång.</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Vô ChÜ§ng Ngåi Thinh NhÜ Lai, th‰ gi§i Vô LÜ®ng HÓng </w:t>
        <w:tab/>
        <w:tab/>
        <w:tab/>
        <w:tab/>
        <w:t xml:space="preserve">Thinh. NhÜ Lai Çó th† kš A NÆu ña La Tam MiŒu Tam BÒ ñŠ </w:t>
        <w:tab/>
        <w:tab/>
        <w:tab/>
        <w:tab/>
        <w:tab/>
        <w:tab/>
        <w:tab/>
        <w:tab/>
        <w:tab/>
        <w:tab/>
        <w:tab/>
        <w:tab/>
        <w:tab/>
        <w:tab/>
        <w:tab/>
        <w:t>cho BÒ Tát Danh Vô Phân BiŒt Phát Hånh.</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XÜng L¿c VÜÖng NhÜ Lai, th‰ gi§i NguyŒt Luân Quang </w:t>
        <w:tab/>
        <w:tab/>
        <w:tab/>
        <w:tab/>
        <w:tab/>
        <w:t xml:space="preserve">Minh. NhÜ Lai Çó th† kš A NÆu ña La Tam MiŒu Tam BÒ ñŠ </w:t>
        <w:tab/>
        <w:tab/>
        <w:tab/>
        <w:tab/>
        <w:tab/>
        <w:tab/>
        <w:tab/>
        <w:tab/>
        <w:tab/>
        <w:tab/>
        <w:tab/>
        <w:tab/>
        <w:tab/>
        <w:tab/>
        <w:tab/>
        <w:tab/>
        <w:tab/>
        <w:tab/>
        <w:tab/>
        <w:tab/>
        <w:tab/>
        <w:t>cho BÒ Tát Danh Trí XÜng.</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äo ThÜ®ng Th¡ng NhÜ Lai th‰ gi§i Bäo Luân. NhÜ Lai Çó </w:t>
        <w:tab/>
        <w:tab/>
        <w:tab/>
        <w:tab/>
        <w:t xml:space="preserve">th† kš A NÆu ña La Tam MiŒu Tam BÒ ñŠ cho BÒ Tát Danh ñåi </w:t>
        <w:tab/>
        <w:tab/>
        <w:tab/>
        <w:tab/>
        <w:tab/>
        <w:tab/>
        <w:tab/>
        <w:tab/>
        <w:tab/>
        <w:tab/>
        <w:tab/>
        <w:tab/>
        <w:tab/>
        <w:tab/>
        <w:tab/>
        <w:tab/>
        <w:tab/>
        <w:tab/>
        <w:tab/>
        <w:tab/>
        <w:tab/>
        <w:tab/>
        <w:tab/>
        <w:tab/>
        <w:tab/>
        <w:tab/>
        <w:tab/>
        <w:tab/>
        <w:tab/>
        <w:t>ñåo SÜ.</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ThiŒn Minh NhÜ Lai th‰ gi§i Bäo Luân. NhÜ Lai Çó th† kš A </w:t>
        <w:tab/>
        <w:tab/>
        <w:tab/>
        <w:tab/>
        <w:tab/>
        <w:tab/>
        <w:t>NÆu ña La Tam MiŒu Tam BÒ ñŠ cho BÒ Tát Danh Låc Hånh.</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a ñÀu Ma Th¡ng NhÜ Lai Th‰ gi§i Pháp. NhÜ Lai Çó th† </w:t>
        <w:tab/>
        <w:tab/>
        <w:tab/>
        <w:tab/>
        <w:t xml:space="preserve">kš A NÆu ña La Tam MiŒu Tam BÒ ñŠ cho BÒ Tát Danh ñåi </w:t>
        <w:tab/>
        <w:tab/>
        <w:tab/>
        <w:tab/>
        <w:tab/>
        <w:tab/>
        <w:tab/>
        <w:tab/>
        <w:tab/>
        <w:tab/>
        <w:tab/>
        <w:tab/>
        <w:tab/>
        <w:tab/>
        <w:tab/>
        <w:tab/>
        <w:tab/>
        <w:tab/>
        <w:tab/>
        <w:tab/>
        <w:tab/>
        <w:tab/>
        <w:tab/>
        <w:tab/>
        <w:tab/>
        <w:tab/>
        <w:tab/>
        <w:tab/>
        <w:tab/>
        <w:tab/>
        <w:tab/>
        <w:tab/>
        <w:t>Pháp.</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u Di ñänh ThÜ®ng VÜÖng NhÜ Lai. NhÜ Lai Çó th† kš A </w:t>
        <w:tab/>
        <w:tab/>
        <w:tab/>
        <w:tab/>
        <w:tab/>
        <w:tab/>
        <w:t>NÆu ña La Tam MiŒu Tam BÒ ñŠ cho BÒ Tát Danh Trí L¿c.</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a ñÀu Ma Th¡ng NhÜ Lai. NhÜ Lai Çó th† kš A NÆu ña </w:t>
        <w:tab/>
        <w:tab/>
        <w:tab/>
        <w:tab/>
        <w:tab/>
        <w:tab/>
        <w:tab/>
        <w:tab/>
        <w:tab/>
        <w:t>La Tam MiŒu Tam BÒ ñŠ cho BÒ Tát Danh Th¡ng ñÙc.</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HÜÖng Quang Minh NhÜ Lai th‰ gi§i ñà La Ni Luân. NhÜ </w:t>
        <w:tab/>
        <w:tab/>
        <w:tab/>
        <w:tab/>
        <w:t xml:space="preserve">Lai Çó th† kš A NÆu ña La Tam MiŒu Tam BÒ ñŠ cho BÒ Tát </w:t>
        <w:tab/>
        <w:tab/>
        <w:tab/>
        <w:tab/>
        <w:tab/>
        <w:tab/>
        <w:tab/>
        <w:tab/>
        <w:tab/>
        <w:tab/>
        <w:tab/>
        <w:tab/>
        <w:tab/>
        <w:tab/>
        <w:tab/>
        <w:tab/>
        <w:tab/>
        <w:tab/>
        <w:tab/>
        <w:tab/>
        <w:tab/>
        <w:t>Danh ñà La Ni T¿ Tåi VÜÖng.</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hÆp PhÜÖng XÜng Phát NhÜ Lai th‰ gi§i Kim Quang </w:t>
        <w:tab/>
        <w:tab/>
        <w:tab/>
        <w:tab/>
        <w:tab/>
        <w:tab/>
        <w:t xml:space="preserve">Minh. NhÜ Lai Çó th† kš A NÆu ña La Tam MiŒu Tam BÒ ñŠ </w:t>
        <w:tab/>
        <w:tab/>
        <w:tab/>
        <w:tab/>
        <w:tab/>
        <w:tab/>
        <w:tab/>
        <w:tab/>
        <w:tab/>
        <w:tab/>
        <w:tab/>
        <w:tab/>
        <w:tab/>
        <w:tab/>
        <w:tab/>
        <w:tab/>
        <w:t>cho BÒ Tát Danh Trí XÜng Phát Hånh.</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Ph° Thanh TÎnh Tæng ThÜ®ng Vân Thinh VÜÖng NhÜ Lai </w:t>
        <w:tab/>
        <w:tab/>
        <w:tab/>
        <w:tab/>
        <w:tab/>
        <w:t xml:space="preserve">th‰ gi§i Trí Khªi. NhÜ Lai Çó th† kš A NÆu ña La Tam MiŒu </w:t>
        <w:tab/>
        <w:tab/>
        <w:tab/>
        <w:tab/>
        <w:tab/>
        <w:tab/>
        <w:tab/>
        <w:tab/>
        <w:tab/>
        <w:tab/>
        <w:tab/>
        <w:tab/>
        <w:tab/>
        <w:tab/>
        <w:t>Tam BÒ ñŠ cho BÒ Tát Danh Tinh Tú VÜÖng.</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Vô LÜ®ng Quang Minh NhÜ Lai th‰ gi§i ThÜ©ng Quang </w:t>
        <w:tab/>
        <w:tab/>
        <w:tab/>
        <w:tab/>
        <w:tab/>
        <w:t xml:space="preserve">Minh. NhÜ Lai Çó th† kš A NÆu ña La Tam MiŒu Tam BÒ ñŠ </w:t>
        <w:tab/>
        <w:tab/>
        <w:tab/>
        <w:tab/>
        <w:tab/>
        <w:tab/>
        <w:tab/>
        <w:tab/>
        <w:tab/>
        <w:tab/>
        <w:tab/>
        <w:tab/>
        <w:tab/>
        <w:tab/>
        <w:tab/>
        <w:tab/>
        <w:tab/>
        <w:tab/>
        <w:t xml:space="preserve">cho BÒ Tát Danh ñåi Quang Minh. </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Vô LÜ®ng Trí Thành T¿u NhÜ Lai th‰ gi§i Nhiên ñæng. </w:t>
        <w:tab/>
        <w:tab/>
        <w:tab/>
        <w:tab/>
        <w:tab/>
        <w:t xml:space="preserve">NhÜ Lai Çó th† kš A NÆu ña La Tam MiŒu Tam BÒ ñŠ cho BÒ </w:t>
        <w:tab/>
        <w:tab/>
        <w:tab/>
        <w:tab/>
        <w:tab/>
        <w:tab/>
        <w:tab/>
        <w:tab/>
        <w:tab/>
        <w:tab/>
        <w:tab/>
        <w:tab/>
        <w:tab/>
        <w:tab/>
        <w:tab/>
        <w:t>Tát Danh Công ñÙc VÜÖng Quang M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Vô LÜ®ng Chûng PhÃn TÃn NhÜ Lai th‰ gi§i Nhiên ñæng </w:t>
        <w:tab/>
        <w:tab/>
        <w:tab/>
        <w:tab/>
        <w:tab/>
        <w:t xml:space="preserve">Tác. NhÜ Lai Çó th† kš A NÆu ña La Tam MiŒu Tam BÒ ñŠ cho </w:t>
        <w:tab/>
        <w:tab/>
        <w:tab/>
        <w:tab/>
        <w:tab/>
        <w:tab/>
        <w:tab/>
        <w:tab/>
        <w:tab/>
        <w:tab/>
        <w:tab/>
        <w:tab/>
        <w:tab/>
        <w:tab/>
        <w:tab/>
        <w:tab/>
        <w:tab/>
        <w:tab/>
        <w:t>BÒ Tát Danh Vô ChÜ§ng Ngåi. (-)</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hÜ®ng Thû NhÜ Lai th‰ gi§i Chûng Chûng Tràng. NhÜ </w:t>
        <w:tab/>
        <w:tab/>
        <w:tab/>
        <w:tab/>
        <w:tab/>
        <w:t xml:space="preserve">Lai Çó th† kš A NÆu ña La Tam MiŒu Tam BÒ ñŠ cho BÒ Tát </w:t>
        <w:tab/>
        <w:tab/>
        <w:tab/>
        <w:tab/>
        <w:tab/>
        <w:tab/>
        <w:tab/>
        <w:tab/>
        <w:tab/>
        <w:tab/>
        <w:tab/>
        <w:tab/>
        <w:tab/>
        <w:tab/>
        <w:tab/>
        <w:tab/>
        <w:tab/>
        <w:tab/>
        <w:tab/>
        <w:tab/>
        <w:tab/>
        <w:tab/>
        <w:tab/>
        <w:tab/>
        <w:tab/>
        <w:tab/>
        <w:tab/>
        <w:t>Danh Na La Diên.</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PhÆt Hoa Thành T¿u Th¡ng NhÜ Lai th‰ gi§i ThÆp PhÜÖng </w:t>
        <w:tab/>
        <w:tab/>
        <w:tab/>
        <w:tab/>
        <w:t xml:space="preserve">XÜng. NhÜ Lai Çó th† kš A NÆu ña La Tam MiŒu Tam BÒ ñŠ </w:t>
        <w:tab/>
        <w:tab/>
        <w:tab/>
        <w:tab/>
        <w:tab/>
        <w:tab/>
        <w:tab/>
        <w:tab/>
        <w:tab/>
        <w:tab/>
        <w:tab/>
        <w:tab/>
        <w:tab/>
        <w:tab/>
        <w:tab/>
        <w:tab/>
        <w:tab/>
        <w:t>cho BÒ Tát Danh Vô Khuy‰t PhÃn TÃn.</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PhÆt Hoa Tæng ThÜ®ng VÜÖng NhÜ Lai th‰ gi§i Kim Cang </w:t>
        <w:tab/>
        <w:tab/>
        <w:tab/>
        <w:tab/>
        <w:t xml:space="preserve">Trø. NhÜ Lai Çó th† kš A NÆu ña La Tam MiŒu Tam BÒ ñŠ cho </w:t>
        <w:tab/>
        <w:tab/>
        <w:tab/>
        <w:tab/>
        <w:tab/>
        <w:tab/>
        <w:tab/>
        <w:tab/>
        <w:tab/>
        <w:tab/>
        <w:tab/>
        <w:tab/>
        <w:tab/>
        <w:tab/>
        <w:tab/>
        <w:tab/>
        <w:tab/>
        <w:tab/>
        <w:tab/>
        <w:tab/>
        <w:tab/>
        <w:tab/>
        <w:tab/>
        <w:t>BÒ Tát Danh Bäo HÕa.</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äo Hình NhÜ Lai th‰ gi§i Chiên ñàn KhÓt. NhÜ Lai Çó </w:t>
        <w:tab/>
        <w:tab/>
        <w:tab/>
        <w:tab/>
        <w:tab/>
        <w:t xml:space="preserve">th† kš A NÆu ña La Tam MiŒu Tam BÒ ñŠ cho BÒ Tát Danh </w:t>
        <w:tab/>
        <w:tab/>
        <w:tab/>
        <w:tab/>
        <w:tab/>
        <w:tab/>
        <w:tab/>
        <w:tab/>
        <w:tab/>
        <w:tab/>
        <w:tab/>
        <w:tab/>
        <w:tab/>
        <w:tab/>
        <w:tab/>
        <w:tab/>
        <w:tab/>
        <w:tab/>
        <w:tab/>
        <w:tab/>
        <w:tab/>
        <w:tab/>
        <w:tab/>
        <w:tab/>
        <w:tab/>
        <w:tab/>
        <w:tab/>
        <w:tab/>
        <w:t>Quan Th‰ Âm.</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Ãt Không Thuy‰t NhÜ Lai th‰ gi§i DÜ®c VÜÖng. NhÜ Lai </w:t>
        <w:tab/>
        <w:tab/>
        <w:tab/>
        <w:tab/>
        <w:t xml:space="preserve">Çó th† kš A NÆu ña La Tam MiŒu Tam BÒ ñŠ cho BÒ Tát Danh </w:t>
        <w:tab/>
        <w:tab/>
        <w:tab/>
        <w:tab/>
        <w:tab/>
        <w:tab/>
        <w:tab/>
        <w:tab/>
        <w:tab/>
        <w:tab/>
        <w:tab/>
        <w:tab/>
        <w:tab/>
        <w:tab/>
        <w:tab/>
        <w:tab/>
        <w:tab/>
        <w:tab/>
        <w:tab/>
        <w:tab/>
        <w:tab/>
        <w:tab/>
        <w:tab/>
        <w:tab/>
        <w:t>BÃt Không Phát Hånh.</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Vô Biên Công ñÙc Tinh TÃn Phát NhÜ Lai th‰ gi§i DÜ®c </w:t>
        <w:tab/>
        <w:tab/>
        <w:tab/>
        <w:tab/>
        <w:tab/>
        <w:t xml:space="preserve">VÜÖng Th¡ng ThÜ®ng. NhÜ Lai Çó th† kš A NÆu ña La Tam </w:t>
        <w:tab/>
        <w:tab/>
        <w:tab/>
        <w:tab/>
        <w:tab/>
        <w:tab/>
        <w:t xml:space="preserve">MiŒu Tam BÒ ñŠ cho BÒ Tát Danh BÃt Th† Gi§i Nhi‰p Th†. </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Phát Tâm Sinh Trang Nghiêm NhÃt Thi‰t Chúng Sinh Tâm </w:t>
        <w:tab/>
        <w:tab/>
        <w:tab/>
        <w:tab/>
        <w:t xml:space="preserve">NhÜ Lai, th‰ gi§i Ph° Trang Nghiêm. NhÜ Lai Çó th† kš A NÆu </w:t>
        <w:tab/>
        <w:tab/>
        <w:tab/>
        <w:tab/>
        <w:tab/>
        <w:tab/>
        <w:tab/>
        <w:tab/>
        <w:tab/>
        <w:t>ña La Tam MiŒu Tam BÒ ñŠ cho BÒ Tát PhÆt Hoa Thû.</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Cái Man NhÜ Lai th‰ gi§i Ph° Cái. NhÜ Lai Çó th† kš A </w:t>
        <w:tab/>
        <w:tab/>
        <w:tab/>
        <w:tab/>
        <w:tab/>
        <w:t>NÆu ña La Tam MiŒu Tam BÒ ñŠ cho BÒ Tát Danh Bäo Hånh.</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NhÆt Luân Oai ñÙc VÜÖng NhÜ Lai th‰ gi§i ThÜ®ng </w:t>
        <w:tab/>
        <w:tab/>
        <w:tab/>
        <w:tab/>
        <w:tab/>
        <w:tab/>
        <w:tab/>
        <w:t xml:space="preserve">Quang Minh. NhÜ Lai Çó th† kš A NÆu ña La Tam MiŒu Tam </w:t>
        <w:tab/>
        <w:tab/>
        <w:tab/>
        <w:tab/>
        <w:tab/>
        <w:tab/>
        <w:tab/>
        <w:tab/>
        <w:tab/>
        <w:tab/>
        <w:tab/>
        <w:tab/>
        <w:tab/>
        <w:tab/>
        <w:tab/>
        <w:tab/>
        <w:tab/>
        <w:tab/>
        <w:t>BÒ ñŠ cho BÒ Tát Danh ThiŒn Trø.</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Chúng Sinh Quang Minh NhÜ Lai th‰ gi§i ThiŒn Trang </w:t>
        <w:tab/>
        <w:tab/>
        <w:tab/>
        <w:tab/>
        <w:tab/>
        <w:tab/>
        <w:t xml:space="preserve">Nghiêm. NhÜ Lai Çó th† kš A NÆu ña La Tam MiŒu Tam BÒ </w:t>
        <w:tab/>
        <w:tab/>
        <w:tab/>
        <w:tab/>
        <w:tab/>
        <w:tab/>
        <w:tab/>
        <w:tab/>
        <w:tab/>
        <w:tab/>
        <w:tab/>
        <w:tab/>
        <w:tab/>
        <w:tab/>
        <w:tab/>
        <w:tab/>
        <w:tab/>
        <w:tab/>
        <w:tab/>
        <w:tab/>
        <w:tab/>
        <w:t>ñŠ cho BÒ Tát Danh Bäo DiŒn.</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 xml:space="preserve">ñem nhân duyên công ÇÙc lÍ PhÆt nay, nguyŒn Ç¥ng thân trang </w:t>
        <w:tab/>
        <w:tab/>
        <w:tab/>
        <w:tab/>
        <w:tab/>
        <w:tab/>
        <w:t xml:space="preserve">nghiêm cûa træm phÜ§c tÜ§ng tÓt tròn ÇÀy...  </w:t>
        <w:tab/>
        <w:tab/>
        <w:tab/>
        <w:tab/>
        <w:tab/>
        <w:tab/>
        <w:tab/>
      </w:r>
      <w:r>
        <w:rPr>
          <w:i/>
          <w:iCs/>
          <w:color w:val="000000"/>
          <w:sz w:val="24"/>
        </w:rPr>
        <w:t>(1 Låy)</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pPr>
      <w:r>
        <w:rPr>
          <w:color w:val="000000"/>
          <w:sz w:val="24"/>
        </w:rPr>
        <w:tab/>
        <w:tab/>
        <w:tab/>
        <w:tab/>
        <w:tab/>
        <w:tab/>
        <w:tab/>
        <w:t xml:space="preserve">Pháp thân chÜ PhÆt, tÜ§ng thÜ©ng quang chi‰u thân, con và chúng </w:t>
        <w:tab/>
        <w:tab/>
        <w:tab/>
        <w:tab/>
        <w:tab/>
        <w:t>sinh nguyŒn ÇŠu thành t¿u....</w:t>
        <w:tab/>
        <w:tab/>
        <w:tab/>
        <w:tab/>
        <w:tab/>
        <w:tab/>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ab/>
        <w:tab/>
        <w:tab/>
        <w:tab/>
        <w:tab/>
        <w:tab/>
        <w:tab/>
        <w:t>Nam mô Ph° HiŠn BÒ Tát.</w:t>
        <w:tab/>
        <w:tab/>
        <w:tab/>
        <w:tab/>
        <w:tab/>
        <w:tab/>
        <w:tab/>
        <w:tab/>
        <w:tab/>
        <w:tab/>
        <w:tab/>
        <w:tab/>
      </w:r>
      <w:r>
        <w:rPr>
          <w:i/>
          <w:iCs/>
          <w:color w:val="000000"/>
          <w:sz w:val="24"/>
        </w:rPr>
        <w:t>(3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Trên Çây m¶t ngàn næm træm vÎ PhÆt.</w:t>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Danh Vô Úy NhÜ Lai th‰ gi§i HiŠn. NhÜ Lai Çó th† kš A NÆu ña </w:t>
        <w:tab/>
        <w:tab/>
        <w:tab/>
        <w:tab/>
        <w:t>La Tam MiŒu Tam BÒ ñŠ cho BÒ Tát Danh BÃt Kinh BÓ.</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a ñÀu Ma Th¡ng Quang Minh NhÜ Lai th‰ gi§i Ba ñÀu </w:t>
        <w:tab/>
        <w:tab/>
        <w:tab/>
        <w:tab/>
        <w:tab/>
        <w:t xml:space="preserve">Ma. NhÜ Lai Çó th† kš A NÆu ña La Tam MiŒu Tam BÒ ñŠ cho </w:t>
        <w:tab/>
        <w:tab/>
        <w:tab/>
        <w:tab/>
        <w:tab/>
        <w:tab/>
        <w:tab/>
        <w:tab/>
        <w:tab/>
        <w:tab/>
        <w:tab/>
        <w:tab/>
        <w:tab/>
        <w:tab/>
        <w:tab/>
        <w:tab/>
        <w:tab/>
        <w:tab/>
        <w:tab/>
        <w:tab/>
        <w:tab/>
        <w:tab/>
        <w:t>BÒ Tát Danh Trí TÜ®ng.</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Trí Ðu Bát Th¡ng NhÜ Lai th‰ gi§i Ðu Bát La. NhÜ Lai Çó th† kš </w:t>
        <w:tab/>
        <w:tab/>
        <w:tab/>
        <w:tab/>
        <w:t xml:space="preserve">A NÆu ña La Tam MiŒu Tam BÒ ñŠ cho BÒ Tát Danh Vô Cänh </w:t>
        <w:tab/>
        <w:tab/>
        <w:tab/>
        <w:tab/>
        <w:tab/>
        <w:tab/>
        <w:tab/>
        <w:tab/>
        <w:tab/>
        <w:tab/>
        <w:tab/>
        <w:tab/>
        <w:tab/>
        <w:tab/>
        <w:tab/>
        <w:tab/>
        <w:tab/>
        <w:tab/>
        <w:tab/>
        <w:tab/>
        <w:tab/>
        <w:tab/>
        <w:tab/>
        <w:tab/>
        <w:tab/>
        <w:tab/>
        <w:tab/>
        <w:tab/>
        <w:tab/>
        <w:t>Gi§i Hånh.</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äo Tác NhÜ Lai th‰ gi§ Bäo ThÜ®ng. NhÜ Lai Çó th† kš A </w:t>
        <w:tab/>
        <w:tab/>
        <w:tab/>
        <w:tab/>
        <w:tab/>
        <w:t>NÆu ña La Tam MiŒu Tam BÒ ñŠ cho BÒ Tát Danh Pháp Tác.</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Vô LÜ®ng NguyŒn NhÜ Lai th‰ gi§i NguyŒt. NhÜ Lai Çó </w:t>
        <w:tab/>
        <w:tab/>
        <w:tab/>
        <w:tab/>
        <w:tab/>
        <w:t xml:space="preserve">th† kš A NÆu ña La Tam MiŒu Tam BÒ ñŠ cho BÒ Tát Danh Tán </w:t>
        <w:tab/>
        <w:tab/>
        <w:tab/>
        <w:tab/>
        <w:tab/>
        <w:tab/>
        <w:tab/>
        <w:tab/>
        <w:tab/>
        <w:tab/>
        <w:tab/>
        <w:tab/>
        <w:tab/>
        <w:tab/>
        <w:tab/>
        <w:tab/>
        <w:tab/>
        <w:tab/>
        <w:tab/>
        <w:tab/>
        <w:tab/>
        <w:tab/>
        <w:tab/>
        <w:tab/>
        <w:tab/>
        <w:tab/>
        <w:tab/>
        <w:tab/>
        <w:tab/>
        <w:tab/>
        <w:tab/>
        <w:t>Hoa.</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äo Tø NhÜ Lai th‰ gi§i ThiŒn Trø. NhÜ Lai Çó th† kš A </w:t>
        <w:tab/>
        <w:tab/>
        <w:tab/>
        <w:tab/>
        <w:tab/>
        <w:t xml:space="preserve">NÆu ña La Tam MiŒu Tam BÒ ñŠ cho BÒ Tát Danh DÜ®c </w:t>
        <w:tab/>
        <w:tab/>
        <w:tab/>
        <w:tab/>
        <w:tab/>
        <w:tab/>
        <w:tab/>
        <w:tab/>
        <w:tab/>
        <w:tab/>
        <w:tab/>
        <w:tab/>
        <w:tab/>
        <w:tab/>
        <w:tab/>
        <w:tab/>
        <w:tab/>
        <w:tab/>
        <w:tab/>
        <w:tab/>
        <w:tab/>
        <w:tab/>
        <w:tab/>
        <w:tab/>
        <w:tab/>
        <w:tab/>
        <w:tab/>
        <w:tab/>
        <w:tab/>
        <w:tab/>
        <w:tab/>
        <w:tab/>
        <w:tab/>
        <w:t>VÜÖng.</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a La T¿ Tåi VÜÖng NhÜ Lai th‰ gi§i HÜÖng Quang Minh. </w:t>
        <w:tab/>
        <w:tab/>
        <w:tab/>
        <w:tab/>
        <w:t xml:space="preserve">NhÜ Lai Çó th† kš A NÆu ña La Tam MiŒu Tam BÒ ñŠ cho BÒ </w:t>
        <w:tab/>
        <w:tab/>
        <w:tab/>
        <w:tab/>
        <w:tab/>
        <w:tab/>
        <w:tab/>
        <w:tab/>
        <w:tab/>
        <w:tab/>
        <w:tab/>
        <w:tab/>
        <w:tab/>
        <w:tab/>
        <w:tab/>
        <w:tab/>
        <w:tab/>
        <w:tab/>
        <w:tab/>
        <w:tab/>
        <w:tab/>
        <w:tab/>
        <w:tab/>
        <w:tab/>
        <w:t>Tát Danh Th¡ng TuŒ.</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äo Quang Minh NhÜ Lai th‰ gi§i Hoa Thû. NhÜ Lai Çó </w:t>
        <w:tab/>
        <w:tab/>
        <w:tab/>
        <w:tab/>
        <w:tab/>
        <w:t xml:space="preserve">th† kš A NÆu ña La Tam MiŒu Tam BÒ ñŠ cho BÒ Tát Danh </w:t>
        <w:tab/>
        <w:tab/>
        <w:tab/>
        <w:tab/>
        <w:tab/>
        <w:tab/>
        <w:tab/>
        <w:tab/>
        <w:tab/>
        <w:tab/>
        <w:tab/>
        <w:tab/>
        <w:tab/>
        <w:tab/>
        <w:tab/>
        <w:tab/>
        <w:tab/>
        <w:tab/>
        <w:tab/>
        <w:tab/>
        <w:tab/>
        <w:tab/>
        <w:tab/>
        <w:tab/>
        <w:tab/>
        <w:tab/>
        <w:tab/>
        <w:tab/>
        <w:tab/>
        <w:tab/>
        <w:t>NhÆt ñÙc.</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äo SÖn NhÜ Lai th‰ gi§i Ph° SÖn. NhÜ Lai Çó th† kš A </w:t>
        <w:tab/>
        <w:tab/>
        <w:tab/>
        <w:tab/>
        <w:tab/>
        <w:t>NÆu ña La Tam MiŒu Tam BÒ ñŠ cho BÒ Tát Danh HÕa ñÙc.</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hÜ®ng Thû NhÜ Lai th‰ gi§i Ðu Cái NhÆp. NhÜ Lai Çó </w:t>
        <w:tab/>
        <w:tab/>
        <w:tab/>
        <w:tab/>
        <w:tab/>
        <w:t xml:space="preserve">th† kš A NÆu ña La Tam MiŒu Tam BÒ ñŠ cho BÒ Tát Danh </w:t>
        <w:tab/>
        <w:tab/>
        <w:tab/>
        <w:tab/>
        <w:tab/>
        <w:tab/>
        <w:tab/>
        <w:tab/>
        <w:tab/>
        <w:tab/>
        <w:tab/>
        <w:tab/>
        <w:tab/>
        <w:tab/>
        <w:tab/>
        <w:tab/>
        <w:tab/>
        <w:tab/>
        <w:tab/>
        <w:tab/>
        <w:tab/>
        <w:tab/>
        <w:tab/>
        <w:t>ThÜ®ng Trang Nghiêm.</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Phát Vô Biên Công ñÙc NhÜ Lai th‰ gi§i Vô Ðu. NhÜ Lai </w:t>
        <w:tab/>
        <w:tab/>
        <w:tab/>
        <w:tab/>
        <w:tab/>
        <w:t xml:space="preserve">Çó th† kš A NÆu ña La Tam MiŒu Tam BÒ ñŠ cho BÒ Tát Danh </w:t>
        <w:tab/>
        <w:tab/>
        <w:tab/>
        <w:tab/>
        <w:tab/>
        <w:tab/>
        <w:tab/>
        <w:tab/>
        <w:tab/>
        <w:tab/>
        <w:tab/>
        <w:tab/>
        <w:tab/>
        <w:tab/>
        <w:tab/>
        <w:tab/>
        <w:tab/>
        <w:tab/>
        <w:tab/>
        <w:tab/>
        <w:tab/>
        <w:tab/>
        <w:tab/>
        <w:tab/>
        <w:tab/>
        <w:tab/>
        <w:t>BÃt Phát Quan.</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hiŒn ThÜ®ng Thû NhÜ Lai th‰ gi§i NhÃt Thi‰t Công ñÙc </w:t>
        <w:tab/>
        <w:tab/>
        <w:tab/>
        <w:tab/>
        <w:t xml:space="preserve">Trø. NhÜ Lai Çó th† kš A NÆu ña La Tam MiŒu Tam BÒ ñŠ cho </w:t>
        <w:tab/>
        <w:tab/>
        <w:tab/>
        <w:tab/>
        <w:tab/>
        <w:tab/>
        <w:tab/>
        <w:tab/>
        <w:tab/>
        <w:tab/>
        <w:tab/>
        <w:tab/>
        <w:tab/>
        <w:tab/>
        <w:tab/>
        <w:tab/>
        <w:tab/>
        <w:tab/>
        <w:tab/>
        <w:tab/>
        <w:tab/>
        <w:tab/>
        <w:tab/>
        <w:t>BÒ Tát Danh Ph° Chí.</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u Di Quang Minh NhÜ Lai th‰ gi§i Bäo Quang Minh. </w:t>
        <w:tab/>
        <w:tab/>
        <w:tab/>
        <w:tab/>
        <w:tab/>
        <w:tab/>
        <w:t xml:space="preserve">NhÜ Lai Çó th† kš A NÆu ña La Tam MiŒu Tam BÒ ñŠ cho BÒ </w:t>
        <w:tab/>
        <w:tab/>
        <w:tab/>
        <w:tab/>
        <w:tab/>
        <w:tab/>
        <w:tab/>
        <w:tab/>
        <w:tab/>
        <w:tab/>
        <w:tab/>
        <w:tab/>
        <w:tab/>
        <w:tab/>
        <w:tab/>
        <w:tab/>
        <w:tab/>
        <w:tab/>
        <w:tab/>
        <w:tab/>
        <w:tab/>
        <w:tab/>
        <w:tab/>
        <w:tab/>
        <w:tab/>
        <w:t>Tát Danh ThiŒn Trø.</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Vô LÜ®ng Cänh Gi§i NhÜ Lai th‰ gi§i NhÃt Thi‰t Công </w:t>
        <w:tab/>
        <w:tab/>
        <w:tab/>
        <w:tab/>
        <w:tab/>
        <w:tab/>
        <w:t xml:space="preserve">ñÙc Trø. NhÜ Lai Çó th† kš A NÆu ña La Tam MiŒu Tam BÒ ñŠ </w:t>
        <w:tab/>
        <w:tab/>
        <w:tab/>
        <w:tab/>
        <w:tab/>
        <w:tab/>
        <w:tab/>
        <w:tab/>
        <w:tab/>
        <w:tab/>
        <w:tab/>
        <w:tab/>
        <w:tab/>
        <w:tab/>
        <w:tab/>
        <w:tab/>
        <w:tab/>
        <w:tab/>
        <w:tab/>
        <w:t xml:space="preserve">cho BÒ Tát Danh DÜ®c VÜÖng. </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Cao DiŒu KhÙ NhÜ Lai th‰ gi§i Trang Nghiêm BÒ ñŠ. NhÜ </w:t>
        <w:tab/>
        <w:tab/>
        <w:tab/>
        <w:tab/>
        <w:t xml:space="preserve">Lai Çó th† kš A NÆu ña La Tam MiŒu Tam BÒ ñŠ cho BÒ Tát </w:t>
        <w:tab/>
        <w:tab/>
        <w:tab/>
        <w:tab/>
        <w:tab/>
        <w:tab/>
        <w:tab/>
        <w:tab/>
        <w:tab/>
        <w:tab/>
        <w:tab/>
        <w:tab/>
        <w:tab/>
        <w:tab/>
        <w:tab/>
        <w:tab/>
        <w:tab/>
        <w:tab/>
        <w:tab/>
        <w:tab/>
        <w:tab/>
        <w:tab/>
        <w:tab/>
        <w:t>Danh TÜ ´ch Th¡ng TuŒ.</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äo Hoa Thành T¿u Công ñÙc NhÜ lai th‰ gi§i Vô CÃu. </w:t>
        <w:tab/>
        <w:tab/>
        <w:tab/>
        <w:tab/>
        <w:tab/>
        <w:t xml:space="preserve">NhÜ Lai Çó th† kš A NÆu ña La Tam MiŒu Tam BÒ ñŠ cho BÒ </w:t>
        <w:tab/>
        <w:tab/>
        <w:tab/>
        <w:tab/>
        <w:tab/>
        <w:tab/>
        <w:tab/>
        <w:tab/>
        <w:tab/>
        <w:tab/>
        <w:tab/>
        <w:tab/>
        <w:tab/>
        <w:tab/>
        <w:tab/>
        <w:tab/>
        <w:tab/>
        <w:tab/>
        <w:tab/>
        <w:tab/>
        <w:tab/>
        <w:tab/>
        <w:t>Tát Danh ñ¡c Th¡ng TuŒ.</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PhÃn TÃn NhÜ Lai th‰ gi§i Vân. NhÜ Lai Çó th† kš A NÆu </w:t>
        <w:tab/>
        <w:tab/>
        <w:tab/>
        <w:tab/>
        <w:tab/>
        <w:t>ña La Tam MiŒu Tam BÒ ñŠ cho BÒ Tát Danh T¿ tåi Quan.</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NhÃt Thi‰t Phát Chúng Sinh Tín Phát Tâm NhÜ Lai th‰ </w:t>
        <w:tab/>
        <w:tab/>
        <w:tab/>
        <w:tab/>
        <w:tab/>
        <w:tab/>
        <w:t xml:space="preserve">gi§i Hoa Võng Phú. NhÜ Lai Çó th† kš A NÆu ña La Tam MiŒu </w:t>
        <w:tab/>
        <w:tab/>
        <w:tab/>
        <w:tab/>
        <w:tab/>
        <w:tab/>
        <w:tab/>
        <w:tab/>
        <w:tab/>
        <w:tab/>
        <w:tab/>
        <w:tab/>
        <w:tab/>
        <w:tab/>
        <w:tab/>
        <w:t>Tam BÒ ñŠ cho BÒ Tát Danh Th¡ng TuŒ.</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Låc Tinh Tú Khªi NhÜ Lai th‰ gi§i Tinh Tú Hành. NhÜ Lai </w:t>
        <w:tab/>
        <w:tab/>
        <w:tab/>
        <w:tab/>
        <w:t xml:space="preserve">Çó th† kš A NÆu ña La Tam MiŒu Tam BÒ ñŠ cho BÒ Tát Danh </w:t>
        <w:tab/>
        <w:tab/>
        <w:tab/>
        <w:tab/>
        <w:tab/>
        <w:tab/>
        <w:tab/>
        <w:tab/>
        <w:tab/>
        <w:tab/>
        <w:tab/>
        <w:tab/>
        <w:tab/>
        <w:tab/>
        <w:tab/>
        <w:tab/>
        <w:tab/>
        <w:tab/>
        <w:tab/>
        <w:tab/>
        <w:tab/>
        <w:tab/>
        <w:tab/>
        <w:tab/>
        <w:tab/>
        <w:tab/>
        <w:tab/>
        <w:tab/>
        <w:tab/>
        <w:tab/>
        <w:tab/>
        <w:t>Vô Ðu.</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h¡ng Chúng NhÜ Lai th‰ gi§i Bäo Hoa. NhÜ Lai Çó th† </w:t>
        <w:tab/>
        <w:tab/>
        <w:tab/>
        <w:tab/>
        <w:tab/>
        <w:t xml:space="preserve">kš A NÆu ña La Tam MiŒu Tam BÒ ñŠ cho BÒ Tát Danh DiŒu </w:t>
        <w:tab/>
        <w:tab/>
        <w:tab/>
        <w:tab/>
        <w:tab/>
        <w:tab/>
        <w:tab/>
        <w:tab/>
        <w:tab/>
        <w:tab/>
        <w:tab/>
        <w:tab/>
        <w:tab/>
        <w:tab/>
        <w:tab/>
        <w:tab/>
        <w:tab/>
        <w:tab/>
        <w:tab/>
        <w:tab/>
        <w:tab/>
        <w:tab/>
        <w:tab/>
        <w:tab/>
        <w:tab/>
        <w:tab/>
        <w:tab/>
        <w:tab/>
        <w:tab/>
        <w:tab/>
        <w:t>Th¡ng.</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Vô LÜ®ng Hoa NhÜ Lai th‰ gi§i Vô LÜ®ng Chí. NhÜ Lai Çó </w:t>
        <w:tab/>
        <w:tab/>
        <w:tab/>
        <w:tab/>
        <w:t xml:space="preserve">th† kš A NÆu ña La Tam MiŒu Tam BÒ ñŠ cho Danh HÜÖng </w:t>
        <w:tab/>
        <w:tab/>
        <w:tab/>
        <w:tab/>
        <w:tab/>
        <w:tab/>
        <w:tab/>
        <w:tab/>
        <w:tab/>
        <w:tab/>
        <w:tab/>
        <w:tab/>
        <w:tab/>
        <w:tab/>
        <w:tab/>
        <w:tab/>
        <w:tab/>
        <w:tab/>
        <w:tab/>
        <w:tab/>
        <w:tab/>
        <w:tab/>
        <w:tab/>
        <w:tab/>
        <w:tab/>
        <w:tab/>
        <w:tab/>
        <w:tab/>
        <w:tab/>
        <w:t xml:space="preserve">TÜ®ng BÒ Tát  </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Bäo th¡ng NhÜ Lai th‰ gi§i Hoa. NhÜ Lai Çó th† kš A NÆu </w:t>
        <w:tab/>
        <w:tab/>
        <w:tab/>
        <w:tab/>
        <w:t xml:space="preserve">ña La Tam MiŒu Tam BÒ ñŠ cho Danh ViÍn Ly ChÜ H»u </w:t>
      </w:r>
    </w:p>
    <w:p>
      <w:pPr>
        <w:pStyle w:val="Normal"/>
        <w:widowControl w:val="false"/>
        <w:jc w:val="both"/>
        <w:rPr>
          <w:color w:val="000000"/>
          <w:sz w:val="24"/>
        </w:rPr>
      </w:pPr>
      <w:r>
        <w:rPr>
          <w:color w:val="000000"/>
          <w:sz w:val="24"/>
        </w:rPr>
        <w:tab/>
        <w:tab/>
        <w:tab/>
        <w:tab/>
        <w:tab/>
        <w:tab/>
        <w:tab/>
        <w:tab/>
        <w:tab/>
        <w:tab/>
        <w:tab/>
        <w:tab/>
        <w:tab/>
        <w:tab/>
        <w:tab/>
        <w:tab/>
        <w:tab/>
        <w:tab/>
        <w:tab/>
        <w:tab/>
        <w:tab/>
        <w:tab/>
        <w:tab/>
        <w:tab/>
        <w:tab/>
        <w:tab/>
        <w:tab/>
        <w:tab/>
        <w:tab/>
        <w:tab/>
        <w:t>BÒ Tát.</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NguyŒt Th¡ng Công ñÙc NhÜ Lai th‰ gi§i Chûng Chûng </w:t>
        <w:tab/>
        <w:tab/>
        <w:tab/>
        <w:tab/>
        <w:tab/>
        <w:t xml:space="preserve">Tràng. NhÜ Lai Çó th† kš A NÆu ña La Tam MiŒu Tam BÒ ñŠ </w:t>
        <w:tab/>
        <w:tab/>
        <w:tab/>
        <w:tab/>
        <w:tab/>
        <w:tab/>
        <w:tab/>
        <w:tab/>
        <w:tab/>
        <w:tab/>
        <w:tab/>
        <w:tab/>
        <w:tab/>
        <w:tab/>
        <w:t xml:space="preserve">cho Danh ñoån NhÃt Thi‰t ChÜ Nån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anh TÙc Phát Tâm Chuy‹n Pháp Luân NhÜ Lai th‰ gi§i Khä </w:t>
        <w:tab/>
        <w:tab/>
        <w:tab/>
        <w:tab/>
        <w:tab/>
        <w:tab/>
        <w:t xml:space="preserve">Låc. NhÜ Lai Çó th† kš A NÆu ña La Tam MiŒu Tam BÒ ñŠ cho </w:t>
        <w:tab/>
        <w:tab/>
        <w:tab/>
        <w:tab/>
        <w:tab/>
        <w:tab/>
        <w:tab/>
        <w:tab/>
        <w:tab/>
        <w:tab/>
        <w:tab/>
        <w:tab/>
        <w:tab/>
        <w:tab/>
        <w:tab/>
        <w:tab/>
        <w:tab/>
        <w:t xml:space="preserve">Danh BÃt ThÓi Chuy‹n Luân BÒ Tát. </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Danh ThÆp PhÜÖng XÜng Danh NhÜ Lai th‰ gi§i Vô Úy. NhÜ Lai </w:t>
        <w:tab/>
        <w:tab/>
        <w:tab/>
        <w:tab/>
        <w:t xml:space="preserve">Çó th† kš A NÆu ña La Tam MiŒu Tam BÒ ñŠ cho Danh Trí </w:t>
        <w:tab/>
        <w:tab/>
        <w:tab/>
        <w:tab/>
        <w:tab/>
        <w:tab/>
        <w:tab/>
        <w:tab/>
        <w:tab/>
        <w:tab/>
        <w:tab/>
        <w:tab/>
        <w:tab/>
        <w:tab/>
        <w:tab/>
        <w:tab/>
        <w:tab/>
        <w:tab/>
        <w:tab/>
        <w:tab/>
        <w:tab/>
        <w:tab/>
        <w:tab/>
        <w:tab/>
        <w:tab/>
        <w:tab/>
        <w:tab/>
        <w:tab/>
        <w:tab/>
        <w:t xml:space="preserve">XÜng BÒ Tát. </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Nam mô Th‰ Gi§i T¿ Tåi Ca Læng Dà PhÆt.</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Th‰ Gi§i An Låc NhÆt Luân ñæng Minh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Vô Úy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Trí Thành T¿u, Trí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ThuÀn Låc Công ñÙc VÜÖng Trø PhÆt.</w:t>
      </w:r>
    </w:p>
    <w:p>
      <w:pPr>
        <w:pStyle w:val="Normal"/>
        <w:widowControl w:val="false"/>
        <w:jc w:val="both"/>
        <w:rPr>
          <w:color w:val="000000"/>
          <w:sz w:val="24"/>
        </w:rPr>
      </w:pPr>
      <w:r>
        <w:rPr>
          <w:color w:val="000000"/>
          <w:sz w:val="24"/>
        </w:rPr>
        <w:t>Nam mô Th‰ Gi§i Cái Hành Hoa Vô ChÜ§ng Ng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Kim Cang Luân,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Phát Khªi, Trí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ThiŒn Thanh TÎnh, Vô Quan TÜ§ng PhÆt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Ph° Quang Minh, Quang Minh Luân Oai ñÙc VÜÖng </w:t>
        <w:tab/>
        <w:tab/>
        <w:tab/>
        <w:tab/>
        <w:tab/>
        <w:tab/>
        <w:tab/>
        <w:tab/>
        <w:tab/>
        <w:tab/>
        <w:tab/>
        <w:tab/>
        <w:tab/>
        <w:tab/>
        <w:tab/>
        <w:tab/>
        <w:tab/>
        <w:tab/>
        <w:tab/>
        <w:tab/>
        <w:tab/>
        <w:tab/>
        <w:tab/>
        <w:tab/>
        <w:tab/>
        <w:tab/>
        <w:tab/>
        <w:tab/>
        <w:t>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Cao Tràng Nhâ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ñÙc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Vô CÃu, Vô CÃ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ViÍn Ly NhÃt Thi‰t Ðu ChÜ§ng,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HiŠn ThÜ®ng, ViÍn Ly ChÜ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NhÃt Thi‰t An Låc, Thanh TÎn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Vô LÜ®ng Công ñÙc Cø Túc ThiŒn TÜ Duy Ph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Bình ñ£ng, Hàng Phøc ChÜ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Vô Úy, Ðu Ba L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ThÆp PhÜÖng Quang Minh Th¡ng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Qui mång nhÜ vÆy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ThÜ©ng Quang Minh, Vô LÜ®ng Quang Minh Vân </w:t>
        <w:tab/>
        <w:tab/>
        <w:tab/>
        <w:tab/>
        <w:tab/>
        <w:tab/>
        <w:tab/>
        <w:tab/>
        <w:tab/>
        <w:tab/>
        <w:tab/>
        <w:tab/>
        <w:tab/>
        <w:tab/>
        <w:tab/>
        <w:tab/>
        <w:tab/>
        <w:tab/>
        <w:tab/>
        <w:tab/>
        <w:tab/>
        <w:tab/>
        <w:tab/>
        <w:tab/>
        <w:tab/>
        <w:t>HÜÖng Di LÜu PhÆt.</w:t>
      </w:r>
    </w:p>
    <w:p>
      <w:pPr>
        <w:pStyle w:val="Normal"/>
        <w:widowControl w:val="false"/>
        <w:jc w:val="both"/>
        <w:rPr>
          <w:color w:val="000000"/>
          <w:sz w:val="24"/>
        </w:rPr>
      </w:pPr>
      <w:r>
        <w:rPr>
          <w:color w:val="000000"/>
          <w:sz w:val="24"/>
        </w:rPr>
        <w:t>Nam mô Th‰ Gi§i ThÜ©ng Trang Nghiêm Hàng Phøc Nam,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TrÀm Thûy HÜÖng, ThÜ®ng Th¡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ThÜ©ng Trang Nghiêm Chûng Chû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HÜÖng Cái,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Chiên ñàn HÜÖng, Bäo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HÜÖng, HÜÖ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Ph° HÌ, Trí Ki‰n NhÃt Thi‰t Chúng Sinh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BÃt Khä LÜ®ng, Vô B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PhÆt Hoa Trang Nghiêm, Trí Công ñÙc Th¡ng PhÆt.</w:t>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ab/>
        <w:tab/>
        <w:tab/>
        <w:tab/>
        <w:t>Qui mång nhÜ vÆy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Hoa, Vô ChÜ§ng Ngåi HÓng Thinh PhÆt.</w:t>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NguyŒt, Ph°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Kiên An Trø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Ph° Ba ñÀu Ma, Quan NhÃt Thi‰t Cänh Gi§i Kính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Chiên ñàn,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ThÆt,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H»u NguyŒt,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Vô ChÜ§ng Ngåi Da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An Låc, ñoån NhÃt Thi‰t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vÆy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 Th‰ Gi§i Quang VÜÖ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PhÆt, Th‰ Gi§i Ph° Ú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i DiŒu PhÆt, Th‰ Gi§i Chûng Chûng Thành T¿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Hoa PhÆt, Th‰ Gi§i Th‰ Gi§i TrÀm Thûy HÜÖ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 Th‰ Gi§i Chûng Chûng Hoa.</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ràng PhÆt, Th‰ Gi§i Quä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Minh PhÆt, Th‰ Gi§i La Võ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PhÆt, Th‰ Gi§i Vô Kinh B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Bäo Th¡ng PhÆt, Th‰ Gi§i Khä Lå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Pháp Vô Sª Phát PhÆt, Th‰ Gi§i Ly Qua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vÆy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Ãt ñoån NhÃt Thi‰t Chúng Sinh Phát Hånh PhÆt, Th‰ Gi§i </w:t>
        <w:tab/>
        <w:tab/>
        <w:tab/>
        <w:tab/>
        <w:tab/>
        <w:tab/>
        <w:tab/>
        <w:tab/>
        <w:tab/>
        <w:tab/>
        <w:tab/>
        <w:tab/>
        <w:tab/>
        <w:tab/>
        <w:tab/>
        <w:tab/>
        <w:tab/>
        <w:tab/>
        <w:tab/>
        <w:tab/>
        <w:tab/>
        <w:tab/>
        <w:tab/>
        <w:tab/>
        <w:tab/>
        <w:tab/>
        <w:tab/>
        <w:tab/>
        <w:t>ThÜ©ng XÜ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Ãn TÃn PhÆt, Th‰ Gi§i ThÜ©ng Hoan HÌ.</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Ãt Thi‰t Pháp PhÆt, Th‰ Gi§i Ph° Kí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NhÃt Thi‰t Pháp PhÆt, Th‰ Gi§i Ph° Chi‰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ành T¿u Vô Biên Th¡ng Công ñÙc PhÆt, Th‰ Gi§i NhÃt Thi‰t </w:t>
        <w:tab/>
        <w:tab/>
        <w:tab/>
        <w:tab/>
        <w:tab/>
        <w:tab/>
        <w:tab/>
        <w:tab/>
        <w:tab/>
        <w:tab/>
        <w:tab/>
        <w:tab/>
        <w:tab/>
        <w:tab/>
        <w:tab/>
        <w:tab/>
        <w:tab/>
        <w:tab/>
        <w:tab/>
        <w:tab/>
        <w:tab/>
        <w:tab/>
        <w:tab/>
        <w:t>Công ñÙc Thành T¿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Khªi Quang PhÆt, Th‰ Gi§i Vô CÃ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 Th‰ Gi§i Vô BÓ Ðu Bát La.</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Th¡ng PhÆt, Th‰ Gi§i Ba ñÀu Ma B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ành T¿u Th¡ng PhÆt, Th‰ Gi§i Hoa B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Chúng Sinh PhÆt, Th‰ Gi§i Thiê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 Th‰ Gi§i Quang M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Trí PhÆt, Th‰ Gi§i An Låc ñiŠ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Thai PhÆt, Th‰ Gi§i An Lå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inh VÜÖng PhÆt, Th‰ Gi§i Vô NhiÍ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Ãt Thi‰t PhiŠn Não PhÆt, Th‰ Gi§i V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XÜng PhÆt, Th‰ Gi§i Ph° S¡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c Th¡ng PhÆt, Th‰ Gi§i Kiên C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Vô T› Th¡ng Hoa PhÆt, Th‰ Gi§i Vô T› Công ñÙ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L¿c VÜÖng PhÆt, Th‰ Gi§i Bäo.</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iêu NguyŒt Quang PhÆt, Th‰ Gi§i ThÆp PhÜÖng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 Th‰ Gi§i Long VÜÖ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ao Tø PhÆt, Th‰ Gi§i ThiŒn Tr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XÜng PhÆt, Th‰ Gi§i Vô BÓ Ú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Nån PhÆt, Th‰ Gi§i Ái HÜÖng.</w:t>
      </w:r>
    </w:p>
    <w:p>
      <w:pPr>
        <w:pStyle w:val="Normal"/>
        <w:widowControl w:val="false"/>
        <w:jc w:val="both"/>
        <w:rPr>
          <w:color w:val="000000"/>
          <w:sz w:val="24"/>
        </w:rPr>
      </w:pPr>
      <w:r>
        <w:rPr>
          <w:color w:val="000000"/>
          <w:sz w:val="24"/>
        </w:rPr>
      </w:r>
    </w:p>
    <w:p>
      <w:pPr>
        <w:pStyle w:val="Normal"/>
        <w:widowControl w:val="false"/>
        <w:jc w:val="right"/>
        <w:rPr>
          <w:color w:val="000000"/>
          <w:sz w:val="24"/>
        </w:rPr>
      </w:pPr>
      <w:r>
        <w:rPr>
          <w:color w:val="000000"/>
          <w:sz w:val="24"/>
        </w:rPr>
        <w:t xml:space="preserve">Nam mô XÜng Thân PhÆt, Th‰ Gi§i Thành T¿u NhÃt Thi‰t Công ñÙc </w:t>
        <w:tab/>
        <w:tab/>
        <w:tab/>
        <w:tab/>
        <w:tab/>
        <w:tab/>
        <w:t>ThiŒn Trø.</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 xml:space="preserve">nghiêm cûa træm phÜ§c tÜ§ng tÓt tròn ÇÀy...  </w:t>
      </w:r>
      <w:r>
        <w:rPr>
          <w:i/>
          <w:iCs/>
          <w:color w:val="000000"/>
          <w:sz w:val="24"/>
        </w:rPr>
        <w:t xml:space="preserve">                              (1 Låy)</w:t>
      </w:r>
      <w:r>
        <w:rPr>
          <w:color w:val="000000"/>
          <w:sz w:val="24"/>
        </w:rPr>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Pháp thân chÜ PhÆt, tÜ§ng da thÙa nhuyÍn láng ch£ng dính bøi nÜ§c mu‡i </w:t>
        <w:tab/>
        <w:t xml:space="preserve">ruÒi, con và </w:t>
        <w:tab/>
        <w:t>chúng sinh nguyŒn ÇŠu thành t¿u....</w:t>
        <w:tab/>
        <w:tab/>
        <w:t xml:space="preserve">                   </w:t>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tab/>
      </w:r>
    </w:p>
    <w:p>
      <w:pPr>
        <w:pStyle w:val="Normal"/>
        <w:widowControl w:val="false"/>
        <w:jc w:val="both"/>
        <w:rPr/>
      </w:pPr>
      <w:r>
        <w:rPr>
          <w:color w:val="000000"/>
          <w:sz w:val="24"/>
        </w:rPr>
        <w:tab/>
        <w:tab/>
        <w:tab/>
        <w:tab/>
        <w:t>Nam mô Ph° HiŠn BÒ Tát.</w:t>
        <w:tab/>
        <w:t xml:space="preserve">                                      </w:t>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Trên Çây m¶t ngà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right"/>
        <w:rPr>
          <w:color w:val="000000"/>
          <w:sz w:val="24"/>
        </w:rPr>
      </w:pPr>
      <w:r>
        <w:rPr>
          <w:color w:val="000000"/>
          <w:sz w:val="24"/>
        </w:rPr>
        <w:t xml:space="preserve">Nam mô XÜng Kiên CÓ PhÆt, Th‰ Gi§i Thành T¿u NhÃt Thi‰t Th‰ L¿c </w:t>
        <w:tab/>
        <w:tab/>
        <w:tab/>
        <w:tab/>
        <w:tab/>
        <w:tab/>
        <w:t>ThiŒn Tr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ChÜ Ðu PhÆt, Th‰ Gi§i Vô Ðu TuŒ.</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Ba ñÀu Ma Công ñÙc VÜÖng PhÆt, Th‰ Gi§i XÙ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án Hoa Tràng PhÆt, Th‰ Gi§i Hoa Cu Tô Ma Trø.</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Phóng Quang Minh Ph° Chí PhÆt, Th‰ Gi§i ThÆp PhÜÖng Danh </w:t>
        <w:tab/>
        <w:tab/>
        <w:tab/>
        <w:tab/>
        <w:tab/>
        <w:tab/>
        <w:tab/>
        <w:tab/>
        <w:tab/>
        <w:tab/>
        <w:tab/>
        <w:tab/>
        <w:tab/>
        <w:tab/>
        <w:tab/>
        <w:tab/>
        <w:tab/>
        <w:tab/>
        <w:tab/>
        <w:tab/>
        <w:tab/>
        <w:tab/>
        <w:tab/>
        <w:tab/>
        <w:tab/>
        <w:tab/>
        <w:tab/>
        <w:tab/>
        <w:tab/>
        <w:tab/>
        <w:tab/>
        <w:tab/>
        <w:t>XÙ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XÜng Nhãn PhÆt, Th‰ Gi§i ThÆp PhÜÖng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DiŒm PhÆt, Th‰ Gi§i DiŒm TuŒ.</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XÜng Danh PhÆt, Th‰ Gi§i HÓ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Di LÜu PhÆt, Th‰ Gi§i Quang M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 Th‰ Gi§i Bäo Quang M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Xí PhÆt, Th‰ Gi§i ThÜ©ng Hoan HÌ.</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Gi§i T¿ Tåi PhÃn TÃn PhÆt, Th‰ Gi§i H»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Luân PhÆt, Th‰ Gi§i Vô Ú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Îch Th¡ng PhÆt, Th‰ Gi§i ThÜ©ng HuyŠ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Th¡ng PhÆt, Th‰ Gi§i Ba ñÀu Ma VÜÖ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Thinh PhÆt, Th‰ Gi§i Ph° HÓ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ng PhÆt, Th‰ Gi§i Vô Ú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 Th‰ Gi§i ThÆp PhÜÖng Danh XÜ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PhÆt, Th‰ Gi§i ñÎa.</w:t>
      </w:r>
    </w:p>
    <w:p>
      <w:pPr>
        <w:pStyle w:val="Normal"/>
        <w:widowControl w:val="false"/>
        <w:jc w:val="both"/>
        <w:rPr>
          <w:color w:val="000000"/>
          <w:sz w:val="24"/>
        </w:rPr>
      </w:pPr>
      <w:r>
        <w:rPr>
          <w:color w:val="000000"/>
          <w:sz w:val="24"/>
        </w:rPr>
      </w:r>
    </w:p>
    <w:p>
      <w:pPr>
        <w:pStyle w:val="Normal"/>
        <w:widowControl w:val="false"/>
        <w:jc w:val="right"/>
        <w:rPr>
          <w:color w:val="000000"/>
          <w:sz w:val="24"/>
        </w:rPr>
      </w:pPr>
      <w:r>
        <w:rPr>
          <w:color w:val="000000"/>
          <w:sz w:val="24"/>
        </w:rPr>
        <w:t xml:space="preserve">Nam mô Ba ñÀu Ma Luân Cänh Gi§i Th¡ng VÜÖng PhÆt, Th‰ Gi§i ñÎa </w:t>
        <w:tab/>
        <w:tab/>
        <w:tab/>
        <w:tab/>
        <w:tab/>
        <w:t>Công ñÙc.</w:t>
      </w:r>
    </w:p>
    <w:p>
      <w:pPr>
        <w:pStyle w:val="Normal"/>
        <w:widowControl w:val="false"/>
        <w:jc w:val="right"/>
        <w:rPr>
          <w:color w:val="000000"/>
          <w:sz w:val="24"/>
        </w:rPr>
      </w:pPr>
      <w:r>
        <w:rPr>
          <w:color w:val="000000"/>
          <w:sz w:val="24"/>
        </w:rPr>
      </w:r>
    </w:p>
    <w:p>
      <w:pPr>
        <w:pStyle w:val="Normal"/>
        <w:widowControl w:val="false"/>
        <w:jc w:val="both"/>
        <w:rPr>
          <w:color w:val="000000"/>
          <w:sz w:val="24"/>
        </w:rPr>
      </w:pPr>
      <w:r>
        <w:rPr>
          <w:color w:val="000000"/>
          <w:sz w:val="24"/>
        </w:rPr>
        <w:t>Nam mô ThiŒn Trø PhÆt, Th‰ Gi§i Nhiên ñæng Luân.</w:t>
      </w:r>
    </w:p>
    <w:p>
      <w:pPr>
        <w:pStyle w:val="Normal"/>
        <w:widowControl w:val="false"/>
        <w:jc w:val="both"/>
        <w:rPr>
          <w:color w:val="000000"/>
          <w:sz w:val="24"/>
        </w:rPr>
      </w:pPr>
      <w:r>
        <w:rPr>
          <w:color w:val="000000"/>
          <w:sz w:val="24"/>
        </w:rPr>
      </w:r>
    </w:p>
    <w:p>
      <w:pPr>
        <w:pStyle w:val="Normal"/>
        <w:widowControl w:val="false"/>
        <w:jc w:val="right"/>
        <w:rPr>
          <w:color w:val="000000"/>
          <w:sz w:val="24"/>
        </w:rPr>
      </w:pPr>
      <w:r>
        <w:rPr>
          <w:color w:val="000000"/>
          <w:sz w:val="24"/>
        </w:rPr>
        <w:t xml:space="preserve">Nam mô ñåi Trang Nghiêm PhÆt Cänh Gi§i PhÆt, Th‰ Gi§i Ph° Trang </w:t>
        <w:tab/>
        <w:tab/>
        <w:tab/>
        <w:tab/>
        <w:tab/>
        <w:tab/>
        <w:t>Nghiê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NhÃt Thi‰t Công ñÙc PhÆt, Th‰ Gi§i ý.</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Thành T¿u PhÆt, Th‰ Gi§i Hoan HÌ.</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ông ñÙc PhÆt, Th‰ Gi§i Hoan HÌ.</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Ü®ng Th¡ng PhÆt, Th‰ Gi§i Tinh Tú Hành.</w:t>
      </w:r>
    </w:p>
    <w:p>
      <w:pPr>
        <w:pStyle w:val="Normal"/>
        <w:widowControl w:val="false"/>
        <w:jc w:val="both"/>
        <w:rPr>
          <w:color w:val="000000"/>
          <w:sz w:val="24"/>
        </w:rPr>
      </w:pPr>
      <w:r>
        <w:rPr>
          <w:color w:val="000000"/>
          <w:sz w:val="24"/>
        </w:rPr>
      </w:r>
    </w:p>
    <w:p>
      <w:pPr>
        <w:pStyle w:val="Normal"/>
        <w:widowControl w:val="false"/>
        <w:jc w:val="right"/>
        <w:rPr>
          <w:color w:val="000000"/>
          <w:sz w:val="24"/>
        </w:rPr>
      </w:pPr>
      <w:r>
        <w:rPr>
          <w:color w:val="000000"/>
          <w:sz w:val="24"/>
        </w:rPr>
        <w:t xml:space="preserve">Nam mô Trí Khªi Quang Minh Oai ñÙc VÜÖng Th¡ng PhÆt, Th‰ Gi§i Cái </w:t>
        <w:tab/>
        <w:tab/>
        <w:tab/>
        <w:tab/>
        <w:t>Hành Trang Nghiê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vÆy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Sinh VÜÖng PhÆt, Th‰ Gi§i Ba ñÀu Ma.</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 Th‰ Gi§i Pháp Cä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guyŒt Trung Quang Minh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S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á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Công ñÙc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Luân Than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Bäo Câu Tô Ma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Àn Ly Tr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vÆy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úc Phát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Ho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á (Hà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Tán NhÃt Thi‰t ChÜ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Ãt Thi‰t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ñ¡c Vô Biê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Phát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Nhiên ñæng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át La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äo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Bà T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vÆy cä thäy vô lÜ®ng vô biên chÜ PhÆt hãy bi‰t.</w:t>
      </w:r>
    </w:p>
    <w:p>
      <w:pPr>
        <w:pStyle w:val="Normal"/>
        <w:widowControl w:val="false"/>
        <w:jc w:val="both"/>
        <w:rPr>
          <w:color w:val="000000"/>
          <w:sz w:val="24"/>
        </w:rPr>
      </w:pPr>
      <w:r>
        <w:rPr>
          <w:color w:val="000000"/>
          <w:sz w:val="24"/>
        </w:rPr>
        <w:tab/>
        <w:tab/>
        <w:tab/>
        <w:tab/>
      </w:r>
    </w:p>
    <w:p>
      <w:pPr>
        <w:pStyle w:val="Normal"/>
        <w:widowControl w:val="false"/>
        <w:jc w:val="both"/>
        <w:rPr>
          <w:color w:val="000000"/>
          <w:sz w:val="24"/>
        </w:rPr>
      </w:pPr>
      <w:r>
        <w:rPr>
          <w:color w:val="000000"/>
          <w:sz w:val="24"/>
        </w:rPr>
        <w:t>Nam mô Công ñÙc NhÃt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 LÜu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Bà Thi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hÜ®ng Thû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Pháp thân chÜ PhÆt, tÜ§ng bäy ch‡ b¢ng ÇÀy, con và </w:t>
        <w:tab/>
        <w:t xml:space="preserve">chúng sinh </w:t>
        <w:tab/>
        <w:tab/>
        <w:tab/>
        <w:t>nguyŒn ÇŠu thành t¿u....</w:t>
        <w:tab/>
        <w:tab/>
        <w:t xml:space="preserve">                </w:t>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Nam mô Ph° HiŠn BÒ Tát.</w:t>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Trên Çây m¶t ngà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ñåi L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ô B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Th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Ba ñÀu Ma Hoa Thành T¿u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õ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 NhÃt Thi‰t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Î NhÃt Thi‰t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iŒt NhÃt Thi‰t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 NhÃt Thi‰t Chúng Sanh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Vô LÜ®ng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rang Nghiê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Kinh BÓ Th¡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ãn PhÆt.</w:t>
      </w:r>
    </w:p>
    <w:p>
      <w:pPr>
        <w:pStyle w:val="Normal"/>
        <w:widowControl w:val="false"/>
        <w:jc w:val="both"/>
        <w:rPr>
          <w:color w:val="000000"/>
          <w:sz w:val="24"/>
        </w:rPr>
      </w:pPr>
      <w:r>
        <w:rPr>
          <w:color w:val="000000"/>
          <w:sz w:val="24"/>
        </w:rPr>
        <w:t>Nam mô ñåi TÜ§ng Q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ng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LuÆn Væ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Di LÜu Bäo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Di LÜu ThiŒ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n ThiŒn TÜ Duy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Lu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Ö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i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ành T¿u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ThÎ Chúng Sanh Cänh Gi§i Vô ChÜ§ng Ngå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ù DiŒ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Quang Minh Vô Ng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Ba ñÀu Ma ThÜ®ng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NhÃt Thi‰t PhÆt Cänh Gi§i HiŒn PhÆt H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PhÜÖng, Thuy‰t Kiên N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o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ch Th¡ng ThÜ®ng Oai ñÙc TÎc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ham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Ãt Thi‰t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ì Công ñÙc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Ph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ñ£ng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DiŒu 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Ãn TÃn Cänh Gi§i Di LÜu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Úy PhÆt.</w:t>
      </w:r>
    </w:p>
    <w:p>
      <w:pPr>
        <w:pStyle w:val="Normal"/>
        <w:widowControl w:val="false"/>
        <w:jc w:val="both"/>
        <w:rPr>
          <w:color w:val="000000"/>
          <w:sz w:val="24"/>
        </w:rPr>
      </w:pPr>
      <w:r>
        <w:rPr>
          <w:color w:val="000000"/>
          <w:sz w:val="24"/>
        </w:rPr>
        <w:t>Nam mô NguyŒt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Di LÜu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ành T¿u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ab/>
        <w:tab/>
        <w:t xml:space="preserve"> (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Pháp thân chÜ PhÆt, tÜ§ng dÜ§i hai nách ÇÀy, con và </w:t>
        <w:tab/>
        <w:t xml:space="preserve">chúng sinh </w:t>
        <w:tab/>
        <w:tab/>
        <w:tab/>
        <w:tab/>
        <w:tab/>
        <w:t>nguyŒn ÇŠu thành t¿u....</w:t>
        <w:tab/>
        <w:tab/>
        <w:t xml:space="preserve">                </w:t>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Nam mô Ph° HiŠn BÒ Tát.</w:t>
        <w:tab/>
        <w:t xml:space="preserve">  </w:t>
        <w:tab/>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ab/>
        <w:tab/>
        <w:tab/>
        <w:tab/>
        <w:t>Trên Çây m¶t ngà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color w:val="000000"/>
          <w:sz w:val="24"/>
        </w:rPr>
      </w:pPr>
      <w:r>
        <w:rPr>
          <w:color w:val="000000"/>
          <w:sz w:val="24"/>
        </w:rPr>
        <w:t>QUY”N TH</w:t>
        <w:softHyphen/>
        <w:t xml:space="preserve">  HAI </w:t>
      </w:r>
    </w:p>
    <w:p>
      <w:pPr>
        <w:pStyle w:val="Normal"/>
        <w:widowControl w:val="false"/>
        <w:jc w:val="center"/>
        <w:rPr>
          <w:color w:val="000000"/>
          <w:sz w:val="24"/>
        </w:rPr>
      </w:pPr>
      <w:r>
        <w:rPr>
          <w:color w:val="000000"/>
          <w:sz w:val="24"/>
        </w:rPr>
      </w:r>
    </w:p>
    <w:p>
      <w:pPr>
        <w:pStyle w:val="Normal"/>
        <w:widowControl w:val="false"/>
        <w:jc w:val="center"/>
        <w:rPr>
          <w:color w:val="000000"/>
          <w:sz w:val="24"/>
        </w:rPr>
      </w:pPr>
      <w:r>
        <w:rPr>
          <w:color w:val="000000"/>
          <w:sz w:val="24"/>
        </w:rPr>
        <w:t>HT</w:t>
      </w:r>
    </w:p>
    <w:p>
      <w:pPr>
        <w:pStyle w:val="Normal"/>
        <w:widowControl w:val="false"/>
        <w:jc w:val="center"/>
        <w:rPr>
          <w:b/>
          <w:b/>
          <w:bCs/>
          <w:color w:val="000000"/>
          <w:sz w:val="24"/>
        </w:rPr>
      </w:pPr>
      <w:r>
        <w:rPr>
          <w:b/>
          <w:bC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b/>
          <w:b/>
          <w:bCs/>
          <w:color w:val="000000"/>
          <w:sz w:val="24"/>
        </w:rPr>
      </w:pPr>
      <w:r>
        <w:rPr>
          <w:rFonts w:cs="Wingdings" w:ascii="Wingdings" w:hAnsi="Wingdings"/>
          <w:b/>
          <w:bCs/>
          <w:color w:val="000000"/>
          <w:sz w:val="24"/>
        </w:rPr>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color w:val="000000"/>
          <w:sz w:val="24"/>
        </w:rPr>
      </w:pPr>
      <w:r>
        <w:rPr>
          <w:color w:val="000000"/>
          <w:sz w:val="24"/>
        </w:rPr>
        <w:tab/>
        <w:tab/>
        <w:tab/>
        <w:tab/>
        <w:tab/>
        <w:tab/>
        <w:tab/>
        <w:tab/>
        <w:t>MÜ©i phÜÖng th‰ gi§i. Ba Ç©i Næng Nhân.</w:t>
        <w:tab/>
        <w:tab/>
        <w:tab/>
        <w:tab/>
        <w:tab/>
        <w:tab/>
        <w:tab/>
      </w:r>
    </w:p>
    <w:p>
      <w:pPr>
        <w:pStyle w:val="Normal"/>
        <w:widowControl w:val="false"/>
        <w:jc w:val="both"/>
        <w:rPr>
          <w:color w:val="000000"/>
          <w:sz w:val="24"/>
        </w:rPr>
      </w:pPr>
      <w:r>
        <w:rPr>
          <w:color w:val="000000"/>
          <w:sz w:val="24"/>
        </w:rPr>
        <w:tab/>
        <w:tab/>
        <w:tab/>
        <w:tab/>
        <w:tab/>
        <w:tab/>
        <w:tab/>
        <w:tab/>
        <w:t>Ti‰ng bi cÙu vÆt diÍn hÒng danh.</w:t>
        <w:tab/>
        <w:tab/>
      </w:r>
    </w:p>
    <w:p>
      <w:pPr>
        <w:pStyle w:val="Normal"/>
        <w:widowControl w:val="false"/>
        <w:jc w:val="both"/>
        <w:rPr>
          <w:color w:val="000000"/>
          <w:sz w:val="24"/>
        </w:rPr>
      </w:pPr>
      <w:r>
        <w:rPr>
          <w:color w:val="000000"/>
          <w:sz w:val="24"/>
        </w:rPr>
        <w:tab/>
        <w:tab/>
        <w:tab/>
        <w:tab/>
        <w:tab/>
        <w:tab/>
        <w:tab/>
        <w:tab/>
        <w:t>ñêm dài giác mê tình. Ba nghiŒp gieo thành</w:t>
        <w:tab/>
        <w:t>.</w:t>
      </w:r>
    </w:p>
    <w:p>
      <w:pPr>
        <w:pStyle w:val="Normal"/>
        <w:widowControl w:val="false"/>
        <w:jc w:val="both"/>
        <w:rPr>
          <w:color w:val="000000"/>
          <w:sz w:val="24"/>
        </w:rPr>
      </w:pPr>
      <w:r>
        <w:rPr>
          <w:color w:val="000000"/>
          <w:sz w:val="24"/>
        </w:rPr>
        <w:tab/>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 xml:space="preserve">Nam mô Ly CÃu ñÎa ñÎa BÒ Tát Ma Ha Tát </w:t>
      </w:r>
      <w:r>
        <w:rPr>
          <w:i/>
          <w:iCs/>
          <w:color w:val="000000"/>
          <w:sz w:val="24"/>
        </w:rPr>
        <w:t xml:space="preserve">  (3 lÀn)</w:t>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b/>
          <w:b/>
          <w:bCs/>
          <w:color w:val="000000"/>
          <w:sz w:val="24"/>
        </w:rPr>
      </w:pPr>
      <w:r>
        <w:rPr>
          <w:rFonts w:cs="Wingdings" w:ascii="Wingdings" w:hAnsi="Wingdings"/>
          <w:b/>
          <w:bCs/>
          <w:color w:val="000000"/>
          <w:sz w:val="24"/>
        </w:rPr>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BA</w:t>
      </w:r>
    </w:p>
    <w:p>
      <w:pPr>
        <w:pStyle w:val="Normal"/>
        <w:widowControl w:val="false"/>
        <w:jc w:val="center"/>
        <w:rPr>
          <w:color w:val="000000"/>
          <w:sz w:val="24"/>
        </w:rPr>
      </w:pPr>
      <w:r>
        <w:rPr>
          <w:color w:val="000000"/>
          <w:sz w:val="24"/>
        </w:rPr>
        <w:t>...........</w:t>
      </w:r>
    </w:p>
    <w:p>
      <w:pPr>
        <w:pStyle w:val="Normal"/>
        <w:widowControl w:val="false"/>
        <w:jc w:val="both"/>
        <w:rPr>
          <w:color w:val="000000"/>
          <w:sz w:val="24"/>
        </w:rPr>
      </w:pPr>
      <w:r>
        <w:rPr>
          <w:color w:val="000000"/>
          <w:sz w:val="24"/>
        </w:rPr>
        <w:tab/>
        <w:tab/>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ab/>
        <w:tab/>
        <w:tab/>
        <w:tab/>
        <w:tab/>
        <w:tab/>
        <w:tab/>
        <w:tab/>
        <w:tab/>
        <w:tab/>
        <w:tab/>
        <w:tab/>
        <w:tab/>
        <w:t>Pháp SÜ BÒ ñŠ LÜu Chi dÎch ra Hoa væn.</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ab/>
        <w:t>ñåi tØ Çåi bi thÜÖng chúng sanh</w:t>
      </w:r>
    </w:p>
    <w:p>
      <w:pPr>
        <w:pStyle w:val="Normal"/>
        <w:widowControl w:val="false"/>
        <w:jc w:val="both"/>
        <w:rPr>
          <w:color w:val="000000"/>
          <w:sz w:val="24"/>
        </w:rPr>
      </w:pPr>
      <w:r>
        <w:rPr>
          <w:color w:val="000000"/>
          <w:sz w:val="24"/>
        </w:rPr>
        <w:tab/>
        <w:tab/>
        <w:tab/>
        <w:tab/>
        <w:tab/>
        <w:tab/>
        <w:tab/>
        <w:tab/>
        <w:t>ñåi hÌ Çåi xä cÙu hàm thÙc</w:t>
      </w:r>
    </w:p>
    <w:p>
      <w:pPr>
        <w:pStyle w:val="Normal"/>
        <w:widowControl w:val="false"/>
        <w:jc w:val="both"/>
        <w:rPr>
          <w:color w:val="000000"/>
          <w:sz w:val="24"/>
        </w:rPr>
      </w:pPr>
      <w:r>
        <w:rPr>
          <w:color w:val="000000"/>
          <w:sz w:val="24"/>
        </w:rPr>
        <w:tab/>
        <w:tab/>
        <w:tab/>
        <w:tab/>
        <w:tab/>
        <w:tab/>
        <w:tab/>
        <w:tab/>
        <w:t>TÜ§ng tÓt sáng suÓt Ç‹ t¿ nghiêm</w:t>
      </w:r>
    </w:p>
    <w:p>
      <w:pPr>
        <w:pStyle w:val="Normal"/>
        <w:widowControl w:val="false"/>
        <w:jc w:val="both"/>
        <w:rPr>
          <w:color w:val="000000"/>
          <w:sz w:val="24"/>
        </w:rPr>
      </w:pPr>
      <w:r>
        <w:rPr>
          <w:color w:val="000000"/>
          <w:sz w:val="24"/>
        </w:rPr>
        <w:tab/>
        <w:tab/>
        <w:tab/>
        <w:tab/>
        <w:tab/>
        <w:tab/>
        <w:tab/>
        <w:tab/>
        <w:t>Chúng con h‰t lòng qui mång lÍ.</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Thuy‰t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ì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ñ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Ý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Ü Không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Ö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 Nhiên ñæng PhÆt.</w:t>
      </w:r>
    </w:p>
    <w:p>
      <w:pPr>
        <w:pStyle w:val="Normal"/>
        <w:widowControl w:val="false"/>
        <w:jc w:val="both"/>
        <w:rPr>
          <w:color w:val="000000"/>
          <w:sz w:val="24"/>
        </w:rPr>
      </w:pPr>
      <w:r>
        <w:rPr>
          <w:color w:val="000000"/>
          <w:sz w:val="24"/>
        </w:rPr>
      </w:r>
    </w:p>
    <w:p>
      <w:pPr>
        <w:pStyle w:val="Normal"/>
        <w:jc w:val="both"/>
        <w:rPr>
          <w:color w:val="000000"/>
          <w:sz w:val="24"/>
        </w:rPr>
      </w:pPr>
      <w:r>
        <w:rPr>
          <w:color w:val="000000"/>
          <w:sz w:val="24"/>
        </w:rPr>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ràng PhÆt.</w:t>
      </w:r>
    </w:p>
    <w:p>
      <w:pPr>
        <w:pStyle w:val="Normal"/>
        <w:widowControl w:val="false"/>
        <w:jc w:val="both"/>
        <w:rPr>
          <w:color w:val="000000"/>
          <w:sz w:val="24"/>
        </w:rPr>
      </w:pPr>
      <w:r>
        <w:rPr>
          <w:color w:val="000000"/>
          <w:sz w:val="24"/>
        </w:rPr>
        <w:t>Nam mô Trí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Vô CÃu Oai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iên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Nghi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Üu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Ba ñÀu M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Th¡ng Da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Phân BiŒt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m PhÜÖng, Ph°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Giäi Thoát ViÍn Ly CÃu PhÆt.</w:t>
      </w:r>
    </w:p>
    <w:p>
      <w:pPr>
        <w:pStyle w:val="Normal"/>
        <w:widowControl w:val="false"/>
        <w:jc w:val="both"/>
        <w:rPr>
          <w:color w:val="000000"/>
          <w:sz w:val="24"/>
        </w:rPr>
      </w:pPr>
      <w:r>
        <w:rPr>
          <w:color w:val="000000"/>
          <w:sz w:val="24"/>
        </w:rPr>
      </w:r>
    </w:p>
    <w:p>
      <w:pPr>
        <w:pStyle w:val="Normal"/>
        <w:jc w:val="both"/>
        <w:rPr>
          <w:color w:val="000000"/>
          <w:sz w:val="24"/>
        </w:rPr>
      </w:pPr>
      <w:r>
        <w:rPr>
          <w:color w:val="000000"/>
          <w:sz w:val="24"/>
        </w:rPr>
        <w:tab/>
        <w:tab/>
        <w:tab/>
        <w:tab/>
        <w:t>Qui mång nhÜ th‰ cä thäy vô lÜ®ng vô biên chÜ PhÆt hãy bi‰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PhÜÖng, Vô LÜ®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ái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V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c Bình ñ£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húng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p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änh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c PhÜÖng, BÃt Khô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á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ái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c PhÆt.</w:t>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ab/>
        <w:tab/>
        <w:tab/>
        <w:t xml:space="preserve"> (1 Låy)</w:t>
      </w:r>
      <w:r>
        <w:rPr>
          <w:color w:val="000000"/>
          <w:sz w:val="24"/>
        </w:rPr>
        <w:tab/>
        <w:tab/>
        <w:tab/>
        <w:tab/>
      </w:r>
    </w:p>
    <w:p>
      <w:pPr>
        <w:pStyle w:val="Normal"/>
        <w:widowControl w:val="false"/>
        <w:jc w:val="both"/>
        <w:rPr/>
      </w:pPr>
      <w:r>
        <w:rPr>
          <w:color w:val="000000"/>
          <w:sz w:val="24"/>
        </w:rPr>
        <w:tab/>
        <w:tab/>
        <w:tab/>
        <w:tab/>
        <w:t xml:space="preserve">Pháp thân chÜ PhÆt, tÜ§ng thân trên nhÜ sÜ tº chúa, con và         </w:t>
        <w:tab/>
        <w:tab/>
        <w:tab/>
        <w:tab/>
        <w:tab/>
        <w:tab/>
        <w:t>chúng sinh nguyŒn ÇŠu thành t¿u....</w:t>
        <w:tab/>
        <w:tab/>
        <w:t xml:space="preserve">                </w:t>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Nam mô Ph° HiŠn BÒ Tát.</w:t>
        <w:tab/>
        <w:t xml:space="preserve">                                     </w:t>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ngàn chí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Trang Nghiêm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Hoa Thành T¿u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ang Nghiê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Lu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Kinh BÓ Mao Th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Trí TuŒ Khªi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rang Nghiêm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 phÜÖng ñå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Ü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Gi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Tú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Qu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át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Chúng S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Th¡ng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ÜÖng, Vô LÜ®ng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ChÜ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N»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NguyŒt TÎnh Mi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ông Nam, Quang NhÃt Thi‰t PhÆt Hình Kính NhÜ Lai dùng </w:t>
        <w:tab/>
        <w:tab/>
        <w:tab/>
        <w:tab/>
        <w:tab/>
        <w:tab/>
        <w:tab/>
        <w:tab/>
        <w:tab/>
        <w:tab/>
        <w:tab/>
        <w:tab/>
        <w:tab/>
        <w:tab/>
        <w:tab/>
        <w:tab/>
        <w:tab/>
        <w:tab/>
        <w:tab/>
        <w:tab/>
        <w:tab/>
        <w:tab/>
        <w:tab/>
        <w:tab/>
        <w:tab/>
        <w:tab/>
        <w:tab/>
        <w:t>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ông Qu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Giác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Chuy‹n Pháp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ích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 xml:space="preserve">nghiêm cûa træm phÜ§c tÜ§ng tÓt tròn ÇÀy...  </w:t>
      </w:r>
      <w:r>
        <w:rPr>
          <w:i/>
          <w:iCs/>
          <w:color w:val="000000"/>
          <w:sz w:val="24"/>
        </w:rPr>
        <w:t xml:space="preserve">             </w:t>
        <w:tab/>
        <w:tab/>
        <w:tab/>
        <w:tab/>
        <w:t>(1 Låy)</w:t>
      </w:r>
      <w:r>
        <w:rPr>
          <w:color w:val="000000"/>
          <w:sz w:val="24"/>
        </w:rPr>
        <w:tab/>
        <w:tab/>
      </w:r>
    </w:p>
    <w:p>
      <w:pPr>
        <w:pStyle w:val="Normal"/>
        <w:widowControl w:val="false"/>
        <w:jc w:val="both"/>
        <w:rPr>
          <w:color w:val="000000"/>
          <w:sz w:val="24"/>
        </w:rPr>
      </w:pPr>
      <w:r>
        <w:rPr>
          <w:color w:val="000000"/>
          <w:sz w:val="24"/>
        </w:rPr>
        <w:tab/>
        <w:tab/>
      </w:r>
    </w:p>
    <w:p>
      <w:pPr>
        <w:pStyle w:val="Normal"/>
        <w:widowControl w:val="false"/>
        <w:jc w:val="both"/>
        <w:rPr/>
      </w:pPr>
      <w:r>
        <w:rPr>
          <w:color w:val="000000"/>
          <w:sz w:val="24"/>
        </w:rPr>
        <w:tab/>
        <w:tab/>
        <w:tab/>
        <w:t xml:space="preserve">Pháp thân chÜ PhÆt, tÜ§ng thân ngay th£ng, con nay và  chúng </w:t>
        <w:tab/>
        <w:t xml:space="preserve">sinh </w:t>
        <w:tab/>
        <w:t xml:space="preserve">nguyŒn </w:t>
        <w:tab/>
        <w:t>ÇŠu thành t¿u....</w:t>
        <w:tab/>
        <w:tab/>
        <w:t xml:space="preserve">               </w:t>
        <w:tab/>
        <w:tab/>
        <w:tab/>
        <w:tab/>
        <w:tab/>
        <w:tab/>
        <w:t xml:space="preserve"> </w:t>
        <w:tab/>
        <w:tab/>
        <w:tab/>
        <w:tab/>
        <w:tab/>
        <w:tab/>
        <w:tab/>
        <w:tab/>
      </w:r>
      <w:r>
        <w:rPr>
          <w:i/>
          <w:iCs/>
          <w:color w:val="000000"/>
          <w:sz w:val="24"/>
        </w:rPr>
        <w:t>(1 låy)</w:t>
      </w:r>
      <w:r>
        <w:rPr>
          <w:color w:val="000000"/>
          <w:sz w:val="24"/>
        </w:rPr>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Nam mô Ph° HiŠn BÒ Tát.</w:t>
        <w:tab/>
        <w:t xml:space="preserve">                                      </w:t>
        <w:tab/>
        <w:tab/>
        <w:tab/>
      </w:r>
      <w:r>
        <w:rPr>
          <w:i/>
          <w:iCs/>
          <w:color w:val="000000"/>
          <w:sz w:val="24"/>
        </w:rPr>
        <w:t>(3 låy)</w:t>
      </w:r>
      <w:r>
        <w:rPr>
          <w:color w:val="000000"/>
          <w:sz w:val="24"/>
        </w:rPr>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Trên Çây hai ngàn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Înh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Th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ChÜ N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Hành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Ãt Thi‰t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ÜÖng Tây Nam, Thành T¿u Nghïa NhÜ Lai làm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Phá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á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á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Ü§ng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Quang M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ì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ån ñ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Thuy‰t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NhÃt Thi‰t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VÜÖng Quang Minh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ích Quang Mi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NhÎ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Chúng Sinh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NhÃt Thi‰t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Vô H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Låc NiŒm ThuÆ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ây B¡c PhÜÖng, Ph° HÜÖng Quang Minh NhÜ Lai làm thÜ®ng </w:t>
        <w:tab/>
        <w:tab/>
        <w:tab/>
        <w:tab/>
        <w:tab/>
        <w:tab/>
        <w:tab/>
        <w:tab/>
        <w:tab/>
        <w:tab/>
        <w:tab/>
        <w:tab/>
        <w:tab/>
        <w:tab/>
        <w:tab/>
        <w:tab/>
        <w:tab/>
        <w:tab/>
        <w:tab/>
        <w:tab/>
        <w:tab/>
        <w:tab/>
        <w:tab/>
        <w:tab/>
        <w:tab/>
        <w:tab/>
        <w:tab/>
        <w:tab/>
        <w:tab/>
        <w:tab/>
        <w:tab/>
        <w:t>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SÖ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Ba ñÀu M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Cái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åo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Ãt Thi‰t Chúng S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NhÃt Thi‰t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ånh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Thành T¿u Th¡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a Võ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t Cái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p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Ph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Ãt Thi‰t QuÓc ñ¶ NhÃt Thi‰t Chúng Sinh, BÃt ñoån Nhåo </w:t>
        <w:tab/>
        <w:tab/>
        <w:tab/>
        <w:tab/>
        <w:tab/>
        <w:tab/>
        <w:tab/>
        <w:tab/>
        <w:tab/>
        <w:tab/>
        <w:tab/>
        <w:tab/>
        <w:tab/>
        <w:tab/>
        <w:tab/>
        <w:tab/>
        <w:tab/>
        <w:tab/>
        <w:tab/>
        <w:tab/>
        <w:tab/>
        <w:tab/>
        <w:tab/>
        <w:tab/>
        <w:tab/>
        <w:tab/>
        <w:tab/>
        <w:t>Thuy‰t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1 Låy)</w:t>
      </w:r>
      <w:r>
        <w:rPr>
          <w:color w:val="000000"/>
          <w:sz w:val="24"/>
        </w:rPr>
        <w:tab/>
        <w:tab/>
        <w:tab/>
        <w:tab/>
      </w:r>
    </w:p>
    <w:p>
      <w:pPr>
        <w:pStyle w:val="Normal"/>
        <w:widowControl w:val="false"/>
        <w:jc w:val="both"/>
        <w:rPr/>
      </w:pPr>
      <w:r>
        <w:rPr>
          <w:color w:val="000000"/>
          <w:sz w:val="24"/>
        </w:rPr>
        <w:tab/>
        <w:tab/>
        <w:tab/>
        <w:tab/>
        <w:t xml:space="preserve">Pháp thân chÜ PhÆt, tÜ§ng vai tròn tÓt, con và chúng </w:t>
        <w:tab/>
        <w:t xml:space="preserve">sinh nguyŒn ÇŠu </w:t>
        <w:tab/>
        <w:tab/>
        <w:tab/>
        <w:tab/>
        <w:t>thành t¿u....</w:t>
        <w:tab/>
        <w:tab/>
        <w:t xml:space="preserve">               </w:t>
        <w:tab/>
        <w:tab/>
        <w:tab/>
        <w:tab/>
        <w:tab/>
        <w:tab/>
        <w:t xml:space="preserve"> </w:t>
        <w:tab/>
        <w:tab/>
        <w:tab/>
        <w:tab/>
        <w:tab/>
        <w:tab/>
        <w:tab/>
      </w:r>
      <w:r>
        <w:rPr>
          <w:i/>
          <w:iCs/>
          <w:color w:val="000000"/>
          <w:sz w:val="24"/>
        </w:rPr>
        <w:t>(1 låy)</w:t>
      </w:r>
      <w:r>
        <w:rPr>
          <w:color w:val="000000"/>
          <w:sz w:val="24"/>
        </w:rPr>
        <w:tab/>
        <w:tab/>
      </w:r>
    </w:p>
    <w:p>
      <w:pPr>
        <w:pStyle w:val="Normal"/>
        <w:widowControl w:val="false"/>
        <w:jc w:val="both"/>
        <w:rPr>
          <w:color w:val="000000"/>
          <w:sz w:val="24"/>
        </w:rPr>
      </w:pPr>
      <w:r>
        <w:rPr>
          <w:color w:val="000000"/>
          <w:sz w:val="24"/>
        </w:rPr>
        <w:tab/>
        <w:tab/>
      </w:r>
    </w:p>
    <w:p>
      <w:pPr>
        <w:pStyle w:val="Normal"/>
        <w:widowControl w:val="false"/>
        <w:jc w:val="both"/>
        <w:rPr/>
      </w:pPr>
      <w:r>
        <w:rPr>
          <w:color w:val="000000"/>
          <w:sz w:val="24"/>
        </w:rPr>
        <w:tab/>
        <w:tab/>
        <w:tab/>
        <w:tab/>
        <w:t>Nam mô Ph° HiŠn BÒ Tát.</w:t>
        <w:tab/>
        <w:t xml:space="preserve">                                      </w:t>
      </w:r>
      <w:r>
        <w:rPr>
          <w:i/>
          <w:iCs/>
          <w:color w:val="000000"/>
          <w:sz w:val="24"/>
        </w:rPr>
        <w:t>(3 låy)</w:t>
      </w:r>
      <w:r>
        <w:rPr>
          <w:color w:val="000000"/>
          <w:sz w:val="24"/>
        </w:rPr>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hai ngàn m¶t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Àu Na PhÃn T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ô Tích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ÜÖng ñông B¡c, ñoån NhÃt Thi‰t Ðu Não NhÜ Lai làm </w:t>
        <w:tab/>
        <w:tab/>
        <w:tab/>
        <w:tab/>
        <w:tab/>
        <w:tab/>
        <w:tab/>
        <w:tab/>
        <w:tab/>
        <w:tab/>
        <w:tab/>
        <w:tab/>
        <w:tab/>
        <w:tab/>
        <w:tab/>
        <w:tab/>
        <w:tab/>
        <w:tab/>
        <w:tab/>
        <w:tab/>
        <w:tab/>
        <w:tab/>
        <w:tab/>
        <w:tab/>
        <w:tab/>
        <w:tab/>
        <w:tab/>
        <w:tab/>
        <w:t>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ành T¿u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iên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Quang Mi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Chúng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Ca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h¡ng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Chi‰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Kinh BÓ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NguyŒt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ành T¿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Luân Than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Óng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Tæng ThÜ®ng Vân Thinh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ích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át La Quang M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T¿ Tåi Cung K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DiŒu HÜÖng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HÜÖng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Bä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i‰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oa Quang Minh ThÜ®ng Th¡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y Tø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ån ñà La HÜÖng 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ân Trí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guyŒt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Ü§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ác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Qui månh nhÜ vÆy cä thäy vô lÜ®ng Ùc Tÿ Bà L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ab/>
        <w:t xml:space="preserve"> (1 Låy)</w:t>
      </w:r>
      <w:r>
        <w:rPr>
          <w:color w:val="000000"/>
          <w:sz w:val="24"/>
        </w:rPr>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Ü§ng bÓn mÜÖi ræng ÇÀy Çû, con và         </w:t>
        <w:tab/>
        <w:tab/>
        <w:tab/>
        <w:tab/>
        <w:tab/>
        <w:tab/>
        <w:tab/>
        <w:t>chúng sinh nguyŒn ÇŠu thành t¿u....</w:t>
        <w:tab/>
        <w:tab/>
        <w:t xml:space="preserve">                </w:t>
        <w:tab/>
        <w:tab/>
        <w:tab/>
        <w:tab/>
      </w:r>
      <w:r>
        <w:rPr>
          <w:i/>
          <w:iCs/>
          <w:color w:val="000000"/>
          <w:sz w:val="24"/>
        </w:rPr>
        <w:t>(1 låy)</w:t>
      </w:r>
      <w:r>
        <w:rPr>
          <w:color w:val="000000"/>
          <w:sz w:val="24"/>
        </w:rPr>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Nam mô Ph° HiŠn BÒ Tát.</w:t>
        <w:tab/>
        <w:t xml:space="preserve">                                     </w:t>
        <w:tab/>
        <w:t xml:space="preserve"> </w:t>
      </w:r>
      <w:r>
        <w:rPr>
          <w:i/>
          <w:iCs/>
          <w:color w:val="000000"/>
          <w:sz w:val="24"/>
        </w:rPr>
        <w:t>(3 låy)</w:t>
      </w:r>
      <w:r>
        <w:rPr>
          <w:color w:val="000000"/>
          <w:sz w:val="24"/>
        </w:rPr>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ab/>
        <w:t>Trên Çây hai ngàn hai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Ð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ã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rang Nghiêm TÜ Duy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ô CÃu NguyŒ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Quang M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Kinh BÓ Mao Thø ñ£ng HÌ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uy‰t Tæng ThÜ®ng Da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 xml:space="preserve">N‰u ThiŒn nam tº, ThiŒn n» nhân mÜ©i ngày lÍ bái Ç†c tøng danh chÜ </w:t>
        <w:tab/>
        <w:tab/>
        <w:tab/>
        <w:tab/>
        <w:t>PhÆt này, xa lìa tÃt cä nghiŒp chÜ§ng mãi dÙt các t¶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Chûng Chûng ñÎch ñÓ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PhÃn T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ThiŒn Trø SÖ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Hàng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ThÆp PhÜÖng T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Nh¿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L¿c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TÜ Duy ViÍn Ly ChÜ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iŠn Não Vô Ngåi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ú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Ü®ng Quang Minh Túc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ChÜ Ma Ngh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 xml:space="preserve">N‰t ThiŒn nam tº, ThiŒn n» nhân th† trì Ç†c tøng danh chÜ PhÆt này, </w:t>
        <w:tab/>
        <w:tab/>
        <w:tab/>
        <w:tab/>
        <w:t>m¶t ki‰p a tæng kÿ siêu vÜ®t th‰ gian ch£ng vào ÇÜ©ng d».</w:t>
      </w:r>
    </w:p>
    <w:p>
      <w:pPr>
        <w:pStyle w:val="Normal"/>
        <w:widowControl w:val="false"/>
        <w:jc w:val="both"/>
        <w:rPr>
          <w:color w:val="000000"/>
          <w:sz w:val="24"/>
        </w:rPr>
      </w:pPr>
      <w:r>
        <w:rPr>
          <w:color w:val="000000"/>
          <w:sz w:val="24"/>
        </w:rPr>
        <w:tab/>
        <w:tab/>
        <w:tab/>
        <w:tab/>
        <w:tab/>
        <w:tab/>
        <w:tab/>
      </w:r>
    </w:p>
    <w:p>
      <w:pPr>
        <w:pStyle w:val="Normal"/>
        <w:widowControl w:val="false"/>
        <w:jc w:val="both"/>
        <w:rPr>
          <w:color w:val="000000"/>
          <w:sz w:val="24"/>
        </w:rPr>
      </w:pPr>
      <w:r>
        <w:rPr>
          <w:color w:val="000000"/>
          <w:sz w:val="24"/>
        </w:rPr>
        <w:t>Nam mô SÖ Phát Tâm BÃt ThÓi Chuy‹n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Th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o Hóa BÒ T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ñoån NhÃt Thi‰t Nghi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Quang Minh Th¡ng Phá Ám Tam MiŒu Th¡ng ThÜ®ng VÜÖ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rang Nghiêm Vân Thinh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y‰t ñÎnh Quang Minh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Üu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ú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rø Trì Mang PhÆt.</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Công ñÙc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änh Kiên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a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Nhãn L¿c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Minh Nhâ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 xml:space="preserve"> (1 Låy)</w:t>
      </w:r>
      <w:r>
        <w:rPr>
          <w:color w:val="000000"/>
          <w:sz w:val="24"/>
        </w:rPr>
        <w:tab/>
        <w:tab/>
        <w:tab/>
        <w:tab/>
      </w:r>
    </w:p>
    <w:p>
      <w:pPr>
        <w:pStyle w:val="Normal"/>
        <w:widowControl w:val="false"/>
        <w:jc w:val="both"/>
        <w:rPr>
          <w:color w:val="000000"/>
          <w:sz w:val="24"/>
        </w:rPr>
      </w:pPr>
      <w:r>
        <w:rPr>
          <w:color w:val="000000"/>
          <w:sz w:val="24"/>
        </w:rPr>
        <w:tab/>
        <w:tab/>
        <w:tab/>
        <w:tab/>
        <w:tab/>
      </w:r>
    </w:p>
    <w:p>
      <w:pPr>
        <w:pStyle w:val="Normal"/>
        <w:widowControl w:val="false"/>
        <w:jc w:val="both"/>
        <w:rPr/>
      </w:pPr>
      <w:r>
        <w:rPr>
          <w:color w:val="000000"/>
          <w:sz w:val="24"/>
        </w:rPr>
        <w:tab/>
        <w:tab/>
        <w:tab/>
        <w:tab/>
        <w:tab/>
        <w:tab/>
        <w:t xml:space="preserve">Pháp thân chÜ PhÆt, tÜ§ng ræng tr¡ng såch b¢ng khích gÓc sâu, con </w:t>
        <w:tab/>
        <w:tab/>
        <w:tab/>
        <w:tab/>
        <w:tab/>
        <w:t>và chúng sinh nguyŒn ÇŠu thành t¿u....</w:t>
        <w:tab/>
        <w:tab/>
        <w:t xml:space="preserve">                </w:t>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tab/>
        <w:tab/>
        <w:tab/>
        <w:tab/>
      </w:r>
    </w:p>
    <w:p>
      <w:pPr>
        <w:pStyle w:val="Normal"/>
        <w:widowControl w:val="false"/>
        <w:jc w:val="both"/>
        <w:rPr/>
      </w:pPr>
      <w:r>
        <w:rPr>
          <w:color w:val="000000"/>
          <w:sz w:val="24"/>
        </w:rPr>
        <w:tab/>
        <w:tab/>
        <w:tab/>
        <w:tab/>
        <w:tab/>
        <w:tab/>
        <w:t>Nam mô Ph° HiŠn BÒ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tab/>
      </w:r>
    </w:p>
    <w:p>
      <w:pPr>
        <w:pStyle w:val="Normal"/>
        <w:widowControl w:val="false"/>
        <w:jc w:val="both"/>
        <w:rPr>
          <w:color w:val="000000"/>
          <w:sz w:val="24"/>
        </w:rPr>
      </w:pPr>
      <w:r>
        <w:rPr>
          <w:color w:val="000000"/>
          <w:sz w:val="24"/>
        </w:rPr>
        <w:tab/>
        <w:tab/>
        <w:tab/>
        <w:tab/>
        <w:tab/>
        <w:tab/>
        <w:t>Trên Çây hai ngàn ba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Tinh TÃ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VÜÖng ThÜ®ng Thû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Ái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ch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Gi§i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Quang Minh SÜ Tº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La Bà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Î HiŒn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X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hí Dø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N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Qu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p B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Î Công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hai Liên Hoa Thâ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Pháp thân chÜ PhÆt, tÜ§ng bÓn ræng tr¡ng nhÃt mà l§n, con và         </w:t>
        <w:tab/>
        <w:tab/>
        <w:tab/>
        <w:tab/>
        <w:tab/>
        <w:t>chúng sinh nguyŒn ÇŠu thành t¿u....</w:t>
        <w:tab/>
        <w:tab/>
        <w:t xml:space="preserve">                </w:t>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Nam mô Ph° HiŠn BÒ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Trên Çây hai ngàn bÓ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ân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M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à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Œ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y‰t ñ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iŒn 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Nghï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HiŒp LiŒt Da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i BiŒt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ø Túc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Gi§i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åi Th‰ C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Ùt Thi‰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D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Vô LÜ®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Phú T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Sân HÆn Vô Nh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hïa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r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VÜÖng PhÆt.</w:t>
      </w:r>
    </w:p>
    <w:p>
      <w:pPr>
        <w:pStyle w:val="Normal"/>
        <w:widowControl w:val="false"/>
        <w:jc w:val="both"/>
        <w:rPr/>
      </w:pPr>
      <w:r>
        <w:rPr>
          <w:color w:val="000000"/>
          <w:sz w:val="24"/>
        </w:rPr>
        <w:tab/>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1 Låy)</w:t>
      </w:r>
      <w:r>
        <w:rPr>
          <w:color w:val="000000"/>
          <w:sz w:val="24"/>
        </w:rPr>
        <w:tab/>
        <w:tab/>
        <w:tab/>
        <w:tab/>
      </w:r>
    </w:p>
    <w:p>
      <w:pPr>
        <w:pStyle w:val="Normal"/>
        <w:widowControl w:val="false"/>
        <w:jc w:val="both"/>
        <w:rPr>
          <w:color w:val="000000"/>
          <w:sz w:val="24"/>
        </w:rPr>
      </w:pPr>
      <w:r>
        <w:rPr>
          <w:color w:val="000000"/>
          <w:sz w:val="24"/>
        </w:rPr>
        <w:tab/>
        <w:tab/>
        <w:tab/>
        <w:tab/>
        <w:tab/>
        <w:tab/>
      </w:r>
    </w:p>
    <w:p>
      <w:pPr>
        <w:pStyle w:val="Normal"/>
        <w:widowControl w:val="false"/>
        <w:jc w:val="both"/>
        <w:rPr/>
      </w:pPr>
      <w:r>
        <w:rPr>
          <w:color w:val="000000"/>
          <w:sz w:val="24"/>
        </w:rPr>
        <w:tab/>
        <w:tab/>
        <w:tab/>
        <w:tab/>
        <w:tab/>
        <w:tab/>
        <w:t xml:space="preserve">Pháp thân chÜ PhÆt, tÜ§ng thÜ©ng quang chi‰u thân, con và         </w:t>
        <w:tab/>
        <w:tab/>
        <w:tab/>
        <w:tab/>
        <w:tab/>
        <w:tab/>
        <w:t>chúng sinh nguyŒn ÇŠu thành t¿u....</w:t>
        <w:tab/>
        <w:tab/>
        <w:t xml:space="preserve">               </w:t>
        <w:tab/>
        <w:tab/>
        <w:t xml:space="preserve"> </w:t>
      </w:r>
      <w:r>
        <w:rPr>
          <w:i/>
          <w:iCs/>
          <w:color w:val="000000"/>
          <w:sz w:val="24"/>
        </w:rPr>
        <w:t>(1 låy)</w:t>
      </w:r>
      <w:r>
        <w:rPr>
          <w:color w:val="000000"/>
          <w:sz w:val="24"/>
        </w:rPr>
        <w:tab/>
        <w:tab/>
      </w:r>
    </w:p>
    <w:p>
      <w:pPr>
        <w:pStyle w:val="Normal"/>
        <w:widowControl w:val="false"/>
        <w:jc w:val="both"/>
        <w:rPr>
          <w:color w:val="000000"/>
          <w:sz w:val="24"/>
        </w:rPr>
      </w:pPr>
      <w:r>
        <w:rPr>
          <w:color w:val="000000"/>
          <w:sz w:val="24"/>
        </w:rPr>
        <w:tab/>
        <w:tab/>
      </w:r>
    </w:p>
    <w:p>
      <w:pPr>
        <w:pStyle w:val="Normal"/>
        <w:widowControl w:val="false"/>
        <w:jc w:val="both"/>
        <w:rPr/>
      </w:pPr>
      <w:r>
        <w:rPr>
          <w:color w:val="000000"/>
          <w:sz w:val="24"/>
        </w:rPr>
        <w:tab/>
        <w:tab/>
        <w:tab/>
        <w:tab/>
        <w:tab/>
        <w:tab/>
        <w:t>Nam mô Ph° HiŠn BÒ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Trên Çây hai ngàn næ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Må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Cæ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Î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Cú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Låc Thuy‰t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 Tå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SÖ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D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C¿ VÜÖ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D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Øa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Šu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âm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K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K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Œ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y‰t ñÎn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ab/>
        <w:t xml:space="preserve"> (1 Låy)</w:t>
      </w:r>
      <w:r>
        <w:rPr>
          <w:color w:val="000000"/>
          <w:sz w:val="24"/>
        </w:rPr>
        <w:tab/>
        <w:tab/>
        <w:tab/>
        <w:tab/>
      </w:r>
    </w:p>
    <w:p>
      <w:pPr>
        <w:pStyle w:val="Normal"/>
        <w:widowControl w:val="false"/>
        <w:jc w:val="both"/>
        <w:rPr>
          <w:color w:val="000000"/>
          <w:sz w:val="24"/>
        </w:rPr>
      </w:pPr>
      <w:r>
        <w:rPr>
          <w:color w:val="000000"/>
          <w:sz w:val="24"/>
        </w:rPr>
        <w:tab/>
        <w:tab/>
        <w:tab/>
        <w:tab/>
        <w:tab/>
      </w:r>
    </w:p>
    <w:p>
      <w:pPr>
        <w:pStyle w:val="Normal"/>
        <w:widowControl w:val="false"/>
        <w:jc w:val="both"/>
        <w:rPr/>
      </w:pPr>
      <w:r>
        <w:rPr>
          <w:color w:val="000000"/>
          <w:sz w:val="24"/>
        </w:rPr>
        <w:tab/>
        <w:tab/>
        <w:tab/>
        <w:tab/>
        <w:tab/>
        <w:t xml:space="preserve">Pháp thân chÜ PhÆt, tÜ§ng trong c° nÜ§c mi‰ng Ç¥ng thÜ®ng vÎ trong vÎ, </w:t>
        <w:tab/>
        <w:tab/>
        <w:tab/>
        <w:t xml:space="preserve">con và </w:t>
        <w:tab/>
        <w:t>chúng sinh nguyŒn ÇŠu thành t¿u....</w:t>
        <w:tab/>
        <w:tab/>
        <w:t xml:space="preserve">        </w:t>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tab/>
        <w:tab/>
        <w:tab/>
        <w:tab/>
      </w:r>
    </w:p>
    <w:p>
      <w:pPr>
        <w:pStyle w:val="Normal"/>
        <w:widowControl w:val="false"/>
        <w:jc w:val="both"/>
        <w:rPr/>
      </w:pPr>
      <w:r>
        <w:rPr>
          <w:color w:val="000000"/>
          <w:sz w:val="24"/>
        </w:rPr>
        <w:tab/>
        <w:tab/>
        <w:tab/>
        <w:tab/>
        <w:tab/>
        <w:t>Nam mô Ph° HiŠn BÒ Tát.</w:t>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Trên Çây hai ngà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Ma Ni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ô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SÜ Tº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M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Ò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í ñåi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åi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Ngh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ó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hï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ú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ñ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úng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i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ong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N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hïa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Phân B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Bá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Æt Bình ñ£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Bå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Thiên LÜu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Ü§ng lÜ«i mÕng che m¥t Ç‰n m§ tóc, con và         </w:t>
        <w:tab/>
        <w:tab/>
        <w:tab/>
        <w:tab/>
        <w:t>chúng sinh nguyŒn ÇŠu thành t¿u....</w:t>
        <w:tab/>
        <w:tab/>
        <w:t xml:space="preserve">                </w:t>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Nam mô Ph° HiŠn BÒ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ab/>
        <w:tab/>
        <w:tab/>
        <w:tab/>
        <w:tab/>
        <w:tab/>
        <w:t>Trên Çây hai ngà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Tha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iŒn TÜ Nghïa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i BiŒt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i BiŒt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 Cam LÒ B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ñi‹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DiŒt 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D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iŠ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Da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iŠm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Sa Kho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n M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Ü®c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Oai ñ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D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 Tå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Sa Kho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hí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Ü§ng ti‰ng Phåm sâu xa nhÜ ti‰ng Ca læng TÀn dà , </w:t>
        <w:tab/>
        <w:tab/>
        <w:tab/>
        <w:t xml:space="preserve">con và </w:t>
        <w:tab/>
        <w:t>chúng sinh nguyŒn ÇŠu thành t¿u....</w:t>
        <w:tab/>
        <w:tab/>
        <w:t xml:space="preserve">                </w:t>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Nam mô Ph° HiŠn BÒ Tát Ma Ha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Trên Çây hai ngà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HiŒ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i‰p NhÜ®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Ãn TÃn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ân Bá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uŒ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uŒ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rí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Æt Trø Trì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Giäi Thoát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ñ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La Låc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à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 Tåi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i BiŒt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Oai ñÙc D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 Tå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Kho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T¿ Tå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u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Giá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Œ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nh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Vô tÆ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ab/>
        <w:t xml:space="preserve"> (1 Låy)</w:t>
      </w:r>
      <w:r>
        <w:rPr>
          <w:color w:val="000000"/>
          <w:sz w:val="24"/>
        </w:rPr>
        <w:tab/>
        <w:tab/>
        <w:tab/>
        <w:tab/>
      </w:r>
    </w:p>
    <w:p>
      <w:pPr>
        <w:pStyle w:val="Normal"/>
        <w:widowControl w:val="false"/>
        <w:jc w:val="both"/>
        <w:rPr/>
      </w:pPr>
      <w:r>
        <w:rPr>
          <w:color w:val="000000"/>
          <w:sz w:val="24"/>
        </w:rPr>
        <w:tab/>
        <w:tab/>
        <w:tab/>
        <w:tab/>
        <w:t xml:space="preserve">Pháp thân chÜ PhÆt, tÜ§ng s¡c m¡t nhÜ tinh vàng, con và chúng sinh </w:t>
        <w:tab/>
        <w:tab/>
        <w:tab/>
        <w:tab/>
        <w:t>nguyŒn ÇŠu thành t¿u....</w:t>
        <w:tab/>
        <w:tab/>
        <w:t xml:space="preserve">               </w:t>
        <w:tab/>
        <w:tab/>
        <w:tab/>
        <w:tab/>
        <w:tab/>
        <w:tab/>
        <w:tab/>
        <w:tab/>
        <w:tab/>
        <w:t xml:space="preserve"> </w:t>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tab/>
        <w:tab/>
        <w:tab/>
      </w:r>
    </w:p>
    <w:p>
      <w:pPr>
        <w:pStyle w:val="Normal"/>
        <w:widowControl w:val="false"/>
        <w:jc w:val="both"/>
        <w:rPr/>
      </w:pPr>
      <w:r>
        <w:rPr>
          <w:color w:val="000000"/>
          <w:sz w:val="24"/>
        </w:rPr>
        <w:tab/>
        <w:tab/>
        <w:tab/>
        <w:tab/>
        <w:t>Nam mô Ph° HiŠn BÒ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Trên Çây hai ngàn chín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Ø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hØ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K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M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QuÓc ñ¶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VÎ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Th‰ Gia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u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p ChÜª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Sá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Üu Ly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N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æ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ông ñÙc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Ma Na Th† ñŠ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ích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Oai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Œ Låc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TuŒ KiŠu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øc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ô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V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Công ñÙ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ai B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Æp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 xml:space="preserve"> (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Ü§ng lông nheo mí m¡t nhÜ trâu chúa, con và         </w:t>
        <w:tab/>
        <w:tab/>
        <w:tab/>
        <w:t>chúng sinh nguyŒn ÇŠu thành t¿u....</w:t>
        <w:tab/>
        <w:tab/>
        <w:t xml:space="preserve">               </w:t>
        <w:tab/>
        <w:tab/>
        <w:tab/>
        <w:t xml:space="preserve"> </w:t>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Nam mô Ph° HiŠn BÒ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Trên Çây ba ngàn vÎ PhÆt.</w:t>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color w:val="000000"/>
          <w:sz w:val="24"/>
        </w:rPr>
      </w:pPr>
      <w:r>
        <w:rPr>
          <w:color w:val="000000"/>
          <w:sz w:val="24"/>
        </w:rPr>
        <w:t>QUY”N TH</w:t>
        <w:softHyphen/>
        <w:t xml:space="preserve">  BA </w:t>
      </w:r>
    </w:p>
    <w:p>
      <w:pPr>
        <w:pStyle w:val="Normal"/>
        <w:widowControl w:val="false"/>
        <w:jc w:val="center"/>
        <w:rPr>
          <w:color w:val="000000"/>
          <w:sz w:val="24"/>
        </w:rPr>
      </w:pPr>
      <w:r>
        <w:rPr>
          <w:color w:val="000000"/>
          <w:sz w:val="24"/>
        </w:rPr>
      </w:r>
    </w:p>
    <w:p>
      <w:pPr>
        <w:pStyle w:val="Normal"/>
        <w:widowControl w:val="false"/>
        <w:jc w:val="center"/>
        <w:rPr>
          <w:b/>
          <w:b/>
          <w:bCs/>
          <w:color w:val="000000"/>
          <w:sz w:val="24"/>
        </w:rPr>
      </w:pPr>
      <w:r>
        <w:rPr>
          <w:b/>
          <w:bCs/>
          <w:color w:val="000000"/>
          <w:sz w:val="24"/>
        </w:rPr>
        <w:t>HT</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color w:val="000000"/>
          <w:sz w:val="24"/>
        </w:rPr>
      </w:pPr>
      <w:r>
        <w:rPr>
          <w:color w:val="000000"/>
          <w:sz w:val="24"/>
        </w:rPr>
        <w:tab/>
        <w:tab/>
        <w:tab/>
        <w:tab/>
        <w:tab/>
        <w:tab/>
        <w:tab/>
        <w:tab/>
        <w:t>MÜ©i phÜÖng th‰ gi§i. Ba Ç©i Næng Nhân.</w:t>
        <w:tab/>
        <w:tab/>
        <w:tab/>
        <w:tab/>
        <w:tab/>
        <w:tab/>
        <w:tab/>
      </w:r>
    </w:p>
    <w:p>
      <w:pPr>
        <w:pStyle w:val="Normal"/>
        <w:widowControl w:val="false"/>
        <w:jc w:val="both"/>
        <w:rPr>
          <w:color w:val="000000"/>
          <w:sz w:val="24"/>
        </w:rPr>
      </w:pPr>
      <w:r>
        <w:rPr>
          <w:color w:val="000000"/>
          <w:sz w:val="24"/>
        </w:rPr>
        <w:tab/>
        <w:tab/>
        <w:tab/>
        <w:tab/>
        <w:tab/>
        <w:tab/>
        <w:tab/>
        <w:tab/>
        <w:t>Ti‰ng bi cÙu vÆt diÍn hÒng danh.</w:t>
        <w:tab/>
        <w:tab/>
      </w:r>
    </w:p>
    <w:p>
      <w:pPr>
        <w:pStyle w:val="Normal"/>
        <w:widowControl w:val="false"/>
        <w:jc w:val="both"/>
        <w:rPr>
          <w:color w:val="000000"/>
          <w:sz w:val="24"/>
        </w:rPr>
      </w:pPr>
      <w:r>
        <w:rPr>
          <w:color w:val="000000"/>
          <w:sz w:val="24"/>
        </w:rPr>
        <w:tab/>
        <w:tab/>
        <w:tab/>
        <w:tab/>
        <w:tab/>
        <w:tab/>
        <w:tab/>
        <w:tab/>
        <w:t>ñêm dài giác mê tình. Ba nghiŒp gieo thành</w:t>
        <w:tab/>
        <w:t>.</w:t>
      </w:r>
    </w:p>
    <w:p>
      <w:pPr>
        <w:pStyle w:val="Normal"/>
        <w:widowControl w:val="false"/>
        <w:jc w:val="both"/>
        <w:rPr/>
      </w:pPr>
      <w:r>
        <w:rPr>
          <w:color w:val="000000"/>
          <w:sz w:val="24"/>
        </w:rPr>
        <w:tab/>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Nam mô Phát Quang ñÎa BÒ Tát Ma Ha Tát   (3 lÀn)</w:t>
        <w:tab/>
        <w:tab/>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TÐ</w:t>
      </w:r>
    </w:p>
    <w:p>
      <w:pPr>
        <w:pStyle w:val="Normal"/>
        <w:widowControl w:val="false"/>
        <w:jc w:val="center"/>
        <w:rPr>
          <w:color w:val="000000"/>
          <w:sz w:val="24"/>
        </w:rPr>
      </w:pPr>
      <w:r>
        <w:rPr>
          <w:color w:val="000000"/>
          <w:sz w:val="24"/>
        </w:rPr>
        <w:t>...........</w:t>
      </w:r>
    </w:p>
    <w:p>
      <w:pPr>
        <w:pStyle w:val="Normal"/>
        <w:widowControl w:val="false"/>
        <w:jc w:val="both"/>
        <w:rPr>
          <w:color w:val="000000"/>
          <w:sz w:val="24"/>
        </w:rPr>
      </w:pPr>
      <w:r>
        <w:rPr>
          <w:color w:val="000000"/>
          <w:sz w:val="24"/>
        </w:rPr>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 xml:space="preserve">        </w:t>
        <w:tab/>
        <w:tab/>
        <w:tab/>
        <w:tab/>
        <w:tab/>
        <w:tab/>
        <w:tab/>
        <w:tab/>
        <w:tab/>
        <w:tab/>
        <w:t>Pháp SÜ BÒ ñŠ LÜu Chi dÎch ra Hoa væn.</w:t>
      </w:r>
    </w:p>
    <w:p>
      <w:pPr>
        <w:pStyle w:val="Normal"/>
        <w:widowControl w:val="false"/>
        <w:jc w:val="both"/>
        <w:rPr>
          <w:color w:val="000000"/>
          <w:sz w:val="24"/>
        </w:rPr>
      </w:pPr>
      <w:r>
        <w:rPr>
          <w:color w:val="000000"/>
          <w:sz w:val="24"/>
        </w:rPr>
        <w:tab/>
        <w:tab/>
        <w:tab/>
        <w:tab/>
        <w:tab/>
        <w:tab/>
        <w:tab/>
        <w:tab/>
        <w:tab/>
        <w:tab/>
        <w:tab/>
        <w:tab/>
        <w:tab/>
        <w:tab/>
        <w:tab/>
        <w:tab/>
      </w:r>
    </w:p>
    <w:p>
      <w:pPr>
        <w:pStyle w:val="Normal"/>
        <w:widowControl w:val="false"/>
        <w:jc w:val="both"/>
        <w:rPr/>
      </w:pPr>
      <w:r>
        <w:rPr>
          <w:color w:val="000000"/>
          <w:sz w:val="24"/>
        </w:rPr>
        <w:tab/>
        <w:tab/>
        <w:tab/>
        <w:tab/>
        <w:tab/>
        <w:tab/>
        <w:tab/>
        <w:tab/>
        <w:tab/>
        <w:tab/>
        <w:tab/>
        <w:t>Trên tr©i dÜ§i tr©i không b¡ng PhÆt.</w:t>
      </w:r>
    </w:p>
    <w:p>
      <w:pPr>
        <w:pStyle w:val="Normal"/>
        <w:widowControl w:val="false"/>
        <w:jc w:val="both"/>
        <w:rPr>
          <w:color w:val="000000"/>
          <w:sz w:val="24"/>
        </w:rPr>
      </w:pPr>
      <w:r>
        <w:rPr>
          <w:color w:val="000000"/>
          <w:sz w:val="24"/>
        </w:rPr>
        <w:tab/>
        <w:tab/>
        <w:tab/>
        <w:tab/>
        <w:tab/>
        <w:tab/>
        <w:tab/>
        <w:tab/>
        <w:tab/>
        <w:tab/>
        <w:tab/>
        <w:t>MÜ©i phÜÖng các cõi cÛng ch£ng sánh.</w:t>
      </w:r>
    </w:p>
    <w:p>
      <w:pPr>
        <w:pStyle w:val="Normal"/>
        <w:widowControl w:val="false"/>
        <w:jc w:val="both"/>
        <w:rPr>
          <w:color w:val="000000"/>
          <w:sz w:val="24"/>
        </w:rPr>
      </w:pPr>
      <w:r>
        <w:rPr>
          <w:color w:val="000000"/>
          <w:sz w:val="24"/>
        </w:rPr>
        <w:tab/>
        <w:tab/>
        <w:tab/>
        <w:tab/>
        <w:tab/>
        <w:tab/>
        <w:tab/>
        <w:tab/>
        <w:tab/>
        <w:tab/>
        <w:tab/>
        <w:t>Trong Ç©i ch‡ có ta ÇŠu thÃy.</w:t>
      </w:r>
    </w:p>
    <w:p>
      <w:pPr>
        <w:pStyle w:val="Normal"/>
        <w:widowControl w:val="false"/>
        <w:jc w:val="both"/>
        <w:rPr>
          <w:color w:val="000000"/>
          <w:sz w:val="24"/>
        </w:rPr>
      </w:pPr>
      <w:r>
        <w:rPr>
          <w:color w:val="000000"/>
          <w:sz w:val="24"/>
        </w:rPr>
        <w:tab/>
        <w:tab/>
        <w:tab/>
        <w:tab/>
        <w:tab/>
        <w:tab/>
        <w:tab/>
        <w:tab/>
        <w:tab/>
        <w:tab/>
        <w:tab/>
        <w:t>H‰t thäy không ai b¢ng PhÆt Ã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D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PhÜ§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Låc Thuy‰t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ng KÌnh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SÜ Tº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TÎc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NhiÍ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ñiŠ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ng DÜ©ng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Gi§i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C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K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anh TÎ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Àu N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rí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p Gi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TuŒ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TuÃ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ng TÜ§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u¶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Ái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h¡ng PhÆt.</w:t>
      </w:r>
    </w:p>
    <w:p>
      <w:pPr>
        <w:pStyle w:val="Normal"/>
        <w:widowControl w:val="false"/>
        <w:jc w:val="both"/>
        <w:rPr>
          <w:color w:val="000000"/>
          <w:sz w:val="24"/>
        </w:rPr>
      </w:pPr>
      <w:r>
        <w:rPr>
          <w:color w:val="000000"/>
          <w:sz w:val="24"/>
        </w:rPr>
        <w:t>Nam mô BÃt ñ¶ng HiŒp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Công ñÙc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C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í TuŒ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án Th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X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Trí Oai ñÙc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rí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Œm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u Th¡ng BÒ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àm H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Dø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Qua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 xml:space="preserve"> (1 Låy)</w:t>
      </w:r>
      <w:r>
        <w:rPr>
          <w:color w:val="000000"/>
          <w:sz w:val="24"/>
        </w:rPr>
        <w:tab/>
        <w:tab/>
        <w:tab/>
        <w:tab/>
      </w:r>
    </w:p>
    <w:p>
      <w:pPr>
        <w:pStyle w:val="Normal"/>
        <w:widowControl w:val="false"/>
        <w:jc w:val="both"/>
        <w:rPr/>
      </w:pPr>
      <w:r>
        <w:rPr>
          <w:color w:val="000000"/>
          <w:sz w:val="24"/>
        </w:rPr>
        <w:tab/>
        <w:tab/>
        <w:tab/>
        <w:tab/>
        <w:tab/>
        <w:t xml:space="preserve">Pháp thân chÜ PhÆt, tÜ§ng lông tr¡ng gi»a mày nhÜ ñâu la miên, con và         </w:t>
        <w:tab/>
        <w:tab/>
        <w:tab/>
        <w:t>chúng sinh nguyŒn ÇŠu thành t¿u....</w:t>
        <w:tab/>
        <w:tab/>
        <w:t xml:space="preserve">                </w:t>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tab/>
        <w:tab/>
        <w:tab/>
        <w:tab/>
      </w:r>
    </w:p>
    <w:p>
      <w:pPr>
        <w:pStyle w:val="Normal"/>
        <w:widowControl w:val="false"/>
        <w:jc w:val="both"/>
        <w:rPr/>
      </w:pPr>
      <w:r>
        <w:rPr>
          <w:color w:val="000000"/>
          <w:sz w:val="24"/>
        </w:rPr>
        <w:tab/>
        <w:tab/>
        <w:tab/>
        <w:tab/>
        <w:tab/>
        <w:t>Nam mô Ph° HiŠn BÒ Tát Ma Ha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tab/>
      </w:r>
    </w:p>
    <w:p>
      <w:pPr>
        <w:pStyle w:val="Normal"/>
        <w:widowControl w:val="false"/>
        <w:jc w:val="both"/>
        <w:rPr>
          <w:color w:val="000000"/>
          <w:sz w:val="24"/>
        </w:rPr>
      </w:pPr>
      <w:r>
        <w:rPr>
          <w:color w:val="000000"/>
          <w:sz w:val="24"/>
        </w:rPr>
        <w:tab/>
        <w:tab/>
        <w:tab/>
        <w:tab/>
        <w:tab/>
        <w:t>Trên Çây ba ngàn m¶t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Tán Th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u Quä Bá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Công ñÙ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 T¡c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NhÙt Thi‰t N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Phá Cä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Væn S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ng Chúng Giäi Thoá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á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T¿ Tå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inh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í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NhÖ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t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Låc Thuy‰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Hành PhÜ§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H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a Hoa M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Låc Thuy‰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ánh N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am LÒ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Bäo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D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Oai Công ñÙ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H»u Vô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VÜÖ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Lå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ân Bäo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HÀu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iŒn Nghïa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ng NguyŒ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i BiŒ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X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Nhiên ñæ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TÙ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iên Diêm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p ñiŠ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Nghï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ab/>
        <w:t xml:space="preserve"> (1 Låy)</w:t>
      </w:r>
      <w:r>
        <w:rPr>
          <w:color w:val="000000"/>
          <w:sz w:val="24"/>
        </w:rPr>
        <w:tab/>
        <w:tab/>
        <w:tab/>
        <w:tab/>
      </w:r>
    </w:p>
    <w:p>
      <w:pPr>
        <w:pStyle w:val="Normal"/>
        <w:widowControl w:val="false"/>
        <w:jc w:val="both"/>
        <w:rPr/>
      </w:pPr>
      <w:r>
        <w:rPr>
          <w:color w:val="000000"/>
          <w:sz w:val="24"/>
        </w:rPr>
        <w:tab/>
        <w:tab/>
        <w:tab/>
        <w:tab/>
        <w:tab/>
        <w:tab/>
        <w:t xml:space="preserve">Pháp thân chÜ PhÆt, tÜ§ng nhøc k‰ trên Çänh nhÜ l†ng tr©i, con và         </w:t>
        <w:tab/>
        <w:tab/>
        <w:tab/>
        <w:tab/>
        <w:t>chúng sinh nguyŒn ÇŠu thành t¿u....</w:t>
        <w:tab/>
        <w:tab/>
        <w:t xml:space="preserve">                </w:t>
        <w:tab/>
        <w:tab/>
        <w:tab/>
        <w:tab/>
        <w:t xml:space="preserve"> </w:t>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Nam mô Ph° HiŠn BÒ Tát Ma Ha Tát.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tab/>
        <w:tab/>
        <w:tab/>
        <w:t>Trên Çây ba ngàn hai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Ái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NghiŒp K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BÓ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N‰u ThiŒn nam tº, ThiŒn n» nhân hay th† trì Ç†c tøng danh ngàn PhÆt </w:t>
        <w:tab/>
        <w:tab/>
        <w:tab/>
        <w:tab/>
        <w:t>ki‰p HiŠn này, ¡t thÃy Di L¥c Th‰ Tôn và thÃy PhÆt LÜ Chí, xa lìa các nå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Dà L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m Thûy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äo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a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Kim ñà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ÜÖ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ng D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Låc Tá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Ó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Î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o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Câu Tô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á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Câu LuÆ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á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ú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uŒ HÆ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ñ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ng KÌ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Ùt Thi‰t Chúng Sanh Ngh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Câu LuÆ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VÜÖng H¶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DiŒt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ab/>
        <w:t xml:space="preserve"> (1 Låy)</w:t>
      </w:r>
      <w:r>
        <w:rPr>
          <w:color w:val="000000"/>
          <w:sz w:val="24"/>
        </w:rPr>
        <w:tab/>
        <w:tab/>
        <w:tab/>
        <w:tab/>
      </w:r>
    </w:p>
    <w:p>
      <w:pPr>
        <w:pStyle w:val="Normal"/>
        <w:widowControl w:val="false"/>
        <w:jc w:val="both"/>
        <w:rPr/>
      </w:pPr>
      <w:r>
        <w:rPr>
          <w:color w:val="000000"/>
          <w:sz w:val="24"/>
        </w:rPr>
        <w:tab/>
        <w:tab/>
        <w:tab/>
        <w:tab/>
        <w:tab/>
        <w:tab/>
        <w:t xml:space="preserve">Pháp thân chÜ PhÆt, tÓt theo hình, tÜ§ng không thÃy Çänh, con và         </w:t>
        <w:tab/>
        <w:tab/>
        <w:tab/>
        <w:tab/>
        <w:t>chúng sinh nguyŒn ÇŠu thành t¿u....</w:t>
        <w:tab/>
        <w:tab/>
        <w:t xml:space="preserve">              </w:t>
        <w:tab/>
        <w:tab/>
        <w:tab/>
        <w:tab/>
        <w:t xml:space="preserve">  </w:t>
      </w:r>
      <w:r>
        <w:rPr>
          <w:i/>
          <w:iCs/>
          <w:color w:val="000000"/>
          <w:sz w:val="24"/>
        </w:rPr>
        <w:t>(1 låy)</w:t>
      </w:r>
      <w:r>
        <w:rPr>
          <w:color w:val="000000"/>
          <w:sz w:val="24"/>
        </w:rPr>
        <w:tab/>
        <w:tab/>
        <w:tab/>
        <w:tab/>
      </w:r>
    </w:p>
    <w:p>
      <w:pPr>
        <w:pStyle w:val="Normal"/>
        <w:widowControl w:val="false"/>
        <w:jc w:val="both"/>
        <w:rPr/>
      </w:pPr>
      <w:r>
        <w:rPr>
          <w:color w:val="000000"/>
          <w:sz w:val="24"/>
        </w:rPr>
        <w:tab/>
        <w:tab/>
        <w:tab/>
        <w:tab/>
        <w:tab/>
        <w:tab/>
        <w:t>Nam mô Ph° HiŠn BÒ Tát.</w:t>
        <w:tab/>
        <w:t xml:space="preserve"> </w:t>
        <w:tab/>
        <w:t xml:space="preserve"> </w:t>
        <w:tab/>
        <w:tab/>
        <w:tab/>
        <w:tab/>
        <w:tab/>
        <w:tab/>
        <w:tab/>
        <w:tab/>
        <w:tab/>
        <w:t xml:space="preserve"> </w:t>
      </w:r>
      <w:r>
        <w:rPr>
          <w:i/>
          <w:iCs/>
          <w:color w:val="000000"/>
          <w:sz w:val="24"/>
        </w:rPr>
        <w:t>(3 låy)</w:t>
      </w:r>
      <w:r>
        <w:rPr>
          <w:color w:val="000000"/>
          <w:sz w:val="24"/>
        </w:rPr>
        <w:tab/>
        <w:tab/>
        <w:tab/>
      </w:r>
    </w:p>
    <w:p>
      <w:pPr>
        <w:pStyle w:val="Normal"/>
        <w:widowControl w:val="false"/>
        <w:jc w:val="both"/>
        <w:rPr>
          <w:color w:val="000000"/>
          <w:sz w:val="24"/>
        </w:rPr>
      </w:pPr>
      <w:r>
        <w:rPr>
          <w:color w:val="000000"/>
          <w:sz w:val="24"/>
        </w:rPr>
        <w:tab/>
        <w:t xml:space="preserve">                              </w:t>
        <w:tab/>
      </w:r>
    </w:p>
    <w:p>
      <w:pPr>
        <w:pStyle w:val="Normal"/>
        <w:widowControl w:val="false"/>
        <w:jc w:val="both"/>
        <w:rPr/>
      </w:pPr>
      <w:r>
        <w:rPr>
          <w:color w:val="000000"/>
          <w:sz w:val="24"/>
        </w:rPr>
        <w:tab/>
        <w:tab/>
        <w:tab/>
        <w:tab/>
        <w:tab/>
        <w:tab/>
        <w:t>Trên Çây ba ngàn ba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Âm Luâ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Nh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LÜu Ly Ki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Quang Minh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SÖn Trí TuŒ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Sân HÆn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LÜu Ly Khoái Trí TuŒ Cu Tô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Man S¡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y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Vô Minh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Låc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Hoåi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Phù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T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ng DÜ©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a Thi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DÎ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uo ñÙc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Î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VÜÖng Tø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úng DÜ©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mÛi cao th£ng l‡ ch£ng hiŒn, con và  </w:t>
        <w:tab/>
        <w:tab/>
        <w:tab/>
        <w:t>chúng</w:t>
        <w:tab/>
        <w:t xml:space="preserve">sinh </w:t>
        <w:tab/>
        <w:t>nguyŒn ÇŠu thành t¿u....</w:t>
        <w:tab/>
        <w:tab/>
        <w:t xml:space="preserve">                </w:t>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ab/>
        <w:t>Trên Çây ba ngàn bÓ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Tr†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Î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i‰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XÜng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ô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t TuŒ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Vô ChÜ§ng Ng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Œ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Oai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Hàng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rung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Sanh Khä K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ó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H»u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Bà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SÜ Tº Chûng Chûng TÜ®ng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Oai ñÙc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ø Chú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LÜ®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Th¡ng Tá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Trí TuŒ Trang Nghiêm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húng ThÜ®ng Thû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Ma Ni Quang La Võ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ThÆp NhÎ ñÒng Danh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a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mày nhÜ træng non, màu lÜu ly cám </w:t>
        <w:tab/>
        <w:tab/>
        <w:tab/>
        <w:tab/>
        <w:tab/>
        <w:t>(xanh ÇÕ), con và  chúng sinh nguyŒn ÇŠu thành t¿u.</w:t>
        <w:tab/>
        <w:tab/>
        <w:t xml:space="preserve">   </w:t>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 Ma Ha Tát.</w:t>
        <w:tab/>
        <w:t xml:space="preserve">                    </w:t>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ab/>
        <w:t>Trên Çây ba ngàn næ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Y‹m Túc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Công ñÙ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DÜÖ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Íu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XÙ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át ThÆp Thiên </w:t>
        <w:softHyphen/>
        <w:t>c ñÒng Danh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át ThÆp </w:t>
        <w:softHyphen/>
        <w:t>c Na Do Tha ñÒng Danh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Vån Bát Thiên ñÒng Danh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ºu Vån ñÒng Danh Ni Câu LuÆ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Thiên ñÒng Danh Ba ñÀu M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Thiên ñÒng Danh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ñÒng PhÆt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rí Gi§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Phù ñàn Tu Di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óng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Ái TÜ®ng SÖn Hoan HÌ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Ü®ng Công ñÙc V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Cung KÌnh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SÖn V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DiŒu Pháp Tràng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uâ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Mi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ích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Quy‰t ñ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á ñÎ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y‰t ñÎnh T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Ái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SÖn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iê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tai chÃu bánh xe sÃp nhau thành, con </w:t>
        <w:tab/>
        <w:tab/>
        <w:tab/>
        <w:t xml:space="preserve">và chúng </w:t>
        <w:tab/>
        <w:t xml:space="preserve">sinh </w:t>
        <w:tab/>
        <w:t>nguyŒn ÇŠu thành t¿u....</w:t>
        <w:tab/>
        <w:tab/>
        <w:t xml:space="preserve">    </w:t>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 Ma Ha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ab/>
        <w:t>Trên Çây ba ngà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ú BÒ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ân ñà L®i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B¶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Quán ThÆp P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KiŠu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DÎ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BÒ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uÃ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uÃ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h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Ì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Væn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Ö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Qu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Phá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Hoa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Vô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ái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Nh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thân cÙng dÀy nhÜ Na La Diên, con </w:t>
        <w:tab/>
        <w:tab/>
        <w:tab/>
        <w:tab/>
        <w:tab/>
        <w:tab/>
        <w:t xml:space="preserve">và  chúng sinh </w:t>
        <w:tab/>
        <w:t>nguyŒn ÇŠu thành t¿u....</w:t>
        <w:tab/>
        <w:tab/>
        <w:t xml:space="preserve">            </w:t>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 Ma Ha Tát.</w:t>
        <w:tab/>
        <w:t xml:space="preserve">                        </w:t>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Trên Çây ba ngà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t>Nam mô SÜ Tº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NguyŒt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ÜÖ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Hó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Ön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ng TÜ§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H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 Thô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ng DÜ©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Væn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h Oai Nghi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Ãt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rí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chân xÜÖng nhÜ móc xiŠng, con và </w:t>
        <w:tab/>
        <w:tab/>
        <w:tab/>
        <w:tab/>
        <w:tab/>
        <w:t xml:space="preserve">chúng sinh nguyŒn ÇŠu thành </w:t>
        <w:tab/>
        <w:t>t¿u....</w:t>
        <w:tab/>
        <w:tab/>
        <w:tab/>
        <w:tab/>
        <w:tab/>
        <w:tab/>
        <w:tab/>
        <w:tab/>
        <w:tab/>
      </w:r>
      <w:r>
        <w:rPr>
          <w:i/>
          <w:iCs/>
          <w:color w:val="000000"/>
          <w:sz w:val="24"/>
        </w:rPr>
        <w:t>(1 låy)</w:t>
      </w:r>
      <w:r>
        <w:rPr>
          <w:color w:val="000000"/>
          <w:sz w:val="24"/>
        </w:rPr>
        <w:t xml:space="preserve">                </w:t>
        <w:tab/>
        <w:tab/>
        <w:tab/>
        <w:tab/>
        <w:tab/>
        <w:tab/>
        <w:tab/>
        <w:tab/>
        <w:tab/>
        <w:tab/>
        <w:tab/>
        <w:tab/>
        <w:tab/>
        <w:tab/>
        <w:tab/>
        <w:tab/>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 Ma Ha Tát.</w:t>
        <w:tab/>
        <w:t xml:space="preserve">                        </w:t>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a ngà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ñå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HÌ BÒ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MÆu T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PhÜ§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Æ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Pháp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HÆu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å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Kí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MÆu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Œm Ngh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Th† Trå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iŒt BŒ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h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Sân H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Nh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quày mình nhÜ tÜ®ng Chúa, con và </w:t>
        <w:tab/>
        <w:tab/>
        <w:tab/>
        <w:tab/>
        <w:t xml:space="preserve">chúng sinh nguyŒn ÇŠu thành </w:t>
        <w:tab/>
        <w:t>t¿u....</w:t>
        <w:tab/>
        <w:tab/>
        <w:t xml:space="preserve">                </w:t>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 Ma Ha Tát.</w:t>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a ngàn chí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Qua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m Quš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nh Th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 Tå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Ù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NiŒm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Sï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y‰t ñ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Vô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P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Nh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Giä Tán Th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K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NhÖn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t TuŒ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BÒ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ân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o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a Ni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t TuŒ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Nh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Ngã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BÒ ñŠ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ñÙ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khi Çi chân cách ÇÃt bÓn tÃc, con và </w:t>
        <w:tab/>
        <w:tab/>
        <w:tab/>
        <w:tab/>
        <w:t xml:space="preserve">chúng sinh nguyŒn ÇŠu thành </w:t>
        <w:tab/>
        <w:t>t¿u....</w:t>
        <w:tab/>
        <w:tab/>
        <w:tab/>
        <w:tab/>
        <w:tab/>
        <w:t xml:space="preserve">    </w:t>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 Ma Ha Tát.</w:t>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ab/>
        <w:t>Trên Çây bÓn ngàn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color w:val="000000"/>
          <w:sz w:val="24"/>
        </w:rPr>
      </w:pPr>
      <w:r>
        <w:rPr>
          <w:color w:val="000000"/>
          <w:sz w:val="24"/>
        </w:rPr>
        <w:t>QUY”N TH</w:t>
        <w:softHyphen/>
        <w:t xml:space="preserve">  T Ð</w:t>
      </w:r>
    </w:p>
    <w:p>
      <w:pPr>
        <w:pStyle w:val="Normal"/>
        <w:widowControl w:val="false"/>
        <w:jc w:val="center"/>
        <w:rPr>
          <w:color w:val="000000"/>
          <w:sz w:val="24"/>
        </w:rPr>
      </w:pPr>
      <w:r>
        <w:rPr>
          <w:color w:val="000000"/>
          <w:sz w:val="24"/>
        </w:rPr>
      </w:r>
    </w:p>
    <w:p>
      <w:pPr>
        <w:pStyle w:val="Normal"/>
        <w:widowControl w:val="false"/>
        <w:jc w:val="center"/>
        <w:rPr>
          <w:b/>
          <w:b/>
          <w:bCs/>
          <w:color w:val="000000"/>
          <w:sz w:val="24"/>
        </w:rPr>
      </w:pPr>
      <w:r>
        <w:rPr>
          <w:b/>
          <w:bCs/>
          <w:color w:val="000000"/>
          <w:sz w:val="24"/>
        </w:rPr>
        <w:t>HT</w:t>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b/>
          <w:b/>
          <w:bCs/>
          <w:color w:val="000000"/>
          <w:sz w:val="24"/>
        </w:rPr>
      </w:pPr>
      <w:r>
        <w:rPr>
          <w:rFonts w:cs="Wingdings" w:ascii="Wingdings" w:hAnsi="Wingdings"/>
          <w:b/>
          <w:bC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pPr>
      <w:r>
        <w:rPr>
          <w:color w:val="000000"/>
          <w:sz w:val="24"/>
        </w:rPr>
        <w:tab/>
        <w:tab/>
        <w:tab/>
        <w:tab/>
        <w:tab/>
        <w:tab/>
        <w:tab/>
        <w:tab/>
        <w:t>MÜ©i phÜÖng th‰ gi§i. Ba Ç©i Næng Nhân.</w:t>
        <w:tab/>
      </w:r>
    </w:p>
    <w:p>
      <w:pPr>
        <w:pStyle w:val="Normal"/>
        <w:widowControl w:val="false"/>
        <w:jc w:val="both"/>
        <w:rPr>
          <w:color w:val="000000"/>
          <w:sz w:val="24"/>
        </w:rPr>
      </w:pPr>
      <w:r>
        <w:rPr>
          <w:color w:val="000000"/>
          <w:sz w:val="24"/>
        </w:rPr>
        <w:tab/>
        <w:tab/>
        <w:tab/>
        <w:tab/>
        <w:tab/>
        <w:tab/>
        <w:tab/>
        <w:tab/>
        <w:t>Ti‰ng bi cÙu vÆt diÍn hÒng danh.</w:t>
        <w:tab/>
        <w:tab/>
      </w:r>
    </w:p>
    <w:p>
      <w:pPr>
        <w:pStyle w:val="Normal"/>
        <w:widowControl w:val="false"/>
        <w:jc w:val="both"/>
        <w:rPr>
          <w:color w:val="000000"/>
          <w:sz w:val="24"/>
        </w:rPr>
      </w:pPr>
      <w:r>
        <w:rPr>
          <w:color w:val="000000"/>
          <w:sz w:val="24"/>
        </w:rPr>
        <w:tab/>
        <w:tab/>
        <w:tab/>
        <w:tab/>
        <w:tab/>
        <w:tab/>
        <w:tab/>
        <w:tab/>
        <w:t>ñêm dài giác mê tình. Ba nghiŒp gieo thành</w:t>
        <w:tab/>
        <w:t>.</w:t>
      </w:r>
    </w:p>
    <w:p>
      <w:pPr>
        <w:pStyle w:val="Normal"/>
        <w:widowControl w:val="false"/>
        <w:jc w:val="both"/>
        <w:rPr>
          <w:color w:val="000000"/>
          <w:sz w:val="24"/>
        </w:rPr>
      </w:pPr>
      <w:r>
        <w:rPr>
          <w:color w:val="000000"/>
          <w:sz w:val="24"/>
        </w:rPr>
        <w:tab/>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 xml:space="preserve">Nam mô DiŒn TuŒ ñÎa BÒ Tát Ma Ha Tát  </w:t>
      </w:r>
      <w:r>
        <w:rPr>
          <w:i/>
          <w:iCs/>
          <w:color w:val="000000"/>
          <w:sz w:val="24"/>
        </w:rPr>
        <w:t xml:space="preserve"> </w:t>
        <w:tab/>
        <w:tab/>
        <w:tab/>
        <w:t>(3 lÀn)</w:t>
        <w:tab/>
        <w:tab/>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NˆM</w:t>
      </w:r>
    </w:p>
    <w:p>
      <w:pPr>
        <w:pStyle w:val="Normal"/>
        <w:widowControl w:val="false"/>
        <w:jc w:val="center"/>
        <w:rPr>
          <w:color w:val="000000"/>
          <w:sz w:val="24"/>
        </w:rPr>
      </w:pPr>
      <w:r>
        <w:rPr>
          <w:color w:val="000000"/>
          <w:sz w:val="24"/>
        </w:rPr>
        <w:t>...........</w:t>
      </w:r>
    </w:p>
    <w:p>
      <w:pPr>
        <w:pStyle w:val="Normal"/>
        <w:widowControl w:val="false"/>
        <w:jc w:val="both"/>
        <w:rPr>
          <w:color w:val="000000"/>
          <w:sz w:val="24"/>
        </w:rPr>
      </w:pPr>
      <w:r>
        <w:rPr>
          <w:color w:val="000000"/>
          <w:sz w:val="24"/>
        </w:rPr>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 xml:space="preserve">        </w:t>
        <w:tab/>
        <w:tab/>
        <w:tab/>
        <w:tab/>
        <w:tab/>
        <w:tab/>
        <w:tab/>
        <w:tab/>
        <w:tab/>
        <w:tab/>
        <w:t>Pháp SÜ BÒ ñŠ LÜu Chi dÎch ra Hoa væ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ab/>
        <w:tab/>
        <w:t>BÓn tám tÜ§ng Çoan nghiêm mÃu nhiŒm</w:t>
      </w:r>
    </w:p>
    <w:p>
      <w:pPr>
        <w:pStyle w:val="Normal"/>
        <w:widowControl w:val="false"/>
        <w:jc w:val="both"/>
        <w:rPr>
          <w:color w:val="000000"/>
          <w:sz w:val="24"/>
        </w:rPr>
      </w:pPr>
      <w:r>
        <w:rPr>
          <w:color w:val="000000"/>
          <w:sz w:val="24"/>
        </w:rPr>
        <w:tab/>
        <w:tab/>
        <w:tab/>
        <w:tab/>
        <w:tab/>
        <w:tab/>
        <w:tab/>
        <w:tab/>
        <w:tab/>
        <w:tab/>
        <w:t>Tæng kÿ ba ki‰p l§n tu ra.</w:t>
      </w:r>
    </w:p>
    <w:p>
      <w:pPr>
        <w:pStyle w:val="Normal"/>
        <w:widowControl w:val="false"/>
        <w:jc w:val="both"/>
        <w:rPr>
          <w:color w:val="000000"/>
          <w:sz w:val="24"/>
        </w:rPr>
      </w:pPr>
      <w:r>
        <w:rPr>
          <w:color w:val="000000"/>
          <w:sz w:val="24"/>
        </w:rPr>
        <w:tab/>
        <w:tab/>
        <w:tab/>
        <w:tab/>
        <w:tab/>
        <w:tab/>
        <w:tab/>
        <w:tab/>
        <w:tab/>
        <w:tab/>
        <w:t>M¥t nhÜ træng ÇÀy m¡t nhÜ sen.</w:t>
      </w:r>
    </w:p>
    <w:p>
      <w:pPr>
        <w:pStyle w:val="Normal"/>
        <w:widowControl w:val="false"/>
        <w:jc w:val="both"/>
        <w:rPr>
          <w:color w:val="000000"/>
          <w:sz w:val="24"/>
        </w:rPr>
      </w:pPr>
      <w:r>
        <w:rPr>
          <w:color w:val="000000"/>
          <w:sz w:val="24"/>
        </w:rPr>
        <w:tab/>
        <w:tab/>
        <w:tab/>
        <w:tab/>
        <w:tab/>
        <w:tab/>
        <w:tab/>
        <w:tab/>
        <w:tab/>
        <w:tab/>
        <w:t xml:space="preserve">Trên tr©i trong ngÜ©i ÇŠu cung kÌnh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i‰p NhÜ®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y‰t ñÎnh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Öng TiŒn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Hàng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KiŠ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m Húy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í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Kinh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Ùt Thi‰t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am LÒ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BÒ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Chûng Chû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ånh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h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âm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Tr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ñ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Khä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Ý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æ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ôn Tr†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Û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o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Nê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Lå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Á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móng nhÜ màu ÇÒng ÇÕ, mÕng mà </w:t>
        <w:tab/>
        <w:tab/>
        <w:tab/>
        <w:tab/>
        <w:t>nhuyÍn láng, con và chúng sinh nguyŒn ÇŠu thành t¿u</w:t>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 Ma Ha Tát.</w:t>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tab/>
        <w:tab/>
        <w:tab/>
        <w:tab/>
        <w:tab/>
        <w:tab/>
        <w:t>Trên Çây bÓn ngàn m¶t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Quang Minh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í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Œ Ngåi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Lå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Quá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ång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PhÜÖng Mãn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m PhÜÖ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PhÜÖng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c PhÜÖng Kim C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Nam PhÜÖng SÜ Tº 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Nam PhÜÖng HÜÖng TÜ®ng Du 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B¡c PhÜÖng Tu Di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B¡c PhÜÖng Bäo TÓi Cao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 PhÜÖng Bäo Ðu Bát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ÜÖng Quäng Chú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iŒ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KiŠ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Æp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t Th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º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Ma N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u Tô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S¡c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UÃt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hí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Th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VÆt T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i‰p NhÜ®c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â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iŒ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Tu K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Šn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KiŠu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Nh¿t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ã Tr†ng ñä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PhÜÖng V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Låc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 Oai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Oai ñÙc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Ü§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xÜÖng ÇÀu gÓi cÙng dính tròn tÓt, con </w:t>
        <w:tab/>
        <w:tab/>
        <w:tab/>
        <w:tab/>
        <w:t>và chúng sinh nguyŒn ÇŠu thành t¿u....</w:t>
        <w:tab/>
        <w:tab/>
        <w:tab/>
        <w:tab/>
        <w:tab/>
        <w:tab/>
        <w:tab/>
      </w:r>
      <w:r>
        <w:rPr>
          <w:i/>
          <w:iCs/>
          <w:color w:val="000000"/>
          <w:sz w:val="24"/>
        </w:rPr>
        <w:t>(1 låy)</w:t>
      </w:r>
      <w:r>
        <w:rPr>
          <w:color w:val="000000"/>
          <w:sz w:val="24"/>
        </w:rPr>
        <w:tab/>
        <w:tab/>
      </w:r>
    </w:p>
    <w:p>
      <w:pPr>
        <w:pStyle w:val="Normal"/>
        <w:widowControl w:val="false"/>
        <w:jc w:val="both"/>
        <w:rPr>
          <w:color w:val="000000"/>
          <w:sz w:val="24"/>
        </w:rPr>
      </w:pPr>
      <w:r>
        <w:rPr>
          <w:color w:val="000000"/>
          <w:sz w:val="24"/>
        </w:rPr>
        <w:tab/>
        <w:tab/>
      </w:r>
    </w:p>
    <w:p>
      <w:pPr>
        <w:pStyle w:val="Normal"/>
        <w:widowControl w:val="false"/>
        <w:jc w:val="both"/>
        <w:rPr/>
      </w:pPr>
      <w:r>
        <w:rPr>
          <w:color w:val="000000"/>
          <w:sz w:val="24"/>
        </w:rPr>
        <w:tab/>
        <w:tab/>
        <w:tab/>
        <w:tab/>
        <w:tab/>
        <w:t>Nam mô Ph° HiŠn BÒ Tát Ma Ha Tát.</w:t>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ab/>
        <w:t>Trên Çây bÓn ngàn hai træm vÎ PhÆt.</w:t>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t>Nam mô ñåi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ñŠ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ñŠ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â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XÜng Thâ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Oai ñÙc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å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ñà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Ma Kÿ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Mån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M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Šu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a Thi L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º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º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Í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Ác X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Si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T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Phiêu H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Šu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Ù Xä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a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t H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Hoa DiŒp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Thô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oa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K‰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màu thân trong såch, con và chúng </w:t>
        <w:tab/>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 Ma Ha Tát.</w:t>
        <w:tab/>
        <w:t xml:space="preserve">                        </w:t>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Ón ngàn ba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ùy Th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ô Úy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Pháp N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Ðu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TriŠ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û Xä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m B¥c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Ì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KÌnh KiŠ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ñÎ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h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á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Thâm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Thanh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Ãt Khä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Ngh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ChÜ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Chúng Sanh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ThÜ®ng Th¡ng Tích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 HiŒn PhÆt.</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àn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Luân Phá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iŒn Vô CÃu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Ly Vô Úy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ô CÃu Oai ñÙc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Bá Nh¿t Thinh TÜ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Bá Låc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Long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Úy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Qua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Qua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Pháp X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Ý VÜÖng PhÆt.</w:t>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Trí T¿ Tåi Tràng Dõng Mã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a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äi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da mình mŠm nhuyÍn, con và chúng </w:t>
        <w:tab/>
        <w:tab/>
        <w:tab/>
        <w:t>sinh nguyŒn ÇŠu thành t¿u....</w:t>
        <w:tab/>
        <w:tab/>
        <w:t xml:space="preserve">                </w:t>
        <w:tab/>
        <w:tab/>
        <w:tab/>
        <w:tab/>
        <w:tab/>
        <w:tab/>
        <w:tab/>
      </w:r>
      <w:r>
        <w:rPr>
          <w:i/>
          <w:iCs/>
          <w:color w:val="000000"/>
          <w:sz w:val="24"/>
        </w:rPr>
        <w:t>(1 låy)</w:t>
      </w:r>
      <w:r>
        <w:rPr>
          <w:color w:val="000000"/>
          <w:sz w:val="24"/>
        </w:rPr>
        <w:tab/>
        <w:tab/>
        <w:tab/>
        <w:tab/>
        <w:tab/>
        <w:tab/>
        <w:tab/>
        <w:tab/>
        <w:tab/>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tab/>
        <w:tab/>
        <w:tab/>
        <w:tab/>
        <w:tab/>
        <w:tab/>
      </w:r>
      <w:r>
        <w:rPr>
          <w:i/>
          <w:iCs/>
          <w:color w:val="000000"/>
          <w:sz w:val="24"/>
        </w:rPr>
        <w:t>(3 låy)</w:t>
      </w:r>
      <w:r>
        <w:rPr>
          <w:color w:val="000000"/>
          <w:sz w:val="24"/>
        </w:rPr>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Ón ngàn bÓ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h¡ng Ki‰p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Trí Hi‹n Tu T¿ Tåi Chûng Tº ThiŒn Vô CÃu HÓng T¿ Tåi VÜÖ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Công ñÙc Hä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åo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Ám Tíc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Tíc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Trí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a La B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V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DiŒu VÜÖng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 Tåi Vô CÃ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ñåi Vô Ng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rí PhÜ§c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ông ñÙc Á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Công ñÙc Bä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MÆt Ti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Kiên CÓ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Th¡ng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Pháp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Kiêu M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inh Tràng Nh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Ù ñŒ Hàng Phø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Sai BiŒt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L¿c Kiên CÓ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Phå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Luâ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Ba ñÀu M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ch Vô Biên Công ñÙc Häi Trí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Phù 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Chûng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ã Cam LÒ Công ñÙc Oai ñÙc VÜÖng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øc H»u Bát Thiên ñÒng Danh Vô Ngã Cam LÒ Công ñÙc Oai </w:t>
        <w:tab/>
        <w:tab/>
        <w:tab/>
        <w:tab/>
        <w:tab/>
        <w:tab/>
        <w:tab/>
        <w:tab/>
        <w:tab/>
        <w:tab/>
        <w:tab/>
        <w:tab/>
        <w:tab/>
        <w:tab/>
        <w:tab/>
        <w:tab/>
        <w:tab/>
        <w:tab/>
        <w:tab/>
        <w:tab/>
        <w:tab/>
        <w:tab/>
        <w:tab/>
        <w:t>ñÙc VÜÖng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 Tåi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HÓng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Ma Na Ho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thân ch£ng nghiêng cong, con và </w:t>
        <w:tab/>
        <w:tab/>
        <w:tab/>
        <w:tab/>
        <w:tab/>
        <w:t>chúng sinh nguyŒn ÇŠu thành t¿u....</w:t>
        <w:tab/>
        <w:tab/>
        <w:t xml:space="preserve">                </w:t>
        <w:tab/>
        <w:tab/>
        <w:tab/>
        <w:tab/>
      </w:r>
      <w:r>
        <w:rPr>
          <w:i/>
          <w:iCs/>
          <w:color w:val="000000"/>
          <w:sz w:val="24"/>
        </w:rPr>
        <w:t>(1 låy)</w:t>
      </w:r>
      <w:r>
        <w:rPr>
          <w:color w:val="000000"/>
          <w:sz w:val="24"/>
        </w:rPr>
        <w:tab/>
        <w:tab/>
        <w:tab/>
        <w:tab/>
        <w:tab/>
        <w:tab/>
        <w:tab/>
        <w:tab/>
        <w:tab/>
        <w:tab/>
        <w:tab/>
        <w:tab/>
        <w:tab/>
        <w:tab/>
      </w:r>
    </w:p>
    <w:p>
      <w:pPr>
        <w:pStyle w:val="Normal"/>
        <w:widowControl w:val="false"/>
        <w:jc w:val="both"/>
        <w:rPr/>
      </w:pPr>
      <w:r>
        <w:rPr>
          <w:color w:val="000000"/>
          <w:sz w:val="24"/>
        </w:rPr>
        <w:tab/>
        <w:tab/>
        <w:tab/>
        <w:tab/>
        <w:tab/>
        <w:t>Nam mô Ph° HiŠn BÒ Tát .</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ab/>
        <w:t>Trên Çây bÓn ngàn næ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Phù 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æn B°n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hÜ®ng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Væ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Câu LuÆ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t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u ñÀu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LÜu L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LÀu Bác X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Båt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Lê C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Ma Lê C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Thán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T¿u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Tô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CÃu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Trà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Cæn Quä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ChÜ BÓ Úy Tùy PhiŠn Nã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u Hoa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Công ñÙc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 Tåi Thinh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í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X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ì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h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ngón tay dài nh†n tròn, con và chúng </w:t>
        <w:tab/>
        <w:tab/>
        <w:tab/>
        <w:t>sinh nguyŒn ÇŠu thành t¿u...</w:t>
        <w:tab/>
        <w:tab/>
        <w:tab/>
        <w:tab/>
        <w:tab/>
        <w:tab/>
        <w:tab/>
      </w:r>
      <w:r>
        <w:rPr>
          <w:i/>
          <w:iCs/>
          <w:color w:val="000000"/>
          <w:sz w:val="24"/>
        </w:rPr>
        <w:tab/>
        <w:tab/>
        <w:tab/>
        <w:tab/>
        <w:tab/>
        <w:tab/>
        <w:tab/>
        <w:tab/>
        <w:tab/>
        <w:tab/>
        <w:tab/>
        <w:tab/>
        <w:tab/>
        <w:tab/>
        <w:tab/>
        <w:tab/>
        <w:tab/>
        <w:tab/>
        <w:tab/>
        <w:tab/>
        <w:tab/>
        <w:tab/>
        <w:tab/>
        <w:tab/>
        <w:tab/>
        <w:tab/>
        <w:tab/>
        <w:tab/>
        <w:tab/>
        <w:tab/>
        <w:tab/>
        <w:tab/>
        <w:tab/>
        <w:tab/>
        <w:tab/>
        <w:tab/>
        <w:tab/>
        <w:tab/>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 .</w:t>
        <w:tab/>
        <w:t xml:space="preserve">                        </w:t>
        <w:tab/>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Ón ngà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Vô Ð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åc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Ãn T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HÕ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Kiên CÓ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Óng Thinh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h¡ng HiŒ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 T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Óng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Üªng Lo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ân HÓng T¿ Tåi Bình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Qua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ña La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La Tÿ La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Æt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ñ£ng ThÜ®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ñ‰ Thíc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BÙc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Sa Môn Kiên CÓ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Ma VÜÖng Cu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PhÃn TÃ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a Dà Kiên CÓ Th†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Vån ñÒng Danh NguyŒt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Phù ñàn Kim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Ma La Båt DiŒp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ông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Chû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HÜ K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NhÆp Ni‰t B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Thíc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Ma La Båt DiŒp Chiên ñàn HÜÖng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 Gian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Phá ChÜ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Bá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Trø Trì Trí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Ãt Bäo Ba ñÀu M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o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húng Sanh Á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 Thiên Quang Minh Mãn Tú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ThÆp </w:t>
        <w:softHyphen/>
        <w:t>c Thiên Kinh BÓ HÓng Th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ThÆp </w:t>
        <w:softHyphen/>
        <w:t>c Bá Nh¿t NguyŒt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ThÆp </w:t>
        <w:softHyphen/>
        <w:t>c Bá DiŒu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Î ThÆp </w:t>
        <w:softHyphen/>
        <w:t>c Bá Vân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Oai ñÙc Ca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Vô CÃu Nh¿t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Hoa DiŒp Tinh Tú VÜÖng Hoa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DiŒu C°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hûy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Tinh Tú VÜÖng Câu Tô Ma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Man Lâm VÜÖng Hoa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NguyŒt Bäo Tá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ThÎ H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SÖ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l¢n ngón tay Än giÃu,  con và chúng </w:t>
        <w:tab/>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 .</w:t>
        <w:tab/>
        <w:t xml:space="preserve">       </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Ón ngà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ånh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á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h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NguyŒt Thanh TÎnh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Cung KÌ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ao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Bäo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SÖn Tæng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Dõng Mãnh Tiên Hå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uy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Ãn TÃn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Hånh Thành T¿u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Giä Sanh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ºu Thiên Pháp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Kim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SÖn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PhÀn Hoa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SÖ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åi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Tá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Long Møc (1) Tåi VÜÖng PhÆt.</w:t>
        <w:tab/>
        <w:tab/>
        <w:tab/>
        <w:t xml:space="preserve"> (1) Møc: E ho¥c ch» "Tø".</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Kim S¡c Hoa HÜÖ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Dõng Mãnh Tiên Hà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Ma N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í ñåi Th‰ Tinh TÃn Tu Hành TÃt C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guyŒt DiŒu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Îch D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äo Ho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Luân Bäo Trø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Ph° Lô Xá Na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 Tåi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måch sâu ch£ng hiŒn, con và chúng sinh </w:t>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 Ma Ha Tát.</w:t>
        <w:tab/>
        <w:t xml:space="preserve">                        </w:t>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tab/>
      </w:r>
    </w:p>
    <w:p>
      <w:pPr>
        <w:pStyle w:val="Normal"/>
        <w:widowControl w:val="false"/>
        <w:jc w:val="both"/>
        <w:rPr>
          <w:color w:val="000000"/>
          <w:sz w:val="24"/>
        </w:rPr>
      </w:pPr>
      <w:r>
        <w:rPr>
          <w:color w:val="000000"/>
          <w:sz w:val="24"/>
        </w:rPr>
        <w:tab/>
        <w:tab/>
        <w:tab/>
        <w:tab/>
        <w:t>Trên Çây bÓn ngà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ñåi Ma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ñæ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NhÙt Th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iêm Quy‰n Thu¶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Ó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åch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åc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àng Tích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Kim Cang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Bä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 HÌ Khoá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Œ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T¿ Tåi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uy‰t Phân B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Vô CÃu Nhàn (1) Thác Tràng PhÆt.</w:t>
      </w:r>
    </w:p>
    <w:p>
      <w:pPr>
        <w:pStyle w:val="Normal"/>
        <w:widowControl w:val="false"/>
        <w:jc w:val="both"/>
        <w:rPr>
          <w:color w:val="000000"/>
          <w:sz w:val="24"/>
        </w:rPr>
      </w:pPr>
      <w:r>
        <w:rPr>
          <w:color w:val="000000"/>
          <w:sz w:val="24"/>
        </w:rPr>
        <w:t>(1) Nhàn: Ho¥c Ç†c giám Thác: Xen tr¶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hiŒn Cæn Tå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Ùt Thi‰t Nghï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ông ñÙc Thanh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uy‰t Thanh TÎ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Üu Ly Tång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Công ñÙc Bäo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Thanh TÎnh Tâ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PhÃn T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Quang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Quang Minh Ca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Ùt Thi‰t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Cao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NhÙt Thi‰t Bäo Nhàn (1) Thác Trang Nghiêm PhÆt.</w:t>
      </w:r>
    </w:p>
    <w:p>
      <w:pPr>
        <w:pStyle w:val="Normal"/>
        <w:widowControl w:val="false"/>
        <w:jc w:val="both"/>
        <w:rPr>
          <w:color w:val="000000"/>
          <w:sz w:val="24"/>
        </w:rPr>
      </w:pPr>
      <w:r>
        <w:rPr>
          <w:color w:val="000000"/>
          <w:sz w:val="24"/>
        </w:rPr>
        <w:t>(1) Nhàn: Ho¥c Ç†c giám ThÓ: Xen tr¶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Quang Minh Trang Nghiêm Trí Oai ñÙc Thinh T¿ Tåi </w:t>
        <w:tab/>
        <w:tab/>
        <w:tab/>
        <w:tab/>
        <w:tab/>
        <w:tab/>
        <w:tab/>
        <w:tab/>
        <w:tab/>
        <w:tab/>
        <w:tab/>
        <w:tab/>
        <w:tab/>
        <w:tab/>
        <w:tab/>
        <w:tab/>
        <w:tab/>
        <w:tab/>
        <w:tab/>
        <w:tab/>
        <w:tab/>
        <w:tab/>
        <w:tab/>
        <w:tab/>
        <w:tab/>
        <w:tab/>
        <w:tab/>
        <w:tab/>
        <w:tab/>
        <w:t>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ñåi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u Hoa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Luân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Trí NguyŒt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æng Kÿ Tinh TÃn Trø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 Tâm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Công ñÙc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Ü Tº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u D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HÜ Không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Öng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Häi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ÜÖ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ÜÖ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xÜÖng m¡t cá ch£ng hiŒn, con và chúng </w:t>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Ón ngàn chí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ê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rà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Oai ñÙc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äi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á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å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n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Tu D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n Thác Bà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Tå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Oai ñÙ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S¡c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n Bá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Quä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r†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Luâ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Chuy‹n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VÜÖng SÖ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 Tåi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ä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ñÎa Oai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Phá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HÓ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rà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Cänh T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Lu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Öng Sai B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Œ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Œ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i V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Quang Mi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NhÙt Thi‰t Chúng Sanh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m Vô K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ong TÆt Hà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á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 Cänh T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änh TÜ®ng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änh T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Kiên Trang Nghiêm Tu D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Úy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ì Th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Ki‰p (1) PhÆt.</w:t>
        <w:tab/>
        <w:tab/>
        <w:tab/>
        <w:tab/>
        <w:tab/>
        <w:tab/>
        <w:tab/>
        <w:tab/>
        <w:tab/>
        <w:tab/>
        <w:t>(1)  Ki‰p ho¥c Ç†c là giá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Giä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t Qu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Pháp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Nhiên ñæng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ånh Th‰ Trí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ƒn Ý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à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à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p Lu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Ån Nhøc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Óc TÆ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guyŒn TÓ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da mình nhuÀn ÇÜ®m, con và chúng </w:t>
        <w:tab/>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Trên Çây næm ngàn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b/>
          <w:b/>
          <w:bCs/>
          <w:color w:val="000000"/>
          <w:sz w:val="24"/>
        </w:rPr>
      </w:pPr>
      <w:r>
        <w:rPr>
          <w:b/>
          <w:bCs/>
          <w:color w:val="000000"/>
          <w:sz w:val="24"/>
        </w:rPr>
        <w:t>QUY”N TH</w:t>
        <w:softHyphen/>
        <w:t xml:space="preserve"> NˆM </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HT</w:t>
      </w:r>
    </w:p>
    <w:p>
      <w:pPr>
        <w:pStyle w:val="Normal"/>
        <w:jc w:val="center"/>
        <w:rPr>
          <w:rFonts w:ascii="Wingdings" w:hAnsi="Wingdings" w:cs="Wingdings"/>
          <w:b/>
          <w:b/>
          <w:bCs/>
          <w:color w:val="000000"/>
          <w:sz w:val="24"/>
        </w:rPr>
      </w:pPr>
      <w:r>
        <w:rPr>
          <w:rFonts w:cs="Wingdings" w:ascii="Wingdings" w:hAnsi="Wingdings"/>
          <w:b/>
          <w:b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b/>
          <w:b/>
          <w:bCs/>
          <w:color w:val="000000"/>
          <w:sz w:val="24"/>
        </w:rPr>
      </w:pPr>
      <w:r>
        <w:rPr>
          <w:rFonts w:cs="Wingdings" w:ascii="Wingdings" w:hAnsi="Wingdings"/>
          <w:b/>
          <w:bC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color w:val="000000"/>
          <w:sz w:val="24"/>
        </w:rPr>
      </w:pPr>
      <w:r>
        <w:rPr>
          <w:color w:val="000000"/>
          <w:sz w:val="24"/>
        </w:rPr>
        <w:tab/>
        <w:tab/>
        <w:tab/>
        <w:tab/>
        <w:tab/>
        <w:tab/>
        <w:tab/>
        <w:t>MÜ©i phÜÖng th‰ gi§i. Ba Ç©i Næng Nhân.</w:t>
        <w:tab/>
        <w:tab/>
        <w:tab/>
        <w:tab/>
        <w:tab/>
        <w:tab/>
        <w:tab/>
      </w:r>
    </w:p>
    <w:p>
      <w:pPr>
        <w:pStyle w:val="Normal"/>
        <w:widowControl w:val="false"/>
        <w:jc w:val="both"/>
        <w:rPr>
          <w:color w:val="000000"/>
          <w:sz w:val="24"/>
        </w:rPr>
      </w:pPr>
      <w:r>
        <w:rPr>
          <w:color w:val="000000"/>
          <w:sz w:val="24"/>
        </w:rPr>
        <w:tab/>
        <w:tab/>
        <w:tab/>
        <w:tab/>
        <w:tab/>
        <w:tab/>
        <w:tab/>
        <w:t>Ti‰ng bi cÙu vÆt diÍn hÒng danh.</w:t>
        <w:tab/>
        <w:tab/>
      </w:r>
    </w:p>
    <w:p>
      <w:pPr>
        <w:pStyle w:val="Normal"/>
        <w:widowControl w:val="false"/>
        <w:jc w:val="both"/>
        <w:rPr>
          <w:color w:val="000000"/>
          <w:sz w:val="24"/>
        </w:rPr>
      </w:pPr>
      <w:r>
        <w:rPr>
          <w:color w:val="000000"/>
          <w:sz w:val="24"/>
        </w:rPr>
        <w:tab/>
        <w:tab/>
        <w:tab/>
        <w:tab/>
        <w:tab/>
        <w:tab/>
        <w:tab/>
        <w:t>ñêm dài giác mê tình. Ba nghiŒp gieo thành</w:t>
        <w:tab/>
        <w:t>.</w:t>
      </w:r>
    </w:p>
    <w:p>
      <w:pPr>
        <w:pStyle w:val="Normal"/>
        <w:widowControl w:val="false"/>
        <w:jc w:val="both"/>
        <w:rPr>
          <w:color w:val="000000"/>
          <w:sz w:val="24"/>
        </w:rPr>
      </w:pPr>
      <w:r>
        <w:rPr>
          <w:color w:val="000000"/>
          <w:sz w:val="24"/>
        </w:rPr>
        <w:tab/>
        <w:tab/>
        <w:tab/>
        <w:tab/>
        <w:tab/>
        <w:tab/>
        <w:tab/>
        <w:t>TÜ§ng tÓt nguyŒn nghiêm thân.</w:t>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ab/>
        <w:t xml:space="preserve">Nam mô Nan Th¡ng ñÎa BÒ Tát Ma Ha Tát  </w:t>
        <w:tab/>
        <w:tab/>
        <w:tab/>
        <w:tab/>
      </w:r>
      <w:r>
        <w:rPr>
          <w:i/>
          <w:iCs/>
          <w:color w:val="000000"/>
          <w:sz w:val="24"/>
        </w:rPr>
        <w:t xml:space="preserve"> (3 lÀn)</w:t>
        <w:tab/>
      </w:r>
    </w:p>
    <w:p>
      <w:pPr>
        <w:pStyle w:val="Normal"/>
        <w:widowControl w:val="false"/>
        <w:jc w:val="both"/>
        <w:rPr>
          <w:i/>
          <w:i/>
          <w:iCs/>
          <w:color w:val="000000"/>
          <w:sz w:val="24"/>
        </w:rPr>
      </w:pPr>
      <w:r>
        <w:rPr>
          <w:i/>
          <w:iCs/>
          <w:color w:val="000000"/>
          <w:sz w:val="24"/>
        </w:rPr>
      </w:r>
    </w:p>
    <w:p>
      <w:pPr>
        <w:pStyle w:val="Normal"/>
        <w:widowControl w:val="false"/>
        <w:jc w:val="both"/>
        <w:rPr>
          <w:i/>
          <w:i/>
          <w:iCs/>
          <w:color w:val="000000"/>
          <w:sz w:val="24"/>
        </w:rPr>
      </w:pPr>
      <w:r>
        <w:rPr>
          <w:i/>
          <w:iCs/>
          <w:color w:val="000000"/>
          <w:sz w:val="24"/>
        </w:rPr>
      </w:r>
    </w:p>
    <w:p>
      <w:pPr>
        <w:pStyle w:val="Normal"/>
        <w:widowControl w:val="false"/>
        <w:jc w:val="center"/>
        <w:rPr>
          <w:i/>
          <w:i/>
          <w:iCs/>
          <w:color w:val="000000"/>
          <w:sz w:val="24"/>
        </w:rPr>
      </w:pPr>
      <w:r>
        <w:rPr>
          <w:rFonts w:cs="Wingdings" w:ascii="Wingdings" w:hAnsi="Wingdings"/>
          <w:color w:val="000000"/>
          <w:sz w:val="24"/>
        </w:rPr>
        <w:t></w:t>
      </w:r>
    </w:p>
    <w:p>
      <w:pPr>
        <w:pStyle w:val="Normal"/>
        <w:widowControl w:val="false"/>
        <w:jc w:val="both"/>
        <w:rPr>
          <w:i/>
          <w:i/>
          <w:iCs/>
          <w:color w:val="000000"/>
          <w:sz w:val="24"/>
        </w:rPr>
      </w:pPr>
      <w:r>
        <w:rPr>
          <w:i/>
          <w:iCs/>
          <w:color w:val="000000"/>
          <w:sz w:val="24"/>
        </w:rPr>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SÁU</w:t>
      </w:r>
    </w:p>
    <w:p>
      <w:pPr>
        <w:pStyle w:val="Normal"/>
        <w:widowControl w:val="false"/>
        <w:jc w:val="center"/>
        <w:rPr>
          <w:color w:val="000000"/>
          <w:sz w:val="24"/>
        </w:rPr>
      </w:pPr>
      <w:r>
        <w:rPr>
          <w:color w:val="000000"/>
          <w:sz w:val="24"/>
        </w:rPr>
        <w:t>...........</w:t>
      </w:r>
    </w:p>
    <w:p>
      <w:pPr>
        <w:pStyle w:val="Normal"/>
        <w:widowControl w:val="false"/>
        <w:jc w:val="both"/>
        <w:rPr>
          <w:color w:val="000000"/>
          <w:sz w:val="24"/>
        </w:rPr>
      </w:pPr>
      <w:r>
        <w:rPr>
          <w:color w:val="000000"/>
          <w:sz w:val="24"/>
        </w:rPr>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 xml:space="preserve">        </w:t>
        <w:tab/>
        <w:tab/>
        <w:tab/>
        <w:tab/>
        <w:tab/>
        <w:tab/>
        <w:tab/>
        <w:tab/>
        <w:tab/>
        <w:tab/>
        <w:t>Pháp SÜ BÒ ñŠ LÜu Chi dÎch ra Hoa væn.</w:t>
      </w:r>
    </w:p>
    <w:p>
      <w:pPr>
        <w:pStyle w:val="Normal"/>
        <w:widowControl w:val="false"/>
        <w:jc w:val="both"/>
        <w:rPr>
          <w:i/>
          <w:i/>
          <w:iCs/>
          <w:color w:val="000000"/>
          <w:sz w:val="24"/>
        </w:rPr>
      </w:pPr>
      <w:r>
        <w:rPr>
          <w:i/>
          <w:iCs/>
          <w:color w:val="000000"/>
          <w:sz w:val="24"/>
        </w:rPr>
        <w:tab/>
      </w:r>
    </w:p>
    <w:p>
      <w:pPr>
        <w:pStyle w:val="Normal"/>
        <w:widowControl w:val="false"/>
        <w:jc w:val="both"/>
        <w:rPr/>
      </w:pPr>
      <w:r>
        <w:rPr>
          <w:color w:val="000000"/>
          <w:sz w:val="24"/>
        </w:rPr>
        <w:tab/>
        <w:tab/>
        <w:tab/>
        <w:tab/>
        <w:tab/>
        <w:tab/>
        <w:tab/>
        <w:tab/>
        <w:t>Môn tØ thanh tÎnh sÓ bøi cõi</w:t>
      </w:r>
    </w:p>
    <w:p>
      <w:pPr>
        <w:pStyle w:val="Normal"/>
        <w:widowControl w:val="false"/>
        <w:jc w:val="both"/>
        <w:rPr>
          <w:color w:val="000000"/>
          <w:sz w:val="24"/>
        </w:rPr>
      </w:pPr>
      <w:r>
        <w:rPr>
          <w:color w:val="000000"/>
          <w:sz w:val="24"/>
        </w:rPr>
        <w:tab/>
        <w:tab/>
        <w:tab/>
        <w:tab/>
        <w:tab/>
        <w:tab/>
        <w:tab/>
        <w:tab/>
        <w:t>Chúng sinh m¶t tÜ§ng mÀu NhÜ Lai</w:t>
      </w:r>
    </w:p>
    <w:p>
      <w:pPr>
        <w:pStyle w:val="Normal"/>
        <w:widowControl w:val="false"/>
        <w:jc w:val="both"/>
        <w:rPr>
          <w:color w:val="000000"/>
          <w:sz w:val="24"/>
        </w:rPr>
      </w:pPr>
      <w:r>
        <w:rPr>
          <w:color w:val="000000"/>
          <w:sz w:val="24"/>
        </w:rPr>
        <w:tab/>
        <w:tab/>
        <w:tab/>
        <w:tab/>
        <w:tab/>
        <w:tab/>
        <w:tab/>
        <w:tab/>
        <w:t>M‡i m‡i các tÜ§ng không ch£ng vÆy.</w:t>
      </w:r>
    </w:p>
    <w:p>
      <w:pPr>
        <w:pStyle w:val="Normal"/>
        <w:widowControl w:val="false"/>
        <w:jc w:val="both"/>
        <w:rPr>
          <w:color w:val="000000"/>
          <w:sz w:val="24"/>
        </w:rPr>
      </w:pPr>
      <w:r>
        <w:rPr>
          <w:color w:val="000000"/>
          <w:sz w:val="24"/>
        </w:rPr>
        <w:tab/>
        <w:tab/>
        <w:tab/>
        <w:tab/>
        <w:tab/>
        <w:tab/>
        <w:tab/>
        <w:tab/>
        <w:t>Th‰ nên ngÜ©i thÃy không Çû nhà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ành T¿u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Ngôn Ng» Kiên CÓ Thi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inh XuÃt Th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 Tåi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Ö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DiŒn Xã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San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Hà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iên </w:t>
        <w:softHyphen/>
        <w:t>c Bäo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Y C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hánh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ng Tíc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Ma Ni Tíc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ChÜ Úy Th†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åc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Hå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ChÜ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ThÆp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å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Ùt Th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i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ái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ích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L¿c Tam Mu¶i PhÃn T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ab/>
        <w:t xml:space="preserve">Pháp thân chÜ PhÆt, tÓt theo hình, thân t¿ kŠm ch£ng uÓn éo, con và </w:t>
        <w:tab/>
        <w:tab/>
        <w:tab/>
        <w:tab/>
        <w:t>chúng sinh nguyŒn ÇŠu thành t¿u...</w:t>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ab/>
        <w:t>Nam mô Ph° HiŠn BÒ Tát.</w:t>
        <w:tab/>
        <w:t xml:space="preserve">                      </w:t>
        <w:tab/>
        <w:tab/>
        <w:tab/>
        <w:tab/>
        <w:t xml:space="preserve">  </w:t>
        <w:tab/>
      </w:r>
      <w:r>
        <w:rPr>
          <w:i/>
          <w:iCs/>
          <w:color w:val="000000"/>
          <w:sz w:val="24"/>
        </w:rPr>
        <w:t>(3 låy)</w:t>
      </w:r>
    </w:p>
    <w:p>
      <w:pPr>
        <w:pStyle w:val="Normal"/>
        <w:widowControl w:val="false"/>
        <w:jc w:val="both"/>
        <w:rPr>
          <w:color w:val="000000"/>
          <w:sz w:val="24"/>
        </w:rPr>
      </w:pPr>
      <w:r>
        <w:rPr>
          <w:color w:val="000000"/>
          <w:sz w:val="24"/>
        </w:rPr>
        <w:tab/>
        <w:tab/>
        <w:tab/>
        <w:tab/>
      </w:r>
    </w:p>
    <w:p>
      <w:pPr>
        <w:pStyle w:val="Normal"/>
        <w:widowControl w:val="false"/>
        <w:jc w:val="both"/>
        <w:rPr>
          <w:color w:val="000000"/>
          <w:sz w:val="24"/>
        </w:rPr>
      </w:pPr>
      <w:r>
        <w:rPr>
          <w:color w:val="000000"/>
          <w:sz w:val="24"/>
        </w:rPr>
        <w:tab/>
        <w:tab/>
        <w:tab/>
        <w:tab/>
        <w:tab/>
        <w:tab/>
        <w:t>Trên Çây næm ngàn m¶t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Kiê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âu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gu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Tích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ÜÖ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Biên Công ñÙc Bäo Trang Nghiêm Oai ñÙc </w:t>
      </w:r>
    </w:p>
    <w:p>
      <w:pPr>
        <w:pStyle w:val="Normal"/>
        <w:widowControl w:val="false"/>
        <w:jc w:val="both"/>
        <w:rPr>
          <w:color w:val="000000"/>
          <w:sz w:val="24"/>
        </w:rPr>
      </w:pPr>
      <w:r>
        <w:rPr>
          <w:color w:val="000000"/>
          <w:sz w:val="24"/>
        </w:rPr>
        <w:tab/>
        <w:tab/>
        <w:tab/>
        <w:tab/>
        <w:tab/>
        <w:tab/>
        <w:tab/>
        <w:tab/>
        <w:tab/>
        <w:tab/>
        <w:tab/>
        <w:tab/>
        <w:tab/>
        <w:tab/>
        <w:tab/>
        <w:tab/>
        <w:tab/>
        <w:tab/>
        <w:tab/>
        <w:tab/>
        <w:tab/>
        <w:tab/>
        <w:tab/>
        <w:tab/>
        <w:tab/>
        <w:t>VÜÖng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NhÙt Thi‰t Pháp Trang Nghiê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Låc Thuy‰t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ân HÓng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hÜ®ng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Oai ñÙc VÜÖng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anh TÎnh Kim HÜ Không HÓng Trang Nghiêm </w:t>
      </w:r>
    </w:p>
    <w:p>
      <w:pPr>
        <w:pStyle w:val="Normal"/>
        <w:widowControl w:val="false"/>
        <w:jc w:val="both"/>
        <w:rPr>
          <w:color w:val="000000"/>
          <w:sz w:val="24"/>
        </w:rPr>
      </w:pPr>
      <w:r>
        <w:rPr>
          <w:color w:val="000000"/>
          <w:sz w:val="24"/>
        </w:rPr>
        <w:tab/>
        <w:tab/>
        <w:tab/>
        <w:tab/>
        <w:tab/>
        <w:tab/>
        <w:tab/>
        <w:tab/>
        <w:tab/>
        <w:tab/>
        <w:tab/>
        <w:tab/>
        <w:tab/>
        <w:tab/>
        <w:tab/>
        <w:tab/>
        <w:tab/>
        <w:tab/>
        <w:tab/>
        <w:tab/>
        <w:tab/>
        <w:tab/>
        <w:tab/>
        <w:tab/>
        <w:t>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áp Hånh Oai ñÙc PhÃn TÃ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ông PhÜÖng Vô Biên Công ñÙc Bäo PhÜ§c ñÙc Trang Nghiêm </w:t>
        <w:tab/>
        <w:tab/>
        <w:tab/>
        <w:tab/>
        <w:tab/>
        <w:t xml:space="preserve">Quäng Th‰ Gi§i. Vô CÃu Thanh TÎnh Quang Minh BÒ ñŠ Phân </w:t>
        <w:tab/>
        <w:tab/>
        <w:tab/>
        <w:tab/>
        <w:tab/>
        <w:t xml:space="preserve">Cu Tô Ma BÃt ñoån TuyŒt Quang Minh Trang Nghiêm Qua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am PhÜÖng Låc Thuy‰t PhÆt Th‰ Gi§i, Vô Biên Công ñÙc Bäo </w:t>
        <w:tab/>
        <w:tab/>
        <w:tab/>
        <w:tab/>
        <w:tab/>
        <w:tab/>
        <w:tab/>
        <w:tab/>
        <w:tab/>
        <w:tab/>
        <w:tab/>
        <w:tab/>
        <w:tab/>
        <w:tab/>
        <w:tab/>
        <w:tab/>
        <w:tab/>
        <w:tab/>
        <w:tab/>
        <w:tab/>
        <w:tab/>
        <w:tab/>
        <w:tab/>
        <w:tab/>
        <w:tab/>
        <w:t xml:space="preserve"> Låc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PhÜÖng Quang Minh Th‰ Gi§i,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c PhÜÖng NhÙt Thi‰t Bäo Chûng Chûng Trang Nghiêm Th‰ </w:t>
        <w:tab/>
        <w:tab/>
        <w:tab/>
        <w:tab/>
        <w:tab/>
        <w:tab/>
        <w:tab/>
        <w:tab/>
        <w:tab/>
        <w:tab/>
        <w:tab/>
        <w:tab/>
        <w:tab/>
        <w:tab/>
        <w:tab/>
        <w:t>Gi§i, Vô Biên Bäo Công ñÙ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Nam PhÜÖng Vô Ðu Th‰ Gi§i, Ly NhÙt Thi‰t U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ây Nam PhÜÖng ThiŒn Khä Ki‰n Th‰ Gi§i, ñåi Bi Quán NhÙt </w:t>
        <w:tab/>
        <w:tab/>
        <w:tab/>
        <w:tab/>
        <w:tab/>
        <w:tab/>
        <w:tab/>
        <w:tab/>
        <w:tab/>
        <w:tab/>
        <w:tab/>
        <w:tab/>
        <w:tab/>
        <w:tab/>
        <w:tab/>
        <w:tab/>
        <w:tab/>
        <w:tab/>
        <w:tab/>
        <w:tab/>
        <w:tab/>
        <w:tab/>
        <w:tab/>
        <w:t xml:space="preserve">  Thi‰t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ông B¡c PhÜÖng Trø Thanh TÎnh Vô CÃu Th‰ Gi§i, HÜ Không </w:t>
        <w:tab/>
        <w:tab/>
        <w:tab/>
        <w:tab/>
        <w:tab/>
        <w:tab/>
        <w:tab/>
        <w:tab/>
        <w:tab/>
        <w:tab/>
        <w:tab/>
        <w:tab/>
        <w:tab/>
        <w:tab/>
        <w:tab/>
        <w:tab/>
        <w:tab/>
        <w:tab/>
        <w:tab/>
        <w:tab/>
        <w:tab/>
        <w:tab/>
        <w:tab/>
        <w:tab/>
        <w:tab/>
        <w:tab/>
        <w:tab/>
        <w:t>Vô CÃu PhÆt.</w:t>
      </w:r>
    </w:p>
    <w:p>
      <w:pPr>
        <w:pStyle w:val="Normal"/>
        <w:widowControl w:val="false"/>
        <w:jc w:val="both"/>
        <w:rPr>
          <w:color w:val="000000"/>
          <w:sz w:val="24"/>
        </w:rPr>
      </w:pPr>
      <w:r>
        <w:rPr>
          <w:color w:val="000000"/>
          <w:sz w:val="24"/>
        </w:rPr>
        <w:t xml:space="preserve">Nam mô Tây B¡c PhÜÖng ViÍn Ly Ám Th‰ Gi§i, Quang Minh Trang </w:t>
        <w:tab/>
        <w:tab/>
        <w:tab/>
        <w:tab/>
        <w:tab/>
        <w:tab/>
        <w:tab/>
        <w:tab/>
        <w:tab/>
        <w:tab/>
        <w:tab/>
        <w:tab/>
        <w:tab/>
        <w:tab/>
        <w:tab/>
        <w:tab/>
        <w:tab/>
        <w:tab/>
        <w:tab/>
        <w:tab/>
        <w:tab/>
        <w:tab/>
        <w:tab/>
        <w:tab/>
        <w:tab/>
        <w:tab/>
        <w:t>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Hå PhÜÖng Lô Xá Na Quang Minh Th‰ Gi§i, Bäo Ðu Ba La </w:t>
        <w:tab/>
        <w:tab/>
        <w:tab/>
        <w:tab/>
        <w:tab/>
        <w:tab/>
        <w:tab/>
        <w:tab/>
        <w:tab/>
        <w:tab/>
        <w:tab/>
        <w:tab/>
        <w:tab/>
        <w:tab/>
        <w:tab/>
        <w:tab/>
        <w:tab/>
        <w:tab/>
        <w:tab/>
        <w:tab/>
        <w:tab/>
        <w:tab/>
        <w:tab/>
        <w:tab/>
        <w:tab/>
        <w:tab/>
        <w:tab/>
        <w:tab/>
        <w:tab/>
        <w:tab/>
        <w:t>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Ü®ng PhÜÖng Trang Nghiêm Th‰ Gi§i, XÜng Danh Thinh </w:t>
        <w:tab/>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CÃu Ki‰p, Vô CÃu Th‰ Gi§i, Vô CÃu Quang NhÜ Lai SÖ </w:t>
        <w:tab/>
        <w:tab/>
        <w:tab/>
        <w:tab/>
        <w:tab/>
        <w:tab/>
        <w:tab/>
        <w:tab/>
        <w:tab/>
        <w:tab/>
        <w:tab/>
        <w:tab/>
        <w:t xml:space="preserve"> Thành PhÆt. BÌ Th‰ Gi§i TrÀn Sa ChÜ PhÆt XuÃt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CÃu Quäng Th‰ Gi§i, Danh Thành T¿u ThiŒn Ki‰p, Th¡ng </w:t>
        <w:tab/>
        <w:tab/>
        <w:tab/>
        <w:t>H¶ NhÜ Lai SÖ Thành PhÆt, BÌ Th‰ Gi§i TrÀn Sa ChÜ PhÆt XuÃt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PhÜÖng A SÖ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Ãt Mê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m PhÜÖng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Nam PhÜÖng ñåi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Di LÜ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Šn HÆu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ê Trung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Kê Tru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PhÜÖng A D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Th¡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Nam PhÜÖng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Trí Thanh TÎnh Ngh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c PhÜÖng DiŒu 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iŒt Quang M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ån ñà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y B¡c PhÜÖng ThÜ®ng Thû Th¡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h¡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h¡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hân tÜ§ng ÇÀy Çû, con và chúng sinh </w:t>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næm ngàn hai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ÜÖng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íc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SÜ Tº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ên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ên Xä K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ên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æng Thí D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Ói TrÎ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Ói Tr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Ói TrÎ H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Ói TrÎ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Y  C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PhÜÖng A SÖ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Ö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m PhÜÖng NhÆt NguyŒ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Õa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PhÜÖng A D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Õ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ong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ÜÖng ñåi Quang Minh DiŒ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 PhÜÖng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ñ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PhÜÖng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ûng Chûng Ho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iên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Ùt Thi‰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m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â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LÜu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a La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ñà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Ma N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iŒu Liên Hoa Ki‰p, </w:t>
        <w:softHyphen/>
        <w:t xml:space="preserve">c Na Do Tha Bá Thiên Vån PhÆt. ñÒng </w:t>
        <w:tab/>
        <w:tab/>
        <w:tab/>
        <w:tab/>
        <w:tab/>
        <w:tab/>
        <w:tab/>
        <w:tab/>
        <w:tab/>
        <w:tab/>
        <w:tab/>
        <w:tab/>
        <w:tab/>
        <w:tab/>
        <w:tab/>
        <w:tab/>
        <w:tab/>
        <w:tab/>
        <w:t>Danh NhÙt Thi‰t BÒ ñŠ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Ãt Bá ñÒng Danh Qua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Bá ñÒng Danh ñåi Trà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nghi dung kh£m Çû, con và chúng sinh </w:t>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næm ngàn ba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Thiên ñÒng Danh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Pháp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Lu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úc B¶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iŒn HÜÖng HÜÖ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åch ñ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Æn Khä Th‰ Gi§i NhÙt Thi‰t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Sa Tràng Th‰ Gi§i SÖ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ràng Th‰ Gi§i Trí Th¡ng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HÜÖng Cº Th‰ Gi§i Th¡ng Ho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Kim Cang Ma Ni Th‰ Gi§i Kim Cang Tång Quang Minh Th¡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Th‰ Gi§i Trí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VÎ Th‰ Gi§i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û Th‰ Gi§i PhÆ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änh Luân Th‰ Gi§i Kim Ca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anh TÎnh L¿c Th‰ Gi§i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Låc Th‰ Gi§i TÓi Th¡ng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SÖ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Cu Tô Ma Công ñÙc Häi LÜu Ly Ca Na Già SÖn Chân Kim </w:t>
        <w:tab/>
        <w:tab/>
        <w:tab/>
        <w:tab/>
        <w:tab/>
        <w:tab/>
        <w:tab/>
        <w:tab/>
        <w:tab/>
        <w:tab/>
        <w:tab/>
        <w:tab/>
        <w:tab/>
        <w:tab/>
        <w:tab/>
        <w:tab/>
        <w:tab/>
        <w:tab/>
        <w:tab/>
        <w:tab/>
        <w:tab/>
        <w:tab/>
        <w:t>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am LÒ T¡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ác Cá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Bà T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Xá P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Üu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Na Hà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Thû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Ãn T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ThiŒn nam tº, ThiŒn n» nhân th† trì danh PhÆt, BÒ Tát này, siêu vÜ®t </w:t>
        <w:tab/>
        <w:tab/>
        <w:tab/>
        <w:tab/>
        <w:t>th‰ gian 30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Luân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M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N‰u ngÜ©i th† trì tên PhÆt, BÒ Tát này, siêu vÜ®t th‰ gian ngàn ki‰p.</w:t>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Nam mô Ph°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ThiŒn nam tº th† trì hiŒu PhÆt này, siêu vÜ®t th‰ gian bÓn Çåi ki‰p, </w:t>
        <w:tab/>
        <w:tab/>
        <w:tab/>
        <w:t>thÜ©ng hiŒn sinh tru§c chÜ PhÆt, BÒ Tát, ch£ng còn làm t¶i næm nghÎc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Th¡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ThiŒn nam tº th† trì hiŒu PhÆt này, Ç¥ng ngàn tam mu¶i, siêu vÜ®t th‰ </w:t>
        <w:tab/>
        <w:tab/>
        <w:t>gian vô lÜ®ng ngàn ki‰p ÇÒng công ÇÙc Di L¥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u Tô Ma Thân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N‰u ngÜ©i th† trì danh hiŒu PhÆt này, siêu vÜ®t th‰ gian ch£ng th‹ Ç‰m ki‰p.</w:t>
        <w:tab/>
        <w:tab/>
      </w:r>
    </w:p>
    <w:p>
      <w:pPr>
        <w:pStyle w:val="Normal"/>
        <w:widowControl w:val="false"/>
        <w:jc w:val="both"/>
        <w:rPr>
          <w:color w:val="000000"/>
          <w:sz w:val="24"/>
        </w:rPr>
      </w:pPr>
      <w:r>
        <w:rPr>
          <w:color w:val="000000"/>
          <w:sz w:val="24"/>
        </w:rPr>
        <w:t>Nam mô TÓi Th¡ng Ba ñÀu Ma PhÃn T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N‰u ngÜ©i th† trí danh PhÆt này, siêu vÜ®t th‰ gian bÓn mÜÖi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ThiŒn nam tº th† trì danh hiŒu PhÆt này, siêu vÜ®t th‰ gian vô lÜ®ng </w:t>
        <w:tab/>
        <w:tab/>
        <w:tab/>
        <w:tab/>
        <w:tab/>
        <w:t>ki‰p, thÜ§ng Ç¥ng túc mång (bi‰t Ç©i trÜ§c).</w:t>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PhÃn TÃn NhÜ La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ngÜ©i th† trì Ç†c tøng danh PhÆt này, Ç¥ng ngàn tam mu¶i, các chúng </w:t>
        <w:tab/>
        <w:tab/>
        <w:tab/>
        <w:tab/>
        <w:t xml:space="preserve">sanh qui mång ngÜ©i Ãy, ÇÜ®c chÜ PhÆt NhÜ Lai khen ng®i, ngÜ©i Ãy siêu </w:t>
        <w:tab/>
        <w:tab/>
        <w:tab/>
        <w:tab/>
        <w:t xml:space="preserve">vÜ®t </w:t>
        <w:tab/>
        <w:t>th‰ gian ngàn ki‰p, ch£ng lâu chuy‹n pháp lu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NhÜ La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N‰u ThiŒn nam tº th† trì tên PhÆt này, siêu vÜ®t th‰ gian bÓn mÜÖi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N‰u ThiŒn nam tº th† trì tên hiŒu PhÆt này, siêu vÜ®t th‰ gian sáu mÜÖi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ThiŒn nam tº th† trì tên PhÆt này, n‰u có ngÜ©i xä bäy báu nhÜ núi </w:t>
        <w:tab/>
        <w:tab/>
        <w:tab/>
        <w:tab/>
        <w:tab/>
        <w:t xml:space="preserve">Tu Di Ç‹ dùng bÓ thí Ç‰n h¢ng hà sa th‰ gi§i, n‰u có ngÜ©i th† trì Ç†c tøng </w:t>
        <w:tab/>
        <w:tab/>
        <w:tab/>
        <w:tab/>
        <w:t xml:space="preserve">danh hiŒu PhÆt này, phÜ§c Ãy hÖn kia.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Hàng Phúc Ma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Tham Nhâ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Sân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S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NhiÍm Ma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HÆ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TÆt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Si‹m Khú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Tà Ki‰n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Hí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anh TÎnh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hiŒp Th¡ng ñ¡c D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š Thông Thanh TÎnh ñ¡c Danh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Thi ñ¡c D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Trì Gi§i Thanh TÎnh ñ¡c Danh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NhÅn Nhøc ñ¡c D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Tinh TÃn ñ¡c Danh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ThiŠn Thành T¿u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Bát Nhã ñ¡c Danh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TÜ Duy ñ¡c Danh T¿ T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TÜ Duy ñ¡c Danh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Ån Nhøc TÜ Duy ñ¡c D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Ü Duy ñ¡c Danh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Šn TÜ Duy ñ¡c D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Nhã TÜ Duy ñ¡c Danh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BÃt Khä TÜ NghÎ ñ¡c Danh T¿ T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BÃt Khä TÜ NghÎ ñ¡c Danh Nh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Khªi ñ¡c D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ng Trì Trí Thanh TÎnh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ng Trì S¡c Thanh TÎnh ñ¡c D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ng Trì VÛ Thanh TÎnh ñ¡c Da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Tánh Thanh TÎnh T¿ T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XÜng Thanh TÎnh ñ¡c Da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Thi Thanh TÎnh ñ¡c D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ông Hånh ñ¡c Da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ông Vô Ngã ñ¡c D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n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ï Quang Minh NhÖ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Quang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Quang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c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Quang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HÜÖng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Î Quang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úc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TÜ Tå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nghi dung ÇÀy Ç¥n, con và chúng sinh </w:t>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Trên Çây næm ngàn bÓ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Thán Quang Minh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 Quang Minh T¿ Tå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åt K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Âm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Quang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NhÎ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nh Quang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Hoa Quang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n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Cái Quang M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Y  Quang Minh Nh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T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SÖ XuÃt Nh¿t Nhiên ñæng NguyŒt Hoa Bäo Ba ñÀu Ma Kim </w:t>
        <w:tab/>
        <w:tab/>
        <w:tab/>
        <w:tab/>
        <w:tab/>
        <w:tab/>
        <w:t xml:space="preserve">Quang Minh Thân Lô Xá Na Phóng Vô Ngåi Bäo Quang Minh </w:t>
        <w:tab/>
        <w:tab/>
        <w:tab/>
        <w:tab/>
        <w:tab/>
        <w:tab/>
        <w:tab/>
        <w:tab/>
        <w:tab/>
        <w:tab/>
        <w:tab/>
        <w:tab/>
        <w:tab/>
        <w:tab/>
        <w:t>Chi‰u ThÆp PhÜÖng Th‰ Gi§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L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iŠu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á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Æ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i‰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Bình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Liê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Îch ñÓ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Œ NhÙ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PhÃn TÃn Trí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NhÙt Th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Ho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Ba ñÀu Ma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u Danh Phát Thinh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Thíc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Bäo Ma Ni VÜÖng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DiŒm XÜng Thành T¿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Phù ñà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Chi‰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hû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ø Túc Công ñÙ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trø ª an không ai Ç¶ng ÇÜ®c, con và </w:t>
        <w:tab/>
        <w:tab/>
        <w:tab/>
        <w:tab/>
        <w:t>chúng sinh nguyŒn ÇŠu thành t¿u...</w:t>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 .</w:t>
        <w:tab/>
        <w:t xml:space="preserve">                </w:t>
        <w:tab/>
        <w:tab/>
        <w:tab/>
        <w:tab/>
        <w:tab/>
        <w:t xml:space="preserve">        </w:t>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næm ngàn næ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t>Nam mô ThÜ®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à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ñ‰ Thíc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ä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Ãt Khä TÜ NghÎ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æ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Y‹m Túc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DiŒ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Înh Quang Minh Ba ñÀu M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XÜng Công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m B¥c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Quang Minh Ba ñÀu M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uÃt Tu Di SÖn Ba ñÀu M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Ki‰p NhÎ Vån ñÒng Danh Qua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Vån ñÒng Danh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Vån ñÒng Danh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Òng Danh ñ‰ Thích Nh¿t Thái Båch Tinh Tú Vô LÜ®ng Bá </w:t>
        <w:tab/>
        <w:tab/>
        <w:tab/>
        <w:tab/>
        <w:tab/>
        <w:tab/>
        <w:tab/>
        <w:tab/>
        <w:tab/>
        <w:tab/>
        <w:tab/>
        <w:tab/>
        <w:tab/>
        <w:tab/>
        <w:tab/>
        <w:tab/>
        <w:tab/>
        <w:tab/>
        <w:tab/>
        <w:tab/>
        <w:tab/>
        <w:t>Thiên Vån BÃt Khä S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ThiŒn nam tº! Hãy qui mång chÜ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Thù SÜ L®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XÜ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å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å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Th‰ Â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 Chí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ÜÖng TÜ®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ThÜ®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å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NguyŒt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Sª Phát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T¿ Tåi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å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th‰ cä thäy vô lÜ®ng vô biê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ông PhÜÖng Cºu ThÆp Cºu </w:t>
        <w:softHyphen/>
        <w:t xml:space="preserve">c Bá Thiên Vån ñÒng Danh Phåm </w:t>
        <w:tab/>
        <w:tab/>
        <w:tab/>
        <w:tab/>
        <w:tab/>
        <w:tab/>
        <w:tab/>
        <w:tab/>
        <w:tab/>
        <w:tab/>
        <w:tab/>
        <w:tab/>
        <w:tab/>
        <w:tab/>
        <w:tab/>
        <w:tab/>
        <w:tab/>
        <w:tab/>
        <w:tab/>
        <w:tab/>
        <w:tab/>
        <w:tab/>
        <w:tab/>
        <w:tab/>
        <w:tab/>
        <w:tab/>
        <w:tab/>
        <w:t>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am PhÜÖng Cºu ThÆp Cºu </w:t>
        <w:softHyphen/>
        <w:t xml:space="preserve">c Bá Thiên Vån ñÒng Danh BÃt </w:t>
        <w:tab/>
        <w:tab/>
        <w:tab/>
        <w:tab/>
        <w:tab/>
        <w:tab/>
        <w:tab/>
        <w:tab/>
        <w:tab/>
        <w:tab/>
        <w:tab/>
        <w:tab/>
        <w:tab/>
        <w:tab/>
        <w:tab/>
        <w:tab/>
        <w:tab/>
        <w:tab/>
        <w:tab/>
        <w:tab/>
        <w:tab/>
        <w:tab/>
        <w:tab/>
        <w:tab/>
        <w:tab/>
        <w:tab/>
        <w:t>Lân ñà L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ây PhÜÖng Cºu ThÆp Cºu </w:t>
        <w:softHyphen/>
        <w:t xml:space="preserve">c Bá Thiên Vån ñÒng Danh ñåi </w:t>
        <w:tab/>
        <w:tab/>
        <w:tab/>
        <w:tab/>
        <w:tab/>
        <w:tab/>
        <w:tab/>
        <w:tab/>
        <w:tab/>
        <w:tab/>
        <w:tab/>
        <w:tab/>
        <w:tab/>
        <w:tab/>
        <w:tab/>
        <w:tab/>
        <w:tab/>
        <w:tab/>
        <w:tab/>
        <w:tab/>
        <w:tab/>
        <w:tab/>
        <w:tab/>
        <w:tab/>
        <w:tab/>
        <w:tab/>
        <w:tab/>
        <w:t>Công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c PhÜÖng Cºu ThÆp Cºu </w:t>
        <w:softHyphen/>
        <w:t xml:space="preserve">c Bá Thiên Vån ñÒng Danh ñåi </w:t>
        <w:tab/>
        <w:tab/>
        <w:tab/>
        <w:tab/>
        <w:tab/>
        <w:tab/>
        <w:tab/>
        <w:tab/>
        <w:tab/>
        <w:tab/>
        <w:tab/>
        <w:tab/>
        <w:tab/>
        <w:tab/>
        <w:tab/>
        <w:tab/>
        <w:tab/>
        <w:tab/>
        <w:tab/>
        <w:tab/>
        <w:tab/>
        <w:tab/>
        <w:tab/>
        <w:tab/>
        <w:tab/>
        <w:tab/>
        <w:t>DÜ®c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 xml:space="preserve">  Qui mång nhÜ th‰ cä thäy mÜ©i phÜÖng th‰ gi§i vô lÜ®ng vô biê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 xml:space="preserve">  Låi ti‰p, hãy xÜng hiŒu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i ñ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L®i ñ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Già Lâu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i‰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n ñà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V†ng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ê Sa Bà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â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Da Ly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át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TÄu ñà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ñ¶c TÎnh Tâm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Vô CÃu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uy H¡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c PhÜ§c ñÙ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Ù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HÜÖng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Ön Phi ñ¢ng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Ba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n Ma L®i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Înh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ñà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Pháp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CÀu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Šm CÀu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BÃt TrÜ§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Xä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Ü®ng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HÌ Bích Ch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oai rÓn tÃt cä,  con và chúng sinh </w:t>
        <w:tab/>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ab/>
        <w:t>Trên Çây næm ngà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ThÆp NhÎ Ba La ñ†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ñÒng Danh Ba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hâ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Òng BÒ ñŠ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Nam Bích Ch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âm ThÜ®ng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Înh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hoái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 ñà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t S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Ki‰t S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H»u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Chi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Ái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Ba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Giá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Ù CÃu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KhÙ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Ãt ñ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Æu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u Må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 Kiêu Må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oát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ê ThÖ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Kiêu Må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Ói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KhÙ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m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t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âm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Kiêu Må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ù ñ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Ái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ï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ñ¡c Giäi Thoát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Nhï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t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i M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Giá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ê Ba Bà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Ta Tha TÎnh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ñäm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Sa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à Sa L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iŠ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ñÙc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M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u N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Üu Xà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Üu Xà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Xa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Üu XÌ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Æu Tâ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HÆu Thâ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Qui mång nhÜ th‰ cä thäy vô lÜ®ng vô biên Bích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L¿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NhÙt Thi‰t P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å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ChÜ§ng Ngåi L¿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i‰p NhÜ®c ThÆp L¿c XÜ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Huy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NhÙt Thi‰t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Trang Nghiêm Chi‰u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ành Cô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ông ñÙc Vân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NhÙt Thi‰t Chúng Sanh Á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V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Ph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ê ñÀ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ÿ Ni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Chi‰u Quang Minh La Võ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Vô L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Låc Thuy‰t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ñi‹n Nh¿t NguyŒt Tá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ú TÓ Ma Th¡ng PhÃn TÃn Công ñÙc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a Xä Thi Kê ñÀu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tÃt cä vui xem, con và chúng sinh </w:t>
        <w:tab/>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w:t>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Trên Çây næm ngà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ThÜ®ng Th¡ng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Ma Ni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Ùt Thi‰t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Toái Kim Cang Kiên CÓ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Bäo S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ñ¡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ñ¡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LÀu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LÀu Na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Sï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Oai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 TÓ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 ñŠ PhÃn TÃn Dõ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Œ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uy‰t Da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Kê ñÀ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Giác B¶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B¶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Trang Nghiê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ThiŒn Trø SÖ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Quang Minh Tràng HÕa Chúng Sanh Trang Nghiêm Quang </w:t>
        <w:tab/>
        <w:tab/>
        <w:tab/>
        <w:tab/>
        <w:tab/>
        <w:tab/>
        <w:tab/>
        <w:tab/>
        <w:tab/>
        <w:tab/>
        <w:tab/>
        <w:tab/>
        <w:tab/>
        <w:tab/>
        <w:tab/>
        <w:tab/>
        <w:tab/>
        <w:tab/>
        <w:tab/>
        <w:tab/>
        <w:tab/>
        <w:tab/>
        <w:tab/>
        <w:tab/>
        <w:tab/>
        <w:tab/>
        <w:tab/>
        <w:tab/>
        <w:t>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Bình ñ£ng Pháp Gi§i Trí Khª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ñÙc PhÜ§c Tång Ph° Quang Min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ñåi PhÃn TÃn La Võng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Hoa Nhãn ñi‹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ñåi SÜ Tº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áo Pháp Gi§i Th¡ng Quang Lô Xá N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Vô CÃu Công ñÙc Bi‰n Chí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Liên Hoa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Trí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HÌ Vô CÃu Oai ñÙc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æn B°n Th¡ng ThiŒn ñåo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â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n Thanh TÎnh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NguyŒn XuÃt Thi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ông ñÙc TÜ§ng Trang Nghiêm Tá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ñÎa Chû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Ãn TÎch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Chúng Sanh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Thâm Quang Minh Lô Xá Na TÆp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Phóng Quang Minh BÃt Khä TÜ NghÎ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DiŒu Công ñÙ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c Quang Minh Phåm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Tinh TÃn Nh¿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Pháp Thân Giá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ôn Chi‰u NhÙt Thi‰t Chúng Sanh Væ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Na Ca Vô CÃu Quang Minh Nh¿t DiŒm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Quang Minh Ngh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ñÎa XÙ VÓ CÃ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HÜ Không Bình ñ£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Quäng Ðng V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BÃt Bình ñ£ng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i Tâm Bi Giäi Thoát Khô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Ùt Thi‰t Nghïa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B¶ Chi‰u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Œ NhÙt T¿ Tåi Thô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Công ñÙc Lô Xá Na DiŒ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Tín L¿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Th† Thinh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Quang TrÜªng ThiŒn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Công ñÙc Hä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Sanh DiŒu NhÙt Thi‰t Trí TÓ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Quang Vô LÜ®ng L¿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Ùt Thi‰t Pháp Thanh TÎnh Th¡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NhÙt Thi‰t Ðu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DiŒ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Hoa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Pháp Gi§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Th† KhÄn N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HÜÖng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Lai Công ñÙc Ph° Mô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áp Ph°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Hóa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Giäi Thoát Quang Minh BÃt Khä TÜ NghÎ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Lai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Th‰ Gian Luân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u Ma Tu Vô Biê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Låc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rí Hånh Cänh Gi§i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Îch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Vô CÃu Trí NguyŒt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m¥t ch£ng dài l§n, con và chúng sinh </w:t>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Nam mô Ph° HiŠn BÒ Tát.</w:t>
        <w:tab/>
        <w:t xml:space="preserve">                      </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næm ngà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Häi HÆu Vân TÜ§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HÌ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HÓ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Nhãn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Trí Kim Ca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 Nhãn Nh¿t Tå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rí P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Ü§c ñÙc Di LÀu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æn Nh¿t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Quang Minh Thâ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ñŒ NhÙt TÜ§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VÓ Úy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g ñ£ng Ngôn Ng» Kê ñÀ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inh TÃn PhÃn TÃn Thành T¿u Nghïa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Qua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Quang Minh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XÜng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Œm NhÙt Thi‰t Chúng Sanh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B¶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Tàm Quš XÜng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o Hóa NhÙt Thi‰t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N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Chuy‹n Th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N»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Nam N» Hàng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Hoa Th¡ng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Thuy‰t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uŒ Pháp Thô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Quäng Công ñÙc XÜng Vô TÆn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ñåi Tri Ki‰n BÃt Không Væn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L¿c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Phåm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MÆt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huy‹n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Hóa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Công ñÙc Nhiên ñæng KhÙ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áo ChÜ Nghi BÌ Ngå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áo Pháp Gi§i Vô LÜ®ng Thinh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Nh¿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ung Công ñÙc Häi Chuy‹n Pháp Lu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BÃt Khä TÜ NghÎ Tr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Quang Minh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Công ñÙc DiŒu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L¿c P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Mãn Túc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o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SÜ Tº T†a PhÃn TÃn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ø Giá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ñÎa ThiŒn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áp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Sanh HÌ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Thinh DiŒm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Chúng Sa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ñÙc Vân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u Hoa TÜ§ng NguyŒ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Œ NhÙt Quang Minh Kim ñình L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NhÙt Thi‰t Pháp Häi Vô Sai Bi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Th¡ng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h¡ng Kiê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u Hoa Tâm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Pháp Häi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Cu Tô Ma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rí Luân Chi‰u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XÜng Vô L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ông ñÙc T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L¿c Trang Nghiêm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Tu D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Hånh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Ba La MÆt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DiŒn Mô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Ùt Thi‰t NguyŒ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ñ¡c NhÙt Thi‰t Pháp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a Võ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ung Trí Hä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Ùt Thi‰t Nghïa Công ñÙ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ông Thû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NhÙt Thi‰t Pháp Gi§i Lô Xa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am Mu¶i Tinh TÃ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Pháp Gi§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Pháp Gi§i Tu Di Tràng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Phân Cu Tô Ma Tá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 Gian Công ñÙc ñåi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Ü Tº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Hä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iŒn Hó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Quang Minh Ph° Môn Th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chánh dung tr¡ng màu ch£ng khuÃy, </w:t>
        <w:tab/>
        <w:tab/>
        <w:tab/>
        <w:t>con và chúng sinh nguyŒn ÇŠu thành t¿u...</w:t>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ab/>
        <w:t>Nam mô Ph° HiŠn BÒ Tát.</w:t>
        <w:tab/>
        <w:t xml:space="preserve">                       </w:t>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ab/>
        <w:t>Trên Çây næm ngàn chí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b/>
          <w:b/>
          <w:bCs/>
          <w:color w:val="000000"/>
          <w:sz w:val="24"/>
        </w:rPr>
      </w:pPr>
      <w:r>
        <w:rPr>
          <w:b/>
          <w:bCs/>
          <w:color w:val="000000"/>
          <w:sz w:val="24"/>
        </w:rPr>
        <w:t>QUY”N TH</w:t>
        <w:softHyphen/>
        <w:t xml:space="preserve">  SÁU </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HT</w:t>
      </w:r>
    </w:p>
    <w:p>
      <w:pPr>
        <w:pStyle w:val="Normal"/>
        <w:widowControl w:val="false"/>
        <w:jc w:val="center"/>
        <w:rPr>
          <w:b/>
          <w:b/>
          <w:bCs/>
          <w:color w:val="000000"/>
          <w:sz w:val="24"/>
        </w:rPr>
      </w:pPr>
      <w:r>
        <w:rPr>
          <w:b/>
          <w:b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b/>
          <w:b/>
          <w:bCs/>
          <w:color w:val="000000"/>
          <w:sz w:val="24"/>
        </w:rPr>
      </w:pPr>
      <w:r>
        <w:rPr>
          <w:rFonts w:cs="Wingdings" w:ascii="Wingdings" w:hAnsi="Wingdings"/>
          <w:b/>
          <w:bCs/>
          <w:color w:val="000000"/>
          <w:sz w:val="24"/>
        </w:rPr>
      </w:r>
    </w:p>
    <w:p>
      <w:pPr>
        <w:pStyle w:val="Normal"/>
        <w:jc w:val="both"/>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color w:val="000000"/>
          <w:sz w:val="24"/>
        </w:rPr>
      </w:pPr>
      <w:r>
        <w:rPr>
          <w:color w:val="000000"/>
          <w:sz w:val="24"/>
        </w:rPr>
        <w:tab/>
        <w:tab/>
        <w:tab/>
        <w:tab/>
        <w:tab/>
        <w:tab/>
        <w:tab/>
        <w:tab/>
        <w:tab/>
        <w:t>MÜ©i phÜÖng th‰ gi§i. Ba Ç©i Næng Nhân.</w:t>
        <w:tab/>
        <w:tab/>
        <w:tab/>
        <w:tab/>
        <w:tab/>
        <w:tab/>
        <w:tab/>
      </w:r>
    </w:p>
    <w:p>
      <w:pPr>
        <w:pStyle w:val="Normal"/>
        <w:widowControl w:val="false"/>
        <w:jc w:val="both"/>
        <w:rPr/>
      </w:pPr>
      <w:r>
        <w:rPr>
          <w:color w:val="000000"/>
          <w:sz w:val="24"/>
        </w:rPr>
        <w:tab/>
        <w:tab/>
        <w:tab/>
        <w:tab/>
        <w:tab/>
        <w:tab/>
        <w:tab/>
        <w:tab/>
        <w:tab/>
        <w:t>Ti‰ng bi cÙu vÆt diÍn hÒng danh.</w:t>
        <w:tab/>
        <w:tab/>
      </w:r>
    </w:p>
    <w:p>
      <w:pPr>
        <w:pStyle w:val="Normal"/>
        <w:widowControl w:val="false"/>
        <w:jc w:val="both"/>
        <w:rPr>
          <w:color w:val="000000"/>
          <w:sz w:val="24"/>
        </w:rPr>
      </w:pPr>
      <w:r>
        <w:rPr>
          <w:color w:val="000000"/>
          <w:sz w:val="24"/>
        </w:rPr>
        <w:tab/>
        <w:tab/>
        <w:tab/>
        <w:tab/>
        <w:tab/>
        <w:tab/>
        <w:tab/>
        <w:tab/>
        <w:tab/>
        <w:t>ñêm dài giác mê tình. Ba nghiŒp gieo thành</w:t>
        <w:tab/>
        <w:t>.</w:t>
      </w:r>
    </w:p>
    <w:p>
      <w:pPr>
        <w:pStyle w:val="Normal"/>
        <w:widowControl w:val="false"/>
        <w:jc w:val="both"/>
        <w:rPr>
          <w:color w:val="000000"/>
          <w:sz w:val="24"/>
        </w:rPr>
      </w:pPr>
      <w:r>
        <w:rPr>
          <w:color w:val="000000"/>
          <w:sz w:val="24"/>
        </w:rPr>
        <w:tab/>
        <w:tab/>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Nam mô HiŒn TiŠn ñÎa BÒ Tát Ma Ha Tát   (3 lÀn)</w:t>
        <w:tab/>
        <w:tab/>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BY</w:t>
      </w:r>
    </w:p>
    <w:p>
      <w:pPr>
        <w:pStyle w:val="Normal"/>
        <w:widowControl w:val="false"/>
        <w:jc w:val="center"/>
        <w:rPr>
          <w:color w:val="000000"/>
          <w:sz w:val="24"/>
        </w:rPr>
      </w:pPr>
      <w:r>
        <w:rPr>
          <w:color w:val="000000"/>
          <w:sz w:val="24"/>
        </w:rPr>
        <w:t>...........</w:t>
      </w:r>
    </w:p>
    <w:p>
      <w:pPr>
        <w:pStyle w:val="Normal"/>
        <w:widowControl w:val="false"/>
        <w:jc w:val="both"/>
        <w:rPr/>
      </w:pPr>
      <w:r>
        <w:rPr>
          <w:color w:val="000000"/>
          <w:sz w:val="24"/>
        </w:rPr>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 xml:space="preserve">        </w:t>
        <w:tab/>
        <w:tab/>
        <w:tab/>
        <w:tab/>
        <w:tab/>
        <w:tab/>
        <w:tab/>
        <w:tab/>
        <w:tab/>
        <w:tab/>
        <w:t>Pháp SÜ BÒ ñŠ LÜu Chi dÎch ra Hoa væn.</w:t>
      </w:r>
    </w:p>
    <w:p>
      <w:pPr>
        <w:pStyle w:val="Normal"/>
        <w:widowControl w:val="false"/>
        <w:jc w:val="both"/>
        <w:rPr>
          <w:color w:val="000000"/>
          <w:sz w:val="24"/>
        </w:rPr>
      </w:pPr>
      <w:r>
        <w:rPr>
          <w:color w:val="000000"/>
          <w:sz w:val="24"/>
        </w:rPr>
        <w:tab/>
        <w:tab/>
        <w:tab/>
        <w:tab/>
        <w:tab/>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ab/>
        <w:t>M¥t PhÆt dÜ©ng nhÜ træng såch ÇÀy (tròn)</w:t>
      </w:r>
    </w:p>
    <w:p>
      <w:pPr>
        <w:pStyle w:val="Normal"/>
        <w:widowControl w:val="false"/>
        <w:jc w:val="both"/>
        <w:rPr>
          <w:color w:val="000000"/>
          <w:sz w:val="24"/>
        </w:rPr>
      </w:pPr>
      <w:r>
        <w:rPr>
          <w:color w:val="000000"/>
          <w:sz w:val="24"/>
        </w:rPr>
        <w:tab/>
        <w:tab/>
        <w:tab/>
        <w:tab/>
        <w:tab/>
        <w:tab/>
        <w:tab/>
        <w:tab/>
        <w:tab/>
        <w:t>CÛng nhÜ ngàn nh¿t phóng quang minh</w:t>
      </w:r>
    </w:p>
    <w:p>
      <w:pPr>
        <w:pStyle w:val="Normal"/>
        <w:widowControl w:val="false"/>
        <w:jc w:val="both"/>
        <w:rPr>
          <w:color w:val="000000"/>
          <w:sz w:val="24"/>
        </w:rPr>
      </w:pPr>
      <w:r>
        <w:rPr>
          <w:color w:val="000000"/>
          <w:sz w:val="24"/>
        </w:rPr>
        <w:tab/>
        <w:tab/>
        <w:tab/>
        <w:tab/>
        <w:tab/>
        <w:tab/>
        <w:tab/>
        <w:tab/>
        <w:tab/>
        <w:t>Sáng tròn chi‰u kh¡p nÖi mÜ©i phÜÖng</w:t>
      </w:r>
    </w:p>
    <w:p>
      <w:pPr>
        <w:pStyle w:val="Normal"/>
        <w:widowControl w:val="false"/>
        <w:jc w:val="both"/>
        <w:rPr>
          <w:rFonts w:ascii="Wingdings" w:hAnsi="Wingdings" w:cs="Wingdings"/>
          <w:color w:val="000000"/>
          <w:sz w:val="24"/>
        </w:rPr>
      </w:pPr>
      <w:r>
        <w:rPr>
          <w:color w:val="000000"/>
          <w:sz w:val="24"/>
        </w:rPr>
        <w:tab/>
        <w:tab/>
        <w:tab/>
        <w:tab/>
        <w:tab/>
        <w:tab/>
        <w:tab/>
        <w:tab/>
        <w:tab/>
        <w:t>HÌ xä tØ bi ÇŠu kh£m Çû.</w:t>
      </w:r>
    </w:p>
    <w:p>
      <w:pPr>
        <w:pStyle w:val="Normal"/>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Ph° Công ñÙc Vân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uŒ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NguyŒt Hoa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VÜÖ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ôn Ki‰n Vô ChÜ§ng Ngåi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Pháp T¿ Tåi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Quang Minh Ph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ThiŒn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DiŒ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ông ñÙc Th¡ng Tâ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ành T¿u Vô Biên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Nghi Quäng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ông ñÙc Th¡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ChÜ Quang Minh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Hóa ThiŒn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Hó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rí Phåm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Nhãn DiŒm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Thiên DiŒm M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VÎ ñåi Thán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Óc Vân V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Pháp Gi§i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ông ñÙc Hoa Phu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Th¡ng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ø Nhãn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í Sai B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ñæng Lu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Trí Lu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Ü§c Trí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Ü©ng Phóng Ph° Quang Minh ThiŒt Công ñÙc Häi VÜÖ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áp Gi§i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Ü©ng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CÃu ñÎa Bình ñ£ng Quang Minh Th‰ Gi§i, Ph° Chi‰u ThÆp </w:t>
        <w:tab/>
        <w:tab/>
        <w:tab/>
        <w:tab/>
        <w:tab/>
        <w:tab/>
        <w:tab/>
        <w:t>PhÜÖng Quang Minh Thinh HÓng HÜ Không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anh TÎnh Hoa Trì Trang Nghiêm Th‰ Gi§i, Ph° Môn Ki‰n </w:t>
        <w:tab/>
        <w:tab/>
        <w:tab/>
        <w:tab/>
        <w:tab/>
        <w:tab/>
        <w:tab/>
        <w:tab/>
        <w:tab/>
        <w:tab/>
        <w:tab/>
        <w:tab/>
        <w:tab/>
        <w:tab/>
        <w:tab/>
        <w:tab/>
        <w:tab/>
        <w:tab/>
        <w:tab/>
        <w:tab/>
        <w:tab/>
        <w:tab/>
        <w:tab/>
        <w:tab/>
        <w:t>DiŒ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Biên Công ñÙc Trø Trì Th‰ Gi§i, Vô Biên Công ñÙc Ph° </w:t>
        <w:tab/>
        <w:tab/>
        <w:tab/>
        <w:tab/>
        <w:tab/>
        <w:tab/>
        <w:tab/>
        <w:tab/>
        <w:tab/>
        <w:tab/>
        <w:tab/>
        <w:tab/>
        <w:tab/>
        <w:tab/>
        <w:tab/>
        <w:tab/>
        <w:tab/>
        <w:tab/>
        <w:tab/>
        <w:tab/>
        <w:tab/>
        <w:tab/>
        <w:tab/>
        <w:tab/>
        <w:tab/>
        <w:tab/>
        <w:tab/>
        <w:tab/>
        <w:tab/>
        <w:t>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i LÜu Th¡ng Nhiên ñæng Th‰ gi§i, Ph° Quang Minh HÜ </w:t>
        <w:tab/>
        <w:tab/>
        <w:tab/>
        <w:tab/>
        <w:tab/>
        <w:tab/>
        <w:tab/>
        <w:tab/>
        <w:tab/>
        <w:tab/>
        <w:tab/>
        <w:tab/>
        <w:tab/>
        <w:tab/>
        <w:tab/>
        <w:tab/>
        <w:tab/>
        <w:tab/>
        <w:tab/>
        <w:tab/>
        <w:tab/>
        <w:tab/>
        <w:tab/>
        <w:tab/>
        <w:tab/>
        <w:t>Không Cä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Ùt Thi‰t DiŒu Thinh ThiŒn Ái Væn Th‰ Gi§i, HÌ Låc Ki‰n Hoa </w:t>
        <w:tab/>
        <w:tab/>
        <w:tab/>
        <w:tab/>
        <w:tab/>
        <w:tab/>
        <w:tab/>
        <w:tab/>
        <w:tab/>
        <w:tab/>
        <w:tab/>
        <w:tab/>
        <w:tab/>
        <w:tab/>
        <w:tab/>
        <w:tab/>
        <w:tab/>
        <w:tab/>
        <w:tab/>
        <w:tab/>
        <w:tab/>
        <w:tab/>
        <w:tab/>
        <w:tab/>
        <w:tab/>
        <w:tab/>
        <w:tab/>
        <w:tab/>
        <w:tab/>
        <w:t>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iŒu Thinh Trang Nghiêm Th‰ Gi§i, Bäo Tu Di SÖn Nhiên ñæ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Ùt Thi‰t Bäo S¡c Trang Nghiêm Quang Minh Chi‰u Th‰ Gi§i, </w:t>
        <w:tab/>
        <w:tab/>
        <w:tab/>
        <w:tab/>
        <w:tab/>
        <w:tab/>
        <w:tab/>
        <w:tab/>
        <w:tab/>
        <w:tab/>
        <w:tab/>
        <w:tab/>
        <w:tab/>
        <w:tab/>
        <w:tab/>
        <w:t>ThiŒn Hóa Pháp Gi§i Th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HÜÖng Tång Kim Cang Trang Nghiêm Th‰ Gi§i, Kim Cang </w:t>
        <w:tab/>
        <w:tab/>
        <w:tab/>
        <w:tab/>
        <w:tab/>
        <w:tab/>
        <w:tab/>
        <w:tab/>
        <w:tab/>
        <w:tab/>
        <w:tab/>
        <w:tab/>
        <w:tab/>
        <w:tab/>
        <w:tab/>
        <w:tab/>
        <w:tab/>
        <w:tab/>
        <w:t>Quang Minh ñi‹n Th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iŒm Thinh Th‰ Gi§i, BÃt Khä Hàng Phøc L¿c NguyŒt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Ba ñÀu Ma Gián ThÓ Trang Nghiêm Vô CÃu Th‰ Gi§i, Pháp </w:t>
        <w:tab/>
        <w:tab/>
        <w:tab/>
        <w:tab/>
        <w:tab/>
        <w:tab/>
        <w:tab/>
        <w:tab/>
        <w:tab/>
        <w:tab/>
        <w:tab/>
        <w:tab/>
        <w:tab/>
        <w:tab/>
        <w:tab/>
        <w:tab/>
        <w:tab/>
        <w:tab/>
        <w:tab/>
        <w:tab/>
        <w:t>Thành TuŒ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æng D» Låc Th‰ Gi§i, ThÆp PhÜÖng Th‰ Gi§i Quäng XÜng </w:t>
        <w:tab/>
        <w:tab/>
        <w:tab/>
        <w:tab/>
        <w:tab/>
        <w:tab/>
        <w:tab/>
        <w:tab/>
        <w:tab/>
        <w:tab/>
        <w:tab/>
        <w:tab/>
        <w:tab/>
        <w:tab/>
        <w:tab/>
        <w:tab/>
        <w:tab/>
        <w:tab/>
        <w:tab/>
        <w:tab/>
        <w:tab/>
        <w:tab/>
        <w:tab/>
        <w:tab/>
        <w:tab/>
        <w:tab/>
        <w:t>Danh Trí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û Vô CÃu ThiŒn Vô CÃu La Võng Th‰ Gi§i, SÜ Tº Quang </w:t>
        <w:tab/>
        <w:tab/>
        <w:tab/>
        <w:tab/>
        <w:tab/>
        <w:tab/>
        <w:tab/>
        <w:tab/>
        <w:tab/>
        <w:tab/>
        <w:tab/>
        <w:tab/>
        <w:tab/>
        <w:tab/>
        <w:tab/>
        <w:tab/>
        <w:t>Minh Mãn Túc Công ñÙc ñåi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iŒu Hoa Tràng Chi‰u Th‰ gi§i, ñåi Trí Phu Hoa Quang Minh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LÜ®ng Trang Nghiêm Gián ThÓ Th‰ gi§i, Cao Trí Chûng </w:t>
        <w:tab/>
        <w:tab/>
        <w:tab/>
        <w:tab/>
        <w:tab/>
        <w:tab/>
        <w:tab/>
        <w:tab/>
        <w:tab/>
        <w:tab/>
        <w:tab/>
        <w:tab/>
        <w:tab/>
        <w:tab/>
        <w:tab/>
        <w:tab/>
        <w:tab/>
        <w:tab/>
        <w:tab/>
        <w:tab/>
        <w:tab/>
        <w:t>Chûng Ho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Biên Trang Nghiêm Th‰ Gi§i, Ph° Mãn Pháp Gi§i Tràng </w:t>
        <w:tab/>
        <w:tab/>
        <w:tab/>
        <w:tab/>
        <w:tab/>
        <w:tab/>
        <w:tab/>
        <w:tab/>
        <w:tab/>
        <w:tab/>
        <w:tab/>
        <w:tab/>
        <w:tab/>
        <w:tab/>
        <w:tab/>
        <w:tab/>
        <w:tab/>
        <w:tab/>
        <w:tab/>
        <w:tab/>
        <w:tab/>
        <w:tab/>
        <w:tab/>
        <w:tab/>
        <w:tab/>
        <w:tab/>
        <w:tab/>
        <w:tab/>
        <w:tab/>
        <w:tab/>
        <w:t>M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rú Ph° Quang Trang Nghiêm Th‰ Gi§i, DiŒu TuŒ ThÜ®ng </w:t>
        <w:tab/>
        <w:tab/>
        <w:tab/>
        <w:tab/>
        <w:tab/>
        <w:tab/>
        <w:tab/>
        <w:tab/>
        <w:tab/>
        <w:tab/>
        <w:tab/>
        <w:tab/>
        <w:tab/>
        <w:tab/>
        <w:tab/>
        <w:tab/>
        <w:tab/>
        <w:tab/>
        <w:tab/>
        <w:tab/>
        <w:tab/>
        <w:tab/>
        <w:tab/>
        <w:tab/>
        <w:tab/>
        <w:tab/>
        <w:tab/>
        <w:tab/>
        <w:tab/>
        <w:tab/>
        <w:t>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VÜÖng Th‰ Gi§i, Tác NguyŒt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CÃu Tång Trang Nghiêm Th‰ Gi§i, ThiŒn Giác Phåm Oai </w:t>
        <w:tab/>
        <w:tab/>
        <w:tab/>
        <w:tab/>
        <w:tab/>
        <w:tab/>
        <w:tab/>
        <w:tab/>
        <w:tab/>
        <w:tab/>
        <w:tab/>
        <w:tab/>
        <w:tab/>
        <w:tab/>
        <w:tab/>
        <w:tab/>
        <w:tab/>
        <w:tab/>
        <w:tab/>
        <w:tab/>
        <w:tab/>
        <w:tab/>
        <w:tab/>
        <w:tab/>
        <w:tab/>
        <w:tab/>
        <w:tab/>
        <w:tab/>
        <w:tab/>
        <w:tab/>
        <w:tab/>
        <w:t>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Quang Minh Thân Th‰ Gi§i, NhÙt Thi‰t Chûng L¿c HÜ </w:t>
        <w:tab/>
        <w:tab/>
        <w:tab/>
        <w:tab/>
        <w:tab/>
        <w:tab/>
        <w:tab/>
        <w:tab/>
        <w:tab/>
        <w:tab/>
        <w:tab/>
        <w:tab/>
        <w:tab/>
        <w:tab/>
        <w:tab/>
        <w:tab/>
        <w:tab/>
        <w:tab/>
        <w:tab/>
        <w:tab/>
        <w:tab/>
        <w:tab/>
        <w:tab/>
        <w:tab/>
        <w:t>Khô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hû Anh Låc Thành T¿u Th‰ Gi§i, NhÙt Thi‰t ChÜ Ba La </w:t>
        <w:tab/>
        <w:tab/>
        <w:tab/>
        <w:tab/>
        <w:tab/>
        <w:tab/>
        <w:tab/>
        <w:tab/>
        <w:tab/>
        <w:tab/>
        <w:tab/>
        <w:tab/>
        <w:tab/>
        <w:tab/>
        <w:tab/>
        <w:tab/>
        <w:tab/>
        <w:tab/>
        <w:t>MÆt TÜ§ng ñåi Hä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Luân TrÀn Ph° Cái Th‰ Gi§i, ñoån NhÙt Thi‰t TrÜ§c HÌ Tác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Man DiŒu Tràng Th‰ Gi§i, ñåi XÜng Quäng Công ñÙc </w:t>
        <w:tab/>
        <w:tab/>
        <w:tab/>
        <w:tab/>
        <w:tab/>
        <w:tab/>
        <w:tab/>
        <w:tab/>
        <w:tab/>
        <w:tab/>
        <w:tab/>
        <w:tab/>
        <w:tab/>
        <w:tab/>
        <w:tab/>
        <w:tab/>
        <w:tab/>
        <w:tab/>
        <w:tab/>
        <w:tab/>
        <w:tab/>
        <w:tab/>
        <w:tab/>
        <w:tab/>
        <w:tab/>
        <w:tab/>
        <w:tab/>
        <w:t>HÓ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Ãt Khä TÜ NghÎ Trang Nghiêm Ph° Trang Nghiêm Quang </w:t>
        <w:tab/>
        <w:tab/>
        <w:tab/>
        <w:tab/>
        <w:tab/>
        <w:tab/>
        <w:t>Minh Th‰ Gi§i, Vô Sai BiŒt Trí Quang Minh Công ñÙc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TÆn Quang Minh Tråch Tràng Th‰ Gi§i, Vô Biên Pháp Gi§i </w:t>
        <w:tab/>
        <w:tab/>
        <w:tab/>
        <w:tab/>
        <w:tab/>
        <w:tab/>
        <w:tab/>
        <w:tab/>
        <w:tab/>
        <w:tab/>
        <w:tab/>
        <w:tab/>
        <w:tab/>
        <w:tab/>
        <w:tab/>
        <w:tab/>
        <w:tab/>
        <w:tab/>
        <w:tab/>
        <w:tab/>
        <w:tab/>
        <w:tab/>
        <w:t>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óng Bäo DiŒm Hoa Th‰ Gi§i, Thanh TÎnh Bäo Cänh TÜ®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Oai ñÙc DiŒm Tång Th‰ Gi§i, Vô ChÜ§ng Ngåi PhÃn TÃn </w:t>
        <w:tab/>
        <w:tab/>
        <w:tab/>
        <w:tab/>
        <w:tab/>
        <w:tab/>
        <w:tab/>
        <w:tab/>
        <w:tab/>
        <w:tab/>
        <w:tab/>
        <w:tab/>
        <w:tab/>
        <w:tab/>
        <w:tab/>
        <w:tab/>
        <w:tab/>
        <w:tab/>
        <w:tab/>
        <w:tab/>
        <w:tab/>
        <w:tab/>
        <w:tab/>
        <w:tab/>
        <w:tab/>
        <w:t>Quang M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Luân Bình ñ£ng Quang Trang Nghiêm Th‰ Gi§i, Ph° Bäo </w:t>
        <w:tab/>
        <w:tab/>
        <w:tab/>
        <w:tab/>
        <w:tab/>
        <w:tab/>
        <w:tab/>
        <w:tab/>
        <w:tab/>
        <w:tab/>
        <w:tab/>
        <w:tab/>
        <w:tab/>
        <w:tab/>
        <w:tab/>
        <w:tab/>
        <w:tab/>
        <w:tab/>
        <w:tab/>
        <w:tab/>
        <w:tab/>
        <w:tab/>
        <w:tab/>
        <w:tab/>
        <w:tab/>
        <w:tab/>
        <w:t>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hiên ñàn Th† Tu Tràng Th‰ Gi§i, Thanh TÎnh NhÙt Thi‰t </w:t>
        <w:tab/>
        <w:tab/>
        <w:tab/>
        <w:tab/>
        <w:tab/>
        <w:tab/>
        <w:tab/>
        <w:tab/>
        <w:tab/>
        <w:tab/>
        <w:tab/>
        <w:tab/>
        <w:tab/>
        <w:tab/>
        <w:tab/>
        <w:tab/>
        <w:tab/>
        <w:tab/>
        <w:tab/>
        <w:tab/>
        <w:t>NiŒm Vô Ng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Æt QuÓc ñ¶ S¡c Luân ThiŒn Tu Trang Nghiêm Th‰ Gi§i, </w:t>
        <w:tab/>
        <w:tab/>
        <w:tab/>
        <w:tab/>
        <w:tab/>
        <w:tab/>
        <w:tab/>
        <w:tab/>
        <w:tab/>
        <w:tab/>
        <w:tab/>
        <w:tab/>
        <w:tab/>
        <w:tab/>
        <w:tab/>
        <w:tab/>
        <w:tab/>
        <w:t>Quäng HÌ Ki‰n Quang Minh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i T‰ Quang Minh Trang Nghiêm Chi‰u Th‰ Gi§i, Pháp Gi§i </w:t>
        <w:tab/>
        <w:tab/>
        <w:tab/>
        <w:tab/>
        <w:tab/>
        <w:tab/>
        <w:tab/>
        <w:tab/>
        <w:tab/>
        <w:tab/>
        <w:tab/>
        <w:tab/>
        <w:tab/>
        <w:tab/>
        <w:tab/>
        <w:tab/>
        <w:tab/>
        <w:tab/>
        <w:tab/>
        <w:tab/>
        <w:tab/>
        <w:tab/>
        <w:t>PhÃn TÃn ThiŒn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Biên S¡c Hình TÜ§ng Th‰ Gi§i, Vô ChÜ§ng Ngåi Trí Thành </w:t>
        <w:tab/>
        <w:tab/>
        <w:tab/>
        <w:tab/>
        <w:tab/>
        <w:tab/>
        <w:tab/>
        <w:tab/>
        <w:tab/>
        <w:tab/>
        <w:tab/>
        <w:tab/>
        <w:tab/>
        <w:tab/>
        <w:tab/>
        <w:tab/>
        <w:tab/>
        <w:tab/>
        <w:tab/>
        <w:tab/>
        <w:tab/>
        <w:tab/>
        <w:tab/>
        <w:tab/>
        <w:tab/>
        <w:tab/>
        <w:tab/>
        <w:tab/>
        <w:tab/>
        <w:tab/>
        <w:t>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 DiŒm Vân HÕa Nhiên Th‰ Gi§i, BÃt ThÓi Chuy‹n Pháp Luân </w:t>
        <w:tab/>
        <w:tab/>
        <w:tab/>
        <w:tab/>
        <w:tab/>
        <w:tab/>
        <w:tab/>
        <w:tab/>
        <w:tab/>
        <w:tab/>
        <w:tab/>
        <w:tab/>
        <w:tab/>
        <w:tab/>
        <w:tab/>
        <w:tab/>
        <w:tab/>
        <w:tab/>
        <w:tab/>
        <w:tab/>
        <w:tab/>
        <w:tab/>
        <w:tab/>
        <w:tab/>
        <w:tab/>
        <w:tab/>
        <w:tab/>
        <w:tab/>
        <w:t>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hûng Chûng Bäo Trang Nghiêm Thanh TÎnh Luân Th‰ Gi§i, </w:t>
        <w:tab/>
        <w:tab/>
        <w:tab/>
        <w:tab/>
        <w:tab/>
        <w:tab/>
        <w:tab/>
        <w:tab/>
        <w:tab/>
        <w:tab/>
        <w:tab/>
        <w:tab/>
        <w:tab/>
        <w:tab/>
        <w:tab/>
        <w:t>Thanh TÎnh S¡c TÜ§ng Hoa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Ùu Cánh ThiŒn Tu Th‰ Gi§i, Vô ChÜ§ng Ngåi Nh¿t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iŒn Tác Kiên CÓ Kim Cang Tòa Thành T¿u Th¡ng Th‰ Gi§i, </w:t>
        <w:tab/>
        <w:tab/>
        <w:tab/>
        <w:tab/>
        <w:tab/>
        <w:tab/>
        <w:tab/>
        <w:tab/>
        <w:tab/>
        <w:tab/>
        <w:tab/>
        <w:tab/>
        <w:tab/>
        <w:tab/>
        <w:tab/>
        <w:t>Quá KhÙ Gi§i Trí Th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PhÜÖng Trang Nghiêm Vô ChÜ§ng Ngåi Th‰ Gi§i, Bäo </w:t>
        <w:tab/>
        <w:tab/>
        <w:tab/>
        <w:tab/>
        <w:tab/>
        <w:tab/>
        <w:tab/>
        <w:tab/>
        <w:tab/>
        <w:tab/>
        <w:tab/>
        <w:tab/>
        <w:tab/>
        <w:tab/>
        <w:tab/>
        <w:tab/>
        <w:tab/>
        <w:tab/>
        <w:tab/>
        <w:tab/>
        <w:tab/>
        <w:tab/>
        <w:tab/>
        <w:tab/>
        <w:tab/>
        <w:tab/>
        <w:tab/>
        <w:t>Quang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Sai BiŒt S¡c Quang Minh Th‰ Gi§i, Ph° Quang Minh Hoa Vân </w:t>
        <w:tab/>
        <w:tab/>
        <w:tab/>
        <w:tab/>
        <w:tab/>
        <w:tab/>
        <w:tab/>
        <w:tab/>
        <w:tab/>
        <w:tab/>
        <w:tab/>
        <w:tab/>
        <w:tab/>
        <w:tab/>
        <w:tab/>
        <w:tab/>
        <w:tab/>
        <w:tab/>
        <w:tab/>
        <w:tab/>
        <w:tab/>
        <w:tab/>
        <w:tab/>
        <w:tab/>
        <w:tab/>
        <w:tab/>
        <w:tab/>
        <w:tab/>
        <w:t>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Môn Chûng Chûng Tràng Th‰ Gi§i, Ph° Ki‰n DiŒu Công </w:t>
        <w:tab/>
        <w:tab/>
        <w:tab/>
        <w:tab/>
        <w:tab/>
        <w:tab/>
        <w:tab/>
        <w:tab/>
        <w:tab/>
        <w:tab/>
        <w:tab/>
        <w:tab/>
        <w:tab/>
        <w:tab/>
        <w:tab/>
        <w:tab/>
        <w:tab/>
        <w:tab/>
        <w:tab/>
        <w:tab/>
        <w:tab/>
        <w:tab/>
        <w:tab/>
        <w:tab/>
        <w:t>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Ma Ni ñänh Tác Tu Quang Minh Th‰ Gi§i, Ph° ThÆp PhÜÖng </w:t>
        <w:tab/>
        <w:tab/>
        <w:tab/>
        <w:tab/>
        <w:tab/>
        <w:tab/>
        <w:tab/>
        <w:tab/>
        <w:tab/>
        <w:tab/>
        <w:tab/>
        <w:tab/>
        <w:tab/>
        <w:tab/>
        <w:tab/>
        <w:tab/>
        <w:tab/>
        <w:tab/>
        <w:tab/>
        <w:tab/>
        <w:tab/>
        <w:tab/>
        <w:tab/>
        <w:tab/>
        <w:tab/>
        <w:tab/>
        <w:tab/>
        <w:t>Thinh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 Tåi Ma Ni Kim Cang Tång Th‰ Gi§i, Trí Th¡ng Tu Di VÜÖ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Ma Ni Y  T†a Thành T¿u Th¡ng Th‰ Gi§i, Phóng HÜÖng Quang </w:t>
        <w:tab/>
        <w:tab/>
        <w:tab/>
        <w:tab/>
        <w:tab/>
        <w:tab/>
        <w:tab/>
        <w:tab/>
        <w:tab/>
        <w:tab/>
        <w:tab/>
        <w:tab/>
        <w:tab/>
        <w:tab/>
        <w:t xml:space="preserve">  Minh Công ñÙc Bäo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Hoa Ðu Ba La Trang Nghiêm Th‰ Gi§i, Ph° Trí Tràng Thinh </w:t>
        <w:tab/>
        <w:tab/>
        <w:tab/>
        <w:tab/>
        <w:tab/>
        <w:tab/>
        <w:tab/>
        <w:tab/>
        <w:tab/>
        <w:tab/>
        <w:tab/>
        <w:tab/>
        <w:tab/>
        <w:tab/>
        <w:tab/>
        <w:tab/>
        <w:tab/>
        <w:tab/>
        <w:tab/>
        <w:tab/>
        <w:tab/>
        <w:tab/>
        <w:tab/>
        <w:tab/>
        <w:tab/>
        <w:tab/>
        <w:tab/>
        <w:tab/>
        <w:tab/>
        <w:t>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rang Nghiêm Chûng Chûng Tång Th‰ Gi§i, NhÙt Thi‰t </w:t>
        <w:tab/>
        <w:tab/>
        <w:tab/>
        <w:tab/>
        <w:tab/>
        <w:tab/>
        <w:tab/>
        <w:tab/>
        <w:tab/>
        <w:tab/>
        <w:tab/>
        <w:tab/>
        <w:tab/>
        <w:tab/>
        <w:tab/>
        <w:tab/>
        <w:tab/>
        <w:tab/>
        <w:tab/>
        <w:tab/>
        <w:tab/>
        <w:t>Pháp Vô Úy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HÜÖng Th¡ng Vô CÃu Quang Minh Th‰ Gi§i, Ph° HÌ TÓc Th¡ng </w:t>
        <w:tab/>
        <w:tab/>
        <w:tab/>
        <w:tab/>
        <w:tab/>
        <w:tab/>
        <w:tab/>
        <w:tab/>
        <w:tab/>
        <w:tab/>
        <w:tab/>
        <w:tab/>
        <w:tab/>
        <w:tab/>
        <w:tab/>
        <w:tab/>
        <w:tab/>
        <w:tab/>
        <w:tab/>
        <w:tab/>
        <w:tab/>
        <w:tab/>
        <w:tab/>
        <w:tab/>
        <w:tab/>
        <w:tab/>
        <w:tab/>
        <w:t>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t Tràng Låc Tång Th‰ Gi§i, Ph° Môn Trí Lô Xá Na HÓ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HÜÖng Trang Nghiêm Khoái Tång Th‰ Gi§i, Vô LÜ®ng Công </w:t>
        <w:tab/>
        <w:tab/>
        <w:tab/>
        <w:tab/>
        <w:tab/>
        <w:tab/>
        <w:tab/>
        <w:tab/>
        <w:tab/>
        <w:tab/>
        <w:tab/>
        <w:tab/>
        <w:tab/>
        <w:tab/>
        <w:tab/>
        <w:tab/>
        <w:tab/>
        <w:tab/>
        <w:tab/>
        <w:tab/>
        <w:tab/>
        <w:tab/>
        <w:tab/>
        <w:t>ñÙc Hä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SÜ Tº HÕa Quang Minh Th‰ Gi§i, Pháp Vân ñi‹n Qua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Ü§ng Khoái Chi‰u Th‰ Gi§i, Vô ChÜ§ng Ngåi Công ñÙc XÜng </w:t>
        <w:tab/>
        <w:tab/>
        <w:tab/>
        <w:tab/>
        <w:tab/>
        <w:tab/>
        <w:tab/>
        <w:tab/>
        <w:tab/>
        <w:tab/>
        <w:tab/>
        <w:tab/>
        <w:tab/>
        <w:tab/>
        <w:tab/>
        <w:tab/>
        <w:t xml:space="preserve">  Giäi Thoát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ông ñÙc Thành T¿u Quang Minh Chi‰u Th‰ Gi§i, Thanh TÎnh </w:t>
        <w:tab/>
        <w:tab/>
        <w:tab/>
        <w:tab/>
        <w:tab/>
        <w:tab/>
        <w:tab/>
        <w:tab/>
        <w:tab/>
        <w:tab/>
        <w:tab/>
        <w:tab/>
        <w:tab/>
        <w:tab/>
        <w:tab/>
        <w:tab/>
        <w:tab/>
        <w:tab/>
        <w:tab/>
        <w:t>Nhãn Vô CÃu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hûng Chûng HÜÖng Hoa Th¡ng Trang Nghiêm Th‰ Gi§i, SÜ Tº </w:t>
        <w:tab/>
        <w:tab/>
        <w:tab/>
        <w:tab/>
        <w:tab/>
        <w:tab/>
        <w:tab/>
        <w:tab/>
        <w:tab/>
        <w:tab/>
        <w:tab/>
        <w:tab/>
        <w:tab/>
        <w:tab/>
        <w:tab/>
        <w:tab/>
        <w:tab/>
        <w:tab/>
        <w:t xml:space="preserve">  Quang Minh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rang Nghiêm Bình ñ£ng Quang Minh Th‰ Gi§i, Quäng </w:t>
        <w:tab/>
        <w:tab/>
        <w:tab/>
        <w:tab/>
        <w:tab/>
        <w:tab/>
        <w:tab/>
        <w:tab/>
        <w:tab/>
        <w:tab/>
        <w:tab/>
        <w:tab/>
        <w:tab/>
        <w:tab/>
        <w:tab/>
        <w:tab/>
        <w:tab/>
        <w:tab/>
        <w:t>Quang Minh Trí Th¡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hûng Chûng Quang Minh Tu Khoái Th‰ Gi§i, Kim Quang </w:t>
        <w:tab/>
        <w:tab/>
        <w:tab/>
        <w:tab/>
        <w:tab/>
        <w:tab/>
        <w:tab/>
        <w:tab/>
        <w:tab/>
        <w:tab/>
        <w:tab/>
        <w:tab/>
        <w:tab/>
        <w:tab/>
        <w:tab/>
        <w:tab/>
        <w:t>Minh Vô LÜ®ng L¿c Nh¿t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óng Quang Câu Tô Ma TrÀm Luân Th‰ Gi§i, HÜÖng Quang </w:t>
        <w:tab/>
        <w:tab/>
        <w:tab/>
        <w:tab/>
        <w:tab/>
        <w:tab/>
        <w:tab/>
        <w:tab/>
        <w:tab/>
        <w:tab/>
        <w:tab/>
        <w:tab/>
        <w:tab/>
        <w:tab/>
        <w:tab/>
        <w:tab/>
        <w:tab/>
        <w:tab/>
        <w:tab/>
        <w:tab/>
        <w:tab/>
        <w:tab/>
        <w:t>Minh HÌ L¿c Kiên CÓ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 xml:space="preserve">ñem nhân duyên công ÇÙc lÍ PhÆt nay, nguyŒn Ç¥ng thân trang </w:t>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ab/>
        <w:t xml:space="preserve">Pháp thân chÜ PhÆt, tÓt theo hình, m¥t Çû, ÇÀy Çû, con và chúng sinh </w:t>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 xml:space="preserve">Nam mô Quang Minh Thanh TÎnh Chûng Chûng Tác Th‰ Gi§i, Quang </w:t>
        <w:tab/>
        <w:tab/>
        <w:tab/>
        <w:tab/>
        <w:tab/>
        <w:tab/>
        <w:tab/>
        <w:tab/>
        <w:tab/>
        <w:tab/>
        <w:tab/>
        <w:tab/>
        <w:tab/>
        <w:tab/>
        <w:tab/>
        <w:tab/>
        <w:tab/>
        <w:tab/>
        <w:tab/>
        <w:tab/>
        <w:tab/>
        <w:tab/>
        <w:tab/>
        <w:tab/>
        <w:t>Minh L¿c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Quang Minh Thanh TÎnh Chûng Chûng Tác Th‰ Gi§i, Ph° </w:t>
        <w:tab/>
        <w:tab/>
        <w:tab/>
        <w:tab/>
        <w:tab/>
        <w:tab/>
        <w:tab/>
        <w:tab/>
        <w:tab/>
        <w:tab/>
        <w:tab/>
        <w:tab/>
        <w:tab/>
        <w:tab/>
        <w:tab/>
        <w:tab/>
        <w:tab/>
        <w:tab/>
        <w:tab/>
        <w:tab/>
        <w:t>Quang Minh ñåi T¿ Tåi Tràng PhÆt.</w:t>
      </w:r>
    </w:p>
    <w:p>
      <w:pPr>
        <w:pStyle w:val="Normal"/>
        <w:widowControl w:val="false"/>
        <w:jc w:val="both"/>
        <w:rPr/>
      </w:pPr>
      <w:r>
        <w:rPr>
          <w:color w:val="000000"/>
          <w:sz w:val="24"/>
        </w:rPr>
        <w:t xml:space="preserve">Nam mô Câu Tô Di ña Viêm Luân Trang Nghiêm Th‰ Gi§i, HÌ Häi Trang </w:t>
        <w:tab/>
        <w:tab/>
        <w:tab/>
        <w:tab/>
        <w:tab/>
        <w:tab/>
        <w:tab/>
        <w:tab/>
        <w:tab/>
        <w:tab/>
        <w:tab/>
        <w:tab/>
        <w:tab/>
        <w:t>Nghiêm Công ñÙc XÜ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Îa Thành T¿u Oai ñÙc Th‰ Gi§i, Quäng XÜng Trí Häi Trà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Thinh HÓng Th‰ Gi§i, TÜ§ng Quang Minh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Kim Cang Tràng Th‰ Gi§i, NhÙt Thi‰t Pháp Häi Th¡ng VÜÖ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LÜ®ng Công ñÙc Trang Nghiêm Th‰ Gi§i, Vô LÜ®ng Chúng </w:t>
        <w:tab/>
        <w:tab/>
        <w:tab/>
        <w:tab/>
        <w:tab/>
        <w:tab/>
        <w:tab/>
        <w:tab/>
        <w:tab/>
        <w:tab/>
        <w:tab/>
        <w:tab/>
        <w:tab/>
        <w:tab/>
        <w:tab/>
        <w:tab/>
        <w:tab/>
        <w:tab/>
        <w:tab/>
        <w:t>Sanh Công ñÙc Pháp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Chi‰u Th‰ Gi§i, Phåm T¿ T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Sanh Vô CÃu Quang Minh Th‰ Gi§i, DiŒu Pháp Gi§i Th¡ng </w:t>
        <w:tab/>
        <w:tab/>
        <w:tab/>
        <w:tab/>
        <w:tab/>
        <w:tab/>
        <w:tab/>
        <w:tab/>
        <w:tab/>
        <w:tab/>
        <w:tab/>
        <w:tab/>
        <w:tab/>
        <w:tab/>
        <w:tab/>
        <w:tab/>
        <w:tab/>
        <w:tab/>
        <w:tab/>
        <w:tab/>
        <w:tab/>
        <w:tab/>
        <w:tab/>
        <w:tab/>
        <w:tab/>
        <w:tab/>
        <w:tab/>
        <w:tab/>
        <w:tab/>
        <w:tab/>
        <w:t>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hûng Chûng Quang Minh Chi‰u Nhiên ñæng Th‰ Gi§i, BÃt </w:t>
        <w:tab/>
        <w:tab/>
        <w:tab/>
        <w:tab/>
        <w:tab/>
        <w:tab/>
        <w:tab/>
        <w:tab/>
        <w:tab/>
        <w:tab/>
        <w:tab/>
        <w:tab/>
        <w:tab/>
        <w:tab/>
        <w:tab/>
        <w:t>Khä HiŠm L¿c Ph°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hi‰u Bình ñ£ng Quang Minh Th‰ Gi§i, Vô CÃu Công ñÙc </w:t>
        <w:tab/>
        <w:tab/>
        <w:tab/>
        <w:tab/>
        <w:tab/>
        <w:tab/>
        <w:tab/>
        <w:tab/>
        <w:tab/>
        <w:tab/>
        <w:tab/>
        <w:tab/>
        <w:tab/>
        <w:tab/>
        <w:tab/>
        <w:tab/>
        <w:tab/>
        <w:tab/>
        <w:tab/>
        <w:tab/>
        <w:tab/>
        <w:tab/>
        <w:tab/>
        <w:tab/>
        <w:tab/>
        <w:tab/>
        <w:tab/>
        <w:t>Nh¿t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ác Trang Nghiêm Tång Th‰ Gi§i, Vô ChÜ§ng Ngåi Trí Ph° </w:t>
        <w:tab/>
        <w:tab/>
        <w:tab/>
        <w:tab/>
        <w:tab/>
        <w:tab/>
        <w:tab/>
        <w:tab/>
        <w:tab/>
        <w:tab/>
        <w:tab/>
        <w:tab/>
        <w:tab/>
        <w:tab/>
        <w:tab/>
        <w:tab/>
        <w:tab/>
        <w:tab/>
        <w:tab/>
        <w:tab/>
        <w:tab/>
        <w:t>Chi‰u ThÆp P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Àn Th‰ Gi§i, Vô LÜ®ng Th¡ng Hå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anh TÎnh Quang Minh Th‰ Gi§i, Pháp Gi§i HÜ Không Bình </w:t>
        <w:tab/>
        <w:tab/>
        <w:tab/>
        <w:tab/>
        <w:tab/>
        <w:tab/>
        <w:tab/>
        <w:tab/>
        <w:tab/>
        <w:tab/>
        <w:tab/>
        <w:tab/>
        <w:tab/>
        <w:tab/>
        <w:tab/>
        <w:tab/>
        <w:tab/>
        <w:tab/>
        <w:tab/>
        <w:tab/>
        <w:t>ñ£ng Quang Min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ång Ba Lãng Th¡ng Thành T¿u Th‰ Gi§i, Công ñÙc TÜ§ng </w:t>
        <w:tab/>
        <w:tab/>
        <w:tab/>
        <w:tab/>
        <w:tab/>
        <w:tab/>
        <w:tab/>
        <w:tab/>
        <w:tab/>
        <w:tab/>
        <w:tab/>
        <w:tab/>
        <w:tab/>
        <w:tab/>
        <w:tab/>
        <w:tab/>
        <w:tab/>
        <w:tab/>
        <w:tab/>
        <w:tab/>
        <w:tab/>
        <w:t>Vân Th¡ng Oai ñÙc PhÆt.</w:t>
      </w:r>
    </w:p>
    <w:p>
      <w:pPr>
        <w:pStyle w:val="Normal"/>
        <w:widowControl w:val="false"/>
        <w:jc w:val="both"/>
        <w:rPr>
          <w:color w:val="000000"/>
          <w:sz w:val="24"/>
        </w:rPr>
      </w:pPr>
      <w:r>
        <w:rPr>
          <w:color w:val="000000"/>
          <w:sz w:val="24"/>
        </w:rPr>
        <w:t xml:space="preserve">Nam mô Cung ñiŒn Trang Nghiêm Tràng Th‰ Gi§i, Lô Xá Na Th¡ng </w:t>
        <w:tab/>
        <w:tab/>
        <w:tab/>
        <w:tab/>
        <w:tab/>
        <w:tab/>
        <w:tab/>
        <w:tab/>
        <w:tab/>
        <w:tab/>
        <w:tab/>
        <w:tab/>
        <w:tab/>
        <w:tab/>
        <w:tab/>
        <w:tab/>
        <w:tab/>
        <w:tab/>
        <w:tab/>
        <w:tab/>
        <w:tab/>
        <w:tab/>
        <w:tab/>
        <w:tab/>
        <w:t>ñä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u Th¡ng Tång Th‰ Gi§i, NhÙt Thi‰t Pháp Vô Biên Häi TuŒ </w:t>
        <w:tab/>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iŒn Hóa HÜÖng Th¡ng Th‰ Gi§i, TÜ§ng Pháp Hóa Ph° Qua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Khoái ñÎa S¡c Quang Th‰ Gi§i, ThiŒn Quy‰n Thu¶c Lô Xá Na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ác Phu Th‰ Gi§i, Pháp Hånh HÌ Vô TÆn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ng PhÜ§c ñÙc Oai ñÙc Luân Th‰ Gi§i, Vô CÃu Thanh TÎnh </w:t>
        <w:tab/>
        <w:tab/>
        <w:tab/>
        <w:tab/>
        <w:tab/>
        <w:tab/>
        <w:tab/>
        <w:tab/>
        <w:tab/>
        <w:tab/>
        <w:tab/>
        <w:tab/>
        <w:tab/>
        <w:tab/>
        <w:tab/>
        <w:tab/>
        <w:tab/>
        <w:tab/>
        <w:tab/>
        <w:tab/>
        <w:tab/>
        <w:tab/>
        <w:tab/>
        <w:tab/>
        <w:t>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Ma Ni Bäo Ba ñÀu Ma Trang Nghiêm Th‰ Gi§i, Thanh TÎnh </w:t>
        <w:tab/>
        <w:tab/>
        <w:tab/>
        <w:tab/>
        <w:tab/>
        <w:tab/>
        <w:tab/>
        <w:tab/>
        <w:tab/>
        <w:tab/>
        <w:tab/>
        <w:tab/>
        <w:tab/>
        <w:tab/>
        <w:tab/>
        <w:tab/>
        <w:tab/>
        <w:tab/>
        <w:tab/>
        <w:tab/>
        <w:tab/>
        <w:tab/>
        <w:tab/>
        <w:tab/>
        <w:tab/>
        <w:t>Nhãn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iŒm ñÎa Thành Tu Th‰ Gi§i, Vô LÜ®ng L¿c Thành T¿u TuŒ </w:t>
        <w:tab/>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Chi‰u Th‰ Gi§i, HÜ Không Quäng Nhã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inh TrÀn Bình ñ£ng Th‰ Gi§i, Kim S¡c Nhiên Di Lâu Nhiên </w:t>
        <w:tab/>
        <w:tab/>
        <w:tab/>
        <w:tab/>
        <w:tab/>
        <w:tab/>
        <w:tab/>
        <w:tab/>
        <w:tab/>
        <w:tab/>
        <w:tab/>
        <w:tab/>
        <w:tab/>
        <w:tab/>
        <w:tab/>
        <w:tab/>
        <w:tab/>
        <w:tab/>
        <w:tab/>
        <w:tab/>
        <w:tab/>
        <w:tab/>
        <w:tab/>
        <w:tab/>
        <w:tab/>
        <w:tab/>
        <w:tab/>
        <w:tab/>
        <w:tab/>
        <w:t>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S¡c Trang Nghiêm Th‰ Gi§i, Trí Th¡ng DiŒu Pháp Gi§i </w:t>
        <w:tab/>
        <w:tab/>
        <w:tab/>
        <w:tab/>
        <w:tab/>
        <w:tab/>
        <w:tab/>
        <w:tab/>
        <w:tab/>
        <w:tab/>
        <w:tab/>
        <w:tab/>
        <w:tab/>
        <w:tab/>
        <w:tab/>
        <w:tab/>
        <w:tab/>
        <w:tab/>
        <w:tab/>
        <w:tab/>
        <w:tab/>
        <w:tab/>
        <w:tab/>
        <w:tab/>
        <w:tab/>
        <w:tab/>
        <w:tab/>
        <w:t>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Kim S¡c ThiŒn Quang Minh Th‰ Gi§i, Bäo Nhiên ñæng Ph° </w:t>
        <w:tab/>
        <w:tab/>
        <w:tab/>
        <w:tab/>
        <w:tab/>
        <w:tab/>
        <w:tab/>
        <w:tab/>
        <w:tab/>
        <w:tab/>
        <w:tab/>
        <w:tab/>
        <w:tab/>
        <w:tab/>
        <w:tab/>
        <w:tab/>
        <w:tab/>
        <w:tab/>
        <w:tab/>
        <w:tab/>
        <w:tab/>
        <w:tab/>
        <w:tab/>
        <w:tab/>
        <w:t>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Lô Xá Na Quang Minh Th‰ gi§i, HÕa Th¡ng Hoa PhÃn TÃn </w:t>
        <w:tab/>
        <w:tab/>
        <w:tab/>
        <w:tab/>
        <w:tab/>
        <w:tab/>
        <w:tab/>
        <w:tab/>
        <w:tab/>
        <w:tab/>
        <w:tab/>
        <w:tab/>
        <w:tab/>
        <w:tab/>
        <w:tab/>
        <w:tab/>
        <w:tab/>
        <w:tab/>
        <w:tab/>
        <w:tab/>
        <w:tab/>
        <w:tab/>
        <w:tab/>
        <w:tab/>
        <w:tab/>
        <w:tab/>
        <w:tab/>
        <w:t>ThiŒ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NguyŒt Tác Tång Th‰ Gi§i, Vô TÆn Công ñÙc Hoa Oai ñÙc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änh Quang Minh Chi‰u Th‰ Gi§i, Hånh L¿c Cam LÒ HÓng </w:t>
        <w:tab/>
        <w:tab/>
        <w:tab/>
        <w:tab/>
        <w:tab/>
        <w:tab/>
        <w:tab/>
        <w:tab/>
        <w:tab/>
        <w:tab/>
        <w:tab/>
        <w:tab/>
        <w:tab/>
        <w:tab/>
        <w:tab/>
        <w:tab/>
        <w:tab/>
        <w:tab/>
        <w:tab/>
        <w:tab/>
        <w:tab/>
        <w:tab/>
        <w:tab/>
        <w:tab/>
        <w:tab/>
        <w:tab/>
        <w:tab/>
        <w:tab/>
        <w:tab/>
        <w:tab/>
        <w:t>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iŒu Chiên ñàn Khoái NguyŒt Trang Nghiêm Th‰ Gi§i, DiŒu </w:t>
        <w:tab/>
        <w:tab/>
        <w:tab/>
        <w:tab/>
        <w:tab/>
        <w:tab/>
        <w:tab/>
        <w:tab/>
        <w:tab/>
        <w:tab/>
        <w:tab/>
        <w:tab/>
        <w:t xml:space="preserve">  Pháp Trí TuŒ Th¡ng Oai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Biên Công ñÙc Tø TÆp Th‰ Gi§i, Vô Biên Tinh TÃn Quang </w:t>
        <w:tab/>
        <w:tab/>
        <w:tab/>
        <w:tab/>
        <w:tab/>
        <w:tab/>
        <w:tab/>
        <w:tab/>
        <w:tab/>
        <w:tab/>
        <w:tab/>
        <w:tab/>
        <w:tab/>
        <w:tab/>
        <w:tab/>
        <w:tab/>
        <w:tab/>
        <w:tab/>
        <w:t>Minh Công ñÙc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åi Trang Nghiêm Thành T¿u Th‰ Gi§i, Nh¿t ñæng VÜÖng </w:t>
        <w:tab/>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Båt ñŠ Th‰ Gi§i, Ph°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Lê Chi Th‰ Gi§i,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Hånh Th‰ Gi§i, Na La Diên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Hoa Th‰ Gi§i, Ba ñÀu Ma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Vân Th‰ Gi§i, Vân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ä Hånh Th‰ Gi§i, Chiêm B¥c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Hoa Th‰ Gi§i,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Tràng Th‰ Gi§i,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Biên Công ñÙc Trang Nghiêm Quang Minh Th‰ Gi§i, Trang </w:t>
        <w:tab/>
        <w:tab/>
        <w:tab/>
        <w:tab/>
        <w:tab/>
        <w:tab/>
        <w:tab/>
        <w:tab/>
        <w:tab/>
        <w:tab/>
        <w:tab/>
        <w:tab/>
        <w:tab/>
        <w:tab/>
        <w:tab/>
        <w:tab/>
        <w:tab/>
        <w:tab/>
        <w:tab/>
        <w:tab/>
        <w:tab/>
        <w:tab/>
        <w:tab/>
        <w:tab/>
        <w:t>Nghiêm VÜÖng PhÆt.</w:t>
      </w:r>
    </w:p>
    <w:p>
      <w:pPr>
        <w:pStyle w:val="Normal"/>
        <w:widowControl w:val="false"/>
        <w:jc w:val="both"/>
        <w:rPr>
          <w:color w:val="000000"/>
          <w:sz w:val="24"/>
        </w:rPr>
      </w:pPr>
      <w:r>
        <w:rPr>
          <w:color w:val="000000"/>
          <w:sz w:val="24"/>
        </w:rPr>
        <w:t xml:space="preserve">Nam mô Vô Biên Công ñÙc Bäo Tác ThÎ HiŒn An Låc Th‰ Gi§i, Vô Biên </w:t>
        <w:tab/>
        <w:tab/>
        <w:tab/>
        <w:tab/>
        <w:t xml:space="preserve">Công ñÙc Bäo TÆp ThÎ HiŒn An Låc Kim S¡c Quang Minh SÜ Tº </w:t>
        <w:tab/>
        <w:tab/>
        <w:tab/>
        <w:tab/>
        <w:tab/>
        <w:tab/>
        <w:tab/>
        <w:tab/>
        <w:tab/>
        <w:tab/>
        <w:tab/>
        <w:tab/>
        <w:tab/>
        <w:tab/>
        <w:tab/>
        <w:tab/>
        <w:tab/>
        <w:tab/>
        <w:tab/>
        <w:tab/>
        <w:tab/>
        <w:tab/>
        <w:tab/>
        <w:t>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 Bäo Gián Thác (1) Th‰ Gi§i, Ph° Quang Minh DiŒu Th¡ng </w:t>
        <w:tab/>
        <w:tab/>
        <w:tab/>
        <w:tab/>
        <w:tab/>
        <w:tab/>
        <w:tab/>
        <w:tab/>
        <w:tab/>
        <w:tab/>
        <w:tab/>
        <w:tab/>
        <w:tab/>
        <w:tab/>
        <w:tab/>
        <w:tab/>
        <w:tab/>
        <w:tab/>
        <w:tab/>
        <w:t>SÖn VÜÖng PhÆt.   (1) : Ho¥c Ç†c: Gián Th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Vô CÃu Th‰ Gi§i, Vô CÃu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Hånh Th‰ Gi§i, Ph°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ThiŒn nam tº, nhÜ th‰ chÜ PhÆt trong các th‰ gi§i, tÃt cä qui mång. Và BÒ Tát </w:t>
        <w:tab/>
        <w:tab/>
        <w:tab/>
        <w:t>Ma Ha Tát tÃt cä Çåi chúng ª Çó cÛng ÇŠu 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BÃy gi© các Tÿ KhÜu, båch PhÆt r¢ng: " Th‰ Tôn ! Th‰ Tôn nhÜ th‰ chÜ PhÆt </w:t>
        <w:tab/>
        <w:tab/>
        <w:tab/>
        <w:t>NhÜ Lai bao nhiêu th† mång dài v¡n ÇÒng khô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Çáp các Tÿ KhÜu: "Các ông lóng nghe, së vì ông nói. Tÿ KhÜu, ki‰p HiŠn th‰ gi§i Ta Bà này chúng ta, cõi nÜ§c PhÆt Thích Ca Mâu Ni m¶t ki‰p, ª th‰ gi§i An Låc là m¶t ngày m¶t Çêm. N‰u th‰ gi§i An Låc ÇÃt nÜ§c PhÆt A Di ñà m¶t ki‰p, nÖi th‰ gi§i Ca Sa Tràng, ÇÃt nÜ§c PhÆt Toái Kim Cang là m¶t ngày m¶t Çêm. N‰u th‰ gi§i Ca Sa Tràng ÇÃt nÜ§c PhÆt Toái Kim Cang là m¶t ki‰p, nÖi th‰ gi§i BÃt ThÓi Luân HÓng, ÇÃt nÜ§c PhÆt ThiŒn Khoái Quang Minh Ba ñÀu Ma Phu Thân NhÜ Lai là m¶t ngày m¶t Çê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N‰u th‰ gi§i BÃt ThÓi Luân HÓng m¶t ki‰p, nÖi th‰ gi§i Vô CÃu ÇÃt nÜ§c PhÆt Pháp Tràng NhÜ Lai là m¶t ngày m¶t Çêm. N‰u th‰ gi§i Vô CÃu m¶t ki‰p,  nÖi th‰ gi§i ThiŒn Nhiên ñæng ÇÃt nÜ§c PhÆt SÜ Tº NhÜ Lai là m¶t ngày m¶t Çêm. N‰u th‰ gi§i ThiŒn Nhiên ñæng m¶t ki‰p, nÖi th‰ gi§i ThiŒn Quang Minh ÇÃt nÜ§c PhÆt Lô Xá Na Tång NhÜ Lai là m¶t ngày m¶t Çê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N‰u th‰ gi§i ThiŒn Quang Minh m¶t ki‰p, nÖi th‰ gi§i Nan Quá ÇÃt nÜ§c PhÆt Pháp Quang Minh Ba ñÀu Ma Phu Thân NhÜ Lai là m¶t ngày m¶t Çêm. N‰u th‰ gi§i Nan Quá m¶t ki‰p, nÖi th‰ gi§i Trang Nghiêm TuŒ ÇÃt nÜ§c PhÆt NhÃt Thi‰t Thông Quang NhÜ Lai là m¶t ngày m¶t Çêm. N‰u ÇÃt nÜ§c Trang Nghiêm TuŒ m¶t ki‰p, nÖi th‰ gi§i Kính Luân Quang ÇÃt nÜ§c PhÆt NguyŒt Trí NhÜ Lai là m¶t ngày m¶t Çê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 Vào sÓ nhÜ vÆy ÇÀy Çû qua mu©i a tæng kÿ træm ngàn muôn thê gi§i, sau rÓt th‰ gi§i Ba ñÀu Ma Th¡ng nÖi ÇÃt nÜ§c PhÆt HiŠn Th¡ng NhÜ Lai là m¶t ngày m¶t Çêm. Tÿ KhÜu ! NhÜ th‰ cä thäy th‰ gi§i vô lÜ®ng vô biên dài v¡n ch£ng b¢ng, ChÜ PhÆt NhÜ Lai mång sÓng ª Ç©i cÛng låi nhÜ vÆy. ChÜ Tÿ KhÜ ! Các ông nên hãy niŒm danh chÜ PhÆt này nói nhÜ vÀ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Nam mô nhÜ th‰ cä thäy chÜ PhÆt NhÜ La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oái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hoái Quang Minh Ba ñÀu M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Ba ñÀu M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ô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Àu L®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u 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Th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c Cao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i L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Ü ñà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Àu N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 Tåi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rí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m Ma La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i La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LÜu Na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Ü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Àu Na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rí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Œ NhÙt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i La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Ü ñà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LÜu Na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 DiŒu Thanh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i L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Ü ñà Trà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môi màu nhÜ trái tÀn bà, con và chúng </w:t>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m¶t træm vÎ PhÆt.</w:t>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Àu N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rà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à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rà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TÄu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åch NguyŒn Khªi Th¡ng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áp Quy‰t ñ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TÎch Nh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åch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TÄu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åc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Æu Ba T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Quan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à Tràng Th¡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Bäo DiŒm Th¡ng Công ñÙ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Bäo DiŒm Th¡ng Công ñÙc Kê ñô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Luân ñåi Bi V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Na La Diê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h¡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h¡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áp Häi ThÜ®ng Trang Nghiêm TÓc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Pháp Häi DiŒ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V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äi Quang Minh Lu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HÜ Không Pháp Gi§i Thi KhÜ La Th¡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Pháp Th† SÖn VÜÖ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áp Häi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Nhiên ñæ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Công ñÙc Qua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ân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ñi‹n TÓc Trà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hiên ñæng PhÃn TÃn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Pháp Gi§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c Oai ñÙc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i‹n Quang Minh Ki‰p, ThiŒn Tåo Th‰ Gi§i, SÖ Phóng Chiên </w:t>
        <w:tab/>
        <w:tab/>
        <w:tab/>
        <w:tab/>
        <w:tab/>
        <w:tab/>
        <w:tab/>
        <w:tab/>
        <w:tab/>
        <w:tab/>
        <w:tab/>
        <w:tab/>
        <w:tab/>
        <w:tab/>
        <w:tab/>
        <w:tab/>
        <w:tab/>
        <w:t>ñàn HÜÖng Quang Min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iŒn Quy‰t ñÎnh Thanh TÎnh Ki‰p, Vô CÃu Th‰ Gi§i, SÖ Lô Xá </w:t>
        <w:tab/>
        <w:tab/>
        <w:tab/>
        <w:tab/>
        <w:tab/>
        <w:tab/>
        <w:tab/>
        <w:tab/>
        <w:tab/>
        <w:tab/>
        <w:tab/>
        <w:tab/>
        <w:tab/>
        <w:tab/>
        <w:tab/>
        <w:tab/>
        <w:tab/>
        <w:tab/>
        <w:tab/>
        <w:tab/>
        <w:tab/>
        <w:tab/>
        <w:tab/>
        <w:tab/>
        <w:tab/>
        <w:tab/>
        <w:tab/>
        <w:tab/>
        <w:tab/>
        <w:t>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am LÒ Trang Nghiêm Ki‰p, ThiŒn Thanh TÎnh Th‰ Gi§i, SÖ </w:t>
        <w:tab/>
        <w:tab/>
        <w:tab/>
        <w:tab/>
        <w:tab/>
        <w:tab/>
        <w:tab/>
        <w:tab/>
        <w:tab/>
        <w:tab/>
        <w:tab/>
        <w:tab/>
        <w:tab/>
        <w:tab/>
        <w:tab/>
        <w:tab/>
        <w:tab/>
        <w:tab/>
        <w:tab/>
        <w:t>Chiên ñàn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iŒn Trø Ki‰p DiŒu HÜÖng Th‰ Gi§i, SÖ Tu Di Quang Minh </w:t>
        <w:tab/>
        <w:tab/>
        <w:tab/>
        <w:tab/>
        <w:tab/>
        <w:tab/>
        <w:tab/>
        <w:tab/>
        <w:tab/>
        <w:tab/>
        <w:tab/>
        <w:tab/>
        <w:tab/>
        <w:tab/>
        <w:tab/>
        <w:tab/>
        <w:tab/>
        <w:tab/>
        <w:tab/>
        <w:tab/>
        <w:tab/>
        <w:tab/>
        <w:tab/>
        <w:tab/>
        <w:tab/>
        <w:tab/>
        <w:t>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iŒn Ki‰n Ki‰p, Trang Nghiêm Th‰ Gi§i, SÖ Vô Biên Công ñÙc </w:t>
        <w:tab/>
        <w:tab/>
        <w:tab/>
        <w:tab/>
        <w:tab/>
        <w:tab/>
        <w:tab/>
        <w:tab/>
        <w:tab/>
        <w:tab/>
        <w:tab/>
        <w:tab/>
        <w:t>Chûng Chûng Bäo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iŒm Thanh TÎnh Ki‰p, Thanh TÎnh Th‰ Gi§i, SÖ Kim Cang </w:t>
        <w:tab/>
        <w:tab/>
        <w:tab/>
        <w:tab/>
        <w:tab/>
        <w:tab/>
        <w:tab/>
        <w:tab/>
        <w:tab/>
        <w:tab/>
        <w:tab/>
        <w:tab/>
        <w:tab/>
        <w:tab/>
        <w:tab/>
        <w:tab/>
        <w:tab/>
        <w:tab/>
        <w:tab/>
        <w:tab/>
        <w:tab/>
        <w:tab/>
        <w:tab/>
        <w:tab/>
        <w:tab/>
        <w:tab/>
        <w:tab/>
        <w:tab/>
        <w:t>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Ãt Khä HiŠm Ki‰p, BÃt Khä HiŠm Th‰ Gi§i, SÖ Tÿ Sa Môn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Ãt Khä HiŠm Ki‰p, BÃt Khä HiŠm XÜng Th‰ Gi§i, SÖ Bäo </w:t>
        <w:tab/>
        <w:tab/>
        <w:tab/>
        <w:tab/>
        <w:tab/>
        <w:tab/>
        <w:tab/>
        <w:tab/>
        <w:tab/>
        <w:tab/>
        <w:tab/>
        <w:tab/>
        <w:tab/>
        <w:tab/>
        <w:tab/>
        <w:tab/>
        <w:tab/>
        <w:tab/>
        <w:tab/>
        <w:tab/>
        <w:tab/>
        <w:tab/>
        <w:tab/>
        <w:tab/>
        <w:tab/>
        <w:tab/>
        <w:tab/>
        <w:tab/>
        <w:tab/>
        <w:t>NguyŒt PhÆt.</w:t>
      </w:r>
    </w:p>
    <w:p>
      <w:pPr>
        <w:pStyle w:val="Normal"/>
        <w:widowControl w:val="false"/>
        <w:jc w:val="both"/>
        <w:rPr>
          <w:color w:val="000000"/>
          <w:sz w:val="24"/>
        </w:rPr>
      </w:pPr>
      <w:r>
        <w:rPr>
          <w:color w:val="000000"/>
          <w:sz w:val="24"/>
        </w:rPr>
        <w:t xml:space="preserve">Nam mô BÃt Khä Ha Ki‰p, XÜng Tài Th‰ Gi§i, SÖ BÃt Khä TÜ NghÎ </w:t>
        <w:tab/>
        <w:tab/>
        <w:tab/>
        <w:tab/>
        <w:tab/>
        <w:tab/>
        <w:tab/>
        <w:tab/>
        <w:tab/>
        <w:tab/>
        <w:tab/>
        <w:tab/>
        <w:tab/>
        <w:tab/>
        <w:tab/>
        <w:tab/>
        <w:tab/>
        <w:tab/>
        <w:tab/>
        <w:tab/>
        <w:tab/>
        <w:tab/>
        <w:tab/>
        <w:tab/>
        <w:tab/>
        <w:tab/>
        <w:t>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anh TÎnh Trang Nghiêm Ki‰p, Låc Thanh TÎnh Th‰ Gi§i, SÖ </w:t>
        <w:tab/>
        <w:tab/>
        <w:tab/>
        <w:tab/>
        <w:tab/>
        <w:tab/>
        <w:tab/>
        <w:tab/>
        <w:tab/>
        <w:tab/>
        <w:tab/>
        <w:tab/>
        <w:tab/>
        <w:tab/>
        <w:tab/>
        <w:tab/>
        <w:tab/>
        <w:tab/>
        <w:tab/>
        <w:tab/>
        <w:tab/>
        <w:tab/>
        <w:tab/>
        <w:tab/>
        <w:t>Quan T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hÖn TrÀn Ki‰p, Quang Minh Ma Th‰ Gi§i, SÖ HÕa Quang </w:t>
        <w:tab/>
        <w:tab/>
        <w:tab/>
        <w:tab/>
        <w:tab/>
        <w:tab/>
        <w:tab/>
        <w:tab/>
        <w:tab/>
        <w:tab/>
        <w:tab/>
        <w:tab/>
        <w:tab/>
        <w:tab/>
        <w:tab/>
        <w:tab/>
        <w:tab/>
        <w:tab/>
        <w:tab/>
        <w:tab/>
        <w:tab/>
        <w:tab/>
        <w:tab/>
        <w:tab/>
        <w:tab/>
        <w:tab/>
        <w:tab/>
        <w:tab/>
        <w:tab/>
        <w:tab/>
        <w:t>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åm Tán Thán Ki‰p, Thanh TÎnh Th‰ Gi§i, SÖ  (1)  L¿c Trang </w:t>
        <w:tab/>
        <w:tab/>
        <w:tab/>
        <w:tab/>
        <w:tab/>
        <w:tab/>
        <w:tab/>
        <w:tab/>
        <w:tab/>
        <w:tab/>
        <w:tab/>
        <w:tab/>
        <w:t>Nghiêm VÜÖng PhÆt.            (1) SÖ: Là ÇÀu ki‰p Ãy, PhÆt Này sÖ khª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Ùc Quang Minh Trang Nghiêm Ki‰p, NguyŒt Tràng Th‰ Gi§i, </w:t>
        <w:tab/>
        <w:tab/>
        <w:tab/>
        <w:tab/>
        <w:tab/>
        <w:tab/>
        <w:tab/>
        <w:tab/>
        <w:tab/>
        <w:tab/>
        <w:tab/>
        <w:tab/>
        <w:tab/>
        <w:tab/>
        <w:tab/>
        <w:tab/>
        <w:tab/>
        <w:tab/>
        <w:tab/>
        <w:tab/>
        <w:tab/>
        <w:tab/>
        <w:tab/>
        <w:tab/>
        <w:tab/>
        <w:t>SÖ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Hånh Bình ñ£ng Th¡ng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HÓng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Chuy‹n Pháp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Ki‰p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 Tå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La Tràng Kê ñô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Nh¿t T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ân Trí Quang Minh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Ü®c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Phù ñàn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rang Nghiêm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Quang Minh HÕa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Trí Kê ñô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rí Quang Minh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i ti‰ng sâu xa, con và chúng sinh </w:t>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hai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Na La D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Trí X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Vô CÃu Trí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hãn Th¡ng Vâ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Kim Cang BÒ ñŠ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ñæng HÕa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Nh¿t Kê ñô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Vâ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Cá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Ãn TÃn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Cänh Gi§i TuŒ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HÜ Không Låc Thuy‰t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HÜÖng ThiŒn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inh TÎch TÎ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SÖ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ên La Võng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NguyŒt Vi Tr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Cänh TÜ®ng ñÀu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Mãn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rí Ho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SÖn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Công ñÙc HÕ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Quang Minh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Hä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ô CÃu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 Công ñÙc X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Luân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Ü©ng Tš B°n NguyŒn Vô CÃ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rí Nghïa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hªi Bäo TŠ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hi‰u Tå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Ø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Ãt NhÎ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Ba ñÀu Ma Quäng Tín Vô Úy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HÓng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áp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uân Quang Minh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h¿t Th¡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Thuy‰t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h¿t Trí Luân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Kê ñô Trà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DiŒm SÖn Kê ñô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ånh Thâm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í Ph° C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ång Ph° Trí Tác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Th¡ng Tå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ôn HiŠ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NhÙt Thi‰t Pháp Tinh TÃ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äo Hoa Th¡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Quang Minh Thâm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TØ Låc Thuy‰t Quang Minh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Nh¿t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luân ñ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Quang Hoa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Ü Tº Kê ñô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Ü§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B¶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a Võng Giác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Na La Diên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ñæng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a ñÀu M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oa Th¡ng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Pháp C¿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Luân ThiŒn Giác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Cänh TÜ®ng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Nhiên ñæ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Häi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SÖn Th¡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Chúng Sa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Hoa Oai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Ba ñÀu Ma Ho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Œm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SÖn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Væn Danh X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ành Qua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ôn Quang Minh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h¡ng Pháp L¿c Dõng Mã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p Luân Quang M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Công ñÙc SÖn Bát Nhã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p Luân NguyŒt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ang Nghiêm Trø Trì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Lô Xá Na Thanh TÎnh Kê ñô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Quang Mi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Giá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Vâ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Quang Minh Th¡ng Di LÜu Tå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rÓn sâu tròn tÓt, con và chúng sinh </w:t>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ba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Pho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Vân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Phong V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h¿t Vâ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ân XÜng Th¡ng NguyŒt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áp Luân L¿c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Giäi Tràng Trí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uân Thanh TÎnh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Ön Oai ñÙc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û Di LÜ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uŒ Vân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c Th¡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Œm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à Na Ca Ma Ni SÖ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änh Tång NhÙt Thi‰t Pháp Quang Mi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Pháp Luâ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Phong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inh TÃn C¿ Quang Minh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HiŠn Bäo Thiên Qua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Bä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 Bäo Tr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Pháp Quang Minh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TÜ§ng NguyŒ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SÖn Lôi ñi‹n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Pháp HÜ Khô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rí Ho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DiŒu Quang Mi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am Mu¶i Quang Mi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inh ñ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Õa DiŒm Hä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Pháp Lu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 TÜ§ng Cänh T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SÜ Tº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Õa DiŒ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Th¡ng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am Mu¶i Häi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TuŒ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Thành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ôn HÓng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SÖ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i La H»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Th¡ng Tu D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HÜ Không Trí Kê ñô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Quang Minh Chi‰u ThÆp PhÜÖ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VÜÖng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Bäo Tác Gi§i DiŒu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Diêm Phù Tràng Thiên Giá N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Bá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rí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Kê ñô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 PhÆt.</w:t>
      </w:r>
    </w:p>
    <w:p>
      <w:pPr>
        <w:pStyle w:val="Normal"/>
        <w:widowControl w:val="false"/>
        <w:jc w:val="both"/>
        <w:rPr>
          <w:color w:val="000000"/>
          <w:sz w:val="24"/>
        </w:rPr>
      </w:pPr>
      <w:r>
        <w:rPr>
          <w:color w:val="000000"/>
          <w:sz w:val="24"/>
        </w:rPr>
        <w:t>Nam mô Tát Bà Tÿ P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Khi Ãy Tÿ KhÜu Ðu Ba Ma Na tØ tòa ÇÙng dÆy, trÎch bày vai h»u, gÓi h»u Ç¥t ÇÃt, båch PhÆt r¢ng: "Th‰ Tôn ! MÃy PhÆt quá khÙ ?" PhÆt bäo Tÿ KhÜu Ðu Ba Ma Na : "Tÿ KhÜu ! Ví nhÜ cát sông H¢ng th‰ gi§i dÜ§i Ç‰n ch§n nÜ§c, trên t¶t h»u Çänh, ÇÀy trong Çó bøi nhÕ.</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 Có ngÜ©i ª trong lÃy bao nhiêu bøi nhÕ Çó, qua cát sông H¢ng th‰ gi§i, låi Ç‹ xuÓng m¶t bøi, cÙ nhÜ vÆy h‰t bao nhiêu bøi nhÕ Çó. Tÿ KhÜu ! Trong š th‰ nào ? Ho¥c th‰ gi§i có Ç‹ bøi nhÕ, ho¥c ch£ng Ç‹ bøi nhÕ, sÓ bøi nhÕ trong các th‰ gi§i Ãy, có th‹ bi‰t sÓ hay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nói : "Båch không, Th‰ Tôn ! PhÆt bäo Tÿ KhÜu : Tÿ KhÜu ! Bøi nhÕ Ãy có th‹ bi‰t sÓ, mà PhÆt Thích Ca Mâu Ni ÇÒng danh quá khÙ kia, vÎ Çã nhÆp Ni‰t Bàn ch£ng khá Ç‰m bi‰t. Tÿ KhÜu ! Tôi bi‰t chÜ PhÆt quá khÙ Ãy nhÜ thÃy trÜ§c m¡t, mË chÜ PhÆt Ãy ÇÒng tên Ma Ha Ma Da, cha ÇÒng tên vua Du ñÀu ñàn, thành ÇÒng tên Ca Tì La, ÇŒ tº Thinh Væn ÇŒ nhÙt cûa chÜ PhÆt Ãy ÇÒng tên Xá L®i PhÃt, Møc KiŠn Liên; dŒ tº thÎ giä (ngÜ©i hÀu) ÇÒng tên A Nan. HuÓng chi các vÎ mË khác tên, cha khác tên, thành khác tên, ÇŒ tº khác tên, thÎ giä khác tên ! Tÿ KhÜu ! Bao nhiêu th‰ gi§i kia, ngÜ©i Ãy nÖi th‰ gian nào Ç¥t bøi nhÕ, th‰ gi§i nào ch£ng Ç¥t bøi nhÕ, các th‰ gi§i Ãy ho¥c Ç¥t bøi nhÕ ho¥c ch£ng Ç¥t bøi nhÕ, dÜ§i Ç‰n ch§n nÜ§c trên Ç‰n H»u ñänh, Tÿ KhÜu ! Låi có ngÜ©i thÙ hai, lÃy m¶t bøi nhÕ, qua bao nhiêu sÓ bøi nhÕ th‰ gi§i Ãy, bao nhiêu ÇÃt nÜ§c PhÆt Ãy, a tæng kÿ Ùc træm ngàn muôn na do tha th‰ gi§i, làm m¶t bÜ§c. Tÿ KhÜu ! NgÜ©i Ãy låi qua bao nhiêu sÓ bøi nhÕ th‰ gi§i Ãy làm m¶t bÜ§c, ngÜ©i Ãy nhÜ th‰ qua træm ngàn muôn Ùc na do tha a tæng kÿ ki‰p Çi, m§i Ç¥t xuÓng m¶t bøi, nhÜ th‰ h‰t các bøi nhÕ.</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Tÿ KhÜu ! NhÜ th‰ bao nhiêu th‰ gi§i Çó ÇÀy trong Çó bøi nhÕ, låi Ç¥t nÖi mÜ©i phÜÖng th‰ gi§i n»a. Tÿ KhÜ ! Låi qua th‰ gi§i Ãy Ç¥t bøi nhÕ, các th‰ gi§i Ãy, dÜ§i Ç‰n ch§n nÜ§c trên Ç‰n H»u ñänh, ÇÀy trong Çó bøi nhÕ. Tÿ KhÜu ! NÖi š th‰ nào ? Bøi nhÕ Ãy có th‹ bi‰t sÓ không ? </w:t>
      </w:r>
    </w:p>
    <w:p>
      <w:pPr>
        <w:pStyle w:val="Normal"/>
        <w:widowControl w:val="false"/>
        <w:jc w:val="both"/>
        <w:rPr>
          <w:color w:val="000000"/>
          <w:sz w:val="24"/>
        </w:rPr>
      </w:pPr>
      <w:r>
        <w:rPr>
          <w:color w:val="000000"/>
          <w:sz w:val="24"/>
        </w:rPr>
        <w:t>Tÿ KhÜ thÜa : "Båch không, Th‰ Tôn !".</w:t>
      </w:r>
    </w:p>
    <w:p>
      <w:pPr>
        <w:pStyle w:val="Normal"/>
        <w:widowControl w:val="false"/>
        <w:jc w:val="both"/>
        <w:rPr>
          <w:color w:val="000000"/>
          <w:sz w:val="24"/>
        </w:rPr>
      </w:pPr>
      <w:r>
        <w:rPr>
          <w:color w:val="000000"/>
          <w:sz w:val="24"/>
        </w:rPr>
        <w:t>PhÆt bäo Tÿ KhÜu: "Các bøi nhÕ Ãy có th‹ bi‰t sÓ, chÜ PhÆt ÇÒng tên mË, ÇÒng tên cha, ÇÒng tên thành, ÇÒng tên ÇŒ tº, ÇÒng tên thÎ giä, ÇÒng tên PhÆt Thích Ca Mâu Ni, ch£ng th‹ bi‰t sÓ."</w:t>
      </w:r>
    </w:p>
    <w:p>
      <w:pPr>
        <w:pStyle w:val="Normal"/>
        <w:widowControl w:val="false"/>
        <w:jc w:val="both"/>
        <w:rPr>
          <w:color w:val="000000"/>
          <w:sz w:val="24"/>
        </w:rPr>
      </w:pPr>
      <w:r>
        <w:rPr>
          <w:color w:val="000000"/>
          <w:sz w:val="24"/>
        </w:rPr>
        <w:tab/>
        <w:tab/>
      </w:r>
    </w:p>
    <w:p>
      <w:pPr>
        <w:pStyle w:val="Normal"/>
        <w:widowControl w:val="false"/>
        <w:jc w:val="both"/>
        <w:rPr/>
      </w:pPr>
      <w:r>
        <w:rPr>
          <w:color w:val="000000"/>
          <w:sz w:val="24"/>
        </w:rPr>
        <w:tab/>
        <w:tab/>
        <w:t>NhÜ PhÆt Thích Ca Mâu Ni, PhÆt BÃt Th¡ng Tràng, cÛng nhÜ vÆy. PhÆt Lô Xá Na cÛng nhÜ vÆy, PhÆt Vô CÃu Th¡ng Nhãn cÛng nhÜ vÆy, PhÆt Quang Minh Thanh TÎnh VÜÖng cÛng nhÜ vÆy, PhÆt Vô CÃu Quang Minh Nhãn cÛng nhÜ vÆy, PhÆt ThiŒn Vô CÃu Thanh tÎnh cÛng nhÜ vÆy, PhÆt Thành T¿u Vô Biên Công ñÙc Th¡ng VÜÖng cÛng nhÜ vÆy, PhÆt Bäo Quang Minh cÛng nhÜ vÆy, PhÆt TÎch Tu cÛng nhÜ vÆy, PhÆt Thinh ñÙc cÛng nhÜ vÆy, PhÆt Ba ñÀu Ma Th¡ng cÛng nhÜ vÆy, PhÆt NhÆt NguyŒt cÛng nhÜ vÆy, PhÆt Ph° Bäo Cái cÛng nhÜ vÆ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 Ông hãy qui mång nhÜ th‰ cä thäy a tæng kÿ PhÆt ÇÒng danh.</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tab/>
        <w:t xml:space="preserve"> </w:t>
      </w:r>
    </w:p>
    <w:p>
      <w:pPr>
        <w:pStyle w:val="Normal"/>
        <w:widowControl w:val="false"/>
        <w:jc w:val="both"/>
        <w:rPr>
          <w:color w:val="000000"/>
          <w:sz w:val="24"/>
        </w:rPr>
      </w:pPr>
      <w:r>
        <w:rPr>
          <w:color w:val="000000"/>
          <w:sz w:val="24"/>
        </w:rPr>
        <w:t>Nam mô Ph° Quang Minh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Di LÜu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t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ê ñô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La T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Ý SÖn Kê ñâ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 LÜu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ông mình qu¡n phía h»u, con và chúng </w:t>
        <w:tab/>
        <w:tab/>
        <w:t xml:space="preserve">sinh nguyŒn ÇŠu thành t¿u... </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 xml:space="preserve">                   </w:t>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bÓ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Qua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hÜ®ng Th¡ng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 Y ChÌ HiŒt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NhÙt Thi‰t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Ön VÜÖng SÜ Tº PhÃn TÃn Cänh Gi§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rí ñình L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Ba ñÀu Ma Thà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rá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ng Công ñÙc VÜÖng Trang Nghiêm Oai ñÙc VÜÖng Ki‰p </w:t>
        <w:tab/>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a La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Bäo Hoa bÃt ñoån TuyŒt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m B¥c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PhÜ§c ñÙ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äo TÆp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hâu Ca Th‰ Gi§i HiŠn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thiŒn nam tº thiŒn n» nhÖn th† trì danh PhÆt này ¡t Ç¥ng ch£ng thÓi </w:t>
        <w:tab/>
        <w:tab/>
        <w:tab/>
        <w:tab/>
        <w:tab/>
        <w:t>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ñà Th‰ Gi§i Chiên ñ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thiŒn nam tº, thiŒn n» nhÖn th† trì danh PhÆt này rÓt ráo Ç¥ng tâm </w:t>
        <w:tab/>
        <w:tab/>
        <w:tab/>
        <w:tab/>
        <w:tab/>
        <w:t>thanh tÎ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åt ñà Th‰ Gi§i TÎch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Trí Kê ñâu Th‰ Gi§i Phá Ma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NguyŒt Th‰ Gi§i Vô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ê ñâu Ý Th¡ng Th‰ Gi§i Bäo Tr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HÓng Thinh Th¡ng Th‰ Gi§i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i Ma Th‰ Gi§i Tam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h‰ Gi§i Th† ñŠ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Th‰ Gi§i Kim Cang Công ñÙc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KhÙ Vô LÜ®ng Vô Biên Hä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N‰u thiŒn nam tº xÜng danh PhÆt Ãy, Ç¥ng rÓt ráo ch£ng thÓi tâm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PhÆt Ãy m§i thành PhÆt, h¶i thÜ nhÃt 80 Ùc træm ngàn muôn na do tha </w:t>
        <w:tab/>
        <w:tab/>
        <w:tab/>
        <w:tab/>
        <w:tab/>
        <w:tab/>
        <w:t xml:space="preserve">chúng Thinh Væn. H¶i thÙ hai, 70 Ùc træm ngàn muôn na do tha. H¶i thÙ </w:t>
        <w:tab/>
        <w:tab/>
        <w:tab/>
        <w:tab/>
        <w:tab/>
        <w:t xml:space="preserve">ba, 60 Ùc træm ngàn muôn na do tha. H¶i thÙ tÜ, 25 Ùc træm ngàn muôn na </w:t>
        <w:tab/>
        <w:tab/>
        <w:tab/>
        <w:tab/>
        <w:t>do tha.</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NhÜ th‰ BÒ Tát vô lÜ®ng vô biên, træm ngàn muôn Ùc na do tha.</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DiŒu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hÜ Lai Ãy h¶i ÇÀu có 99 Ùc Thinh Væn. H¶i thÙ hai, 90 Ùc. H¶i thÙ ba, 93 </w:t>
        <w:tab/>
        <w:tab/>
        <w:tab/>
        <w:tab/>
        <w:t>Ùc. H¶i thÙ tÜ, 99 Ùc. NhÜ th‰, chúng BÒ Tát Ma Ha Tát vô lÜ®ng vô biê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PhÆt Ãy h¶i ÇÀu 80 Ùc Thinh Væn Tæng, BÒ Tát cÛng nhÜ vÆ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PhÆt Ãy h¶i ÇÀu 80 Ùc Thinh Væn Tæng, BÒ Tát cÛng nhÜ vÆy.</w:t>
      </w:r>
    </w:p>
    <w:p>
      <w:pPr>
        <w:pStyle w:val="Normal"/>
        <w:widowControl w:val="false"/>
        <w:jc w:val="both"/>
        <w:rPr>
          <w:color w:val="000000"/>
          <w:sz w:val="24"/>
        </w:rPr>
      </w:pPr>
      <w:r>
        <w:rPr>
          <w:color w:val="000000"/>
          <w:sz w:val="24"/>
        </w:rPr>
        <w:t>Nam mô Vô LÜ®ng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PhÆt Ãy h¶i ÇÀu 80 Ùc Thinh Væng. H¶i thÙ hai 70 Ùc, nhÅn Ç‰n h¶i thÙ 10 </w:t>
        <w:tab/>
        <w:tab/>
        <w:tab/>
        <w:tab/>
        <w:t>cÛng vÆy. BÒ Tát Tæng cÛng nhÜ vÆy vô lÜ®ng vô biên.</w:t>
      </w:r>
    </w:p>
    <w:p>
      <w:pPr>
        <w:pStyle w:val="Normal"/>
        <w:widowControl w:val="false"/>
        <w:jc w:val="both"/>
        <w:rPr>
          <w:color w:val="000000"/>
          <w:sz w:val="24"/>
        </w:rPr>
      </w:pPr>
      <w:r>
        <w:rPr>
          <w:color w:val="000000"/>
          <w:sz w:val="24"/>
        </w:rPr>
        <w:tab/>
        <w:tab/>
        <w:tab/>
        <w:tab/>
      </w:r>
    </w:p>
    <w:p>
      <w:pPr>
        <w:pStyle w:val="Normal"/>
        <w:widowControl w:val="false"/>
        <w:jc w:val="both"/>
        <w:rPr>
          <w:color w:val="000000"/>
          <w:sz w:val="24"/>
        </w:rPr>
      </w:pPr>
      <w:r>
        <w:rPr>
          <w:color w:val="000000"/>
          <w:sz w:val="24"/>
        </w:rPr>
        <w:t>Nam mô Phó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PhÆt Ãy h¶i ÇÀu có 90 Ùc Thinh Væn. NhÜ th‰ thÙ hai cho Ç‰n thÙ mÜ©i </w:t>
        <w:tab/>
        <w:tab/>
        <w:tab/>
        <w:t>cÛng nhÜ vÆy. Tæng BÒ Tát Ma Ha Tát vô lÜ®ng vô biê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PhÆt Ãy h¶i ÇÀu có na do tha Ùc Thinh Væn Tæng, BÒ Tát cÛng nhÜ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PhÆt Ãy h¶i ÇÀu, Thinh Væn có 80 Ùc, h¶i thÙ hai 70 Ùc, h¶i thÙ</w:t>
        <w:tab/>
        <w:t xml:space="preserve">ba 60 </w:t>
        <w:tab/>
        <w:t xml:space="preserve">Ùc. BÒ Tát Tæng cÛng nhÜ th‰. Hãy nên qui mång nhÜ th‰ cä </w:t>
        <w:tab/>
        <w:t xml:space="preserve">thäy vô lÜ®ng </w:t>
        <w:tab/>
        <w:tab/>
        <w:tab/>
        <w:tab/>
        <w:t>vô biên chÜ PhÆt, BÒ Tát.</w:t>
      </w:r>
    </w:p>
    <w:p>
      <w:pPr>
        <w:pStyle w:val="Normal"/>
        <w:widowControl w:val="false"/>
        <w:jc w:val="both"/>
        <w:rPr>
          <w:color w:val="000000"/>
          <w:sz w:val="24"/>
        </w:rPr>
      </w:pPr>
      <w:r>
        <w:rPr>
          <w:color w:val="000000"/>
          <w:sz w:val="24"/>
        </w:rPr>
        <w:tab/>
        <w:tab/>
        <w:tab/>
        <w:tab/>
      </w:r>
    </w:p>
    <w:p>
      <w:pPr>
        <w:pStyle w:val="Normal"/>
        <w:widowControl w:val="false"/>
        <w:jc w:val="both"/>
        <w:rPr>
          <w:color w:val="000000"/>
          <w:sz w:val="24"/>
        </w:rPr>
      </w:pPr>
      <w:r>
        <w:rPr>
          <w:color w:val="000000"/>
          <w:sz w:val="24"/>
        </w:rPr>
        <w:t>Nam mô Thi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Ãy h¶i ÇÀu, Thinh Væn có 80 Ùc, h¶i thÙ hai 70 Ùc, h¶i thÙ ba 60 Ùc. BÒ Tát Tæng cÛng nhÜ th‰.</w:t>
        <w:tab/>
        <w:t>Hãy nên qui mång nhÜ th‰ cä thäy vô lÜ®ng vô biên chÜ PhÆt,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Låi n»a Tÿ KhÜu ! Hãy nên kính lÍ BÒ Tát PhÆt, th‰ gi§i thanh tÎnh vô cÃu phÜÖng Nam,</w:t>
        <w:tab/>
        <w:t>là Væn Thù SÜ L®i, hiŒn ª trong ÇÃt nÜ§c PhÆt Ph° Ki‰n NhÜ Lai. Låi n»a Tÿ KhÜu ! Hãy kÌnh lÍ bÓn ñåi sï BÒ Tát, thÙ nhÃt tên Quang Minh Tràng, hiŒn ª hÜ§ng ñông, trong ÇÃt nÜ§c PhÆt Vô Úy NhÜ Lai ; thÙ nhì tên Trí Th¡ng, hiŒn ª phÜÖng Nam, trong ÇÃt nÜ§c PhÆt Trí Tø NhÜ Lai ; thÙ ba tên TÎch Cæn, hiŒn ª phÜÖng Tây, trong ÇÃt nÜ§c PhÆt Trí SÖn NhÜ Lai ; thÙ tÜ tên NguyŒn Ý Thành T¿u, hiŒn ª phÜÖng B¡c, trong ÇÃt nÜ§c PhÆt Na La Diên NhÜ La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Låi k‰, Tÿ KhÜu Ma Ha Nam hÕi låi NhÜ Lai : "Th‰ Tôn ! Quá KhÙ mÃy PhÆt nhÆp Ni‰t Bàn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bäo Ma Ha Nam ! Ông nay lóng nghe, së vì ông nói. Tÿ KhÜu, hÜ§ng ñông h¢ng hà sa th‰ gi§i, hÜ§ng Nam h¢ng hà sa th‰ gi§i, hÜ§ng Tây h¢ng hà sa th‰ gi§i, hÜ§ng B¡c h¢ng ha sa th‰ gi§i, trên dÜ§i bÓn góc h¢ng hà sa th‰ gi§i, tÃt cä th‰ gi§i Ãy, dÜ§i Ç‰n ch§n nÜ§c, trên t¶t H»u ñänh ÇÀy trong Çó bøi nhÕ. Tÿ KhÜu ! NÖi š th‰ nào ? Bøi nhÕ nhÜ th‰ có th‹ bi‰t sÓ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thÜa : "Båch không, Th‰ Tôn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bäo Tÿ KhÜu ! NhÜ th‰ ÇÒng tên PhÆt Thích Ca Mâu Ni, vÎ quá khÙ vào Ni‰t Bàn, ch£ng khá bi‰t sÓ. Tÿ KhÜu ! Tôi bi‰t chÜ PhÆt quá khÙ Ãy nhÜ hiŒn tåi trÜ§c m¥t, chÜ PhÆt Ãy mË ÇÒng tên Ma Ha Ma Da, cha ÇÒng tên vua Du ñÀu ñàn, thành ÇÒng tên Ca Tÿ La , ÇŒ tº Thinh Væn thÙ nhÃt PhÆt Ãy ÇÒng tên Xá L®i PhÃt, Møc KiŠn Liên, ÇŒ tº thÎ giä ÇÒng tên A Nan ñà, huÓng chi các vÎ mË khác tên, cha khác tên, thành khác tên, ÇŒ tº khác tên, thÎ giä khác tên. Tÿ KhÜu ! Bao nhiêu th‰ gi§i Ãy, ngÜ©i Ãy, nÖi th‰ gi§i nào Ç¥t bøi nhÕ, th‰ gi§i nào ch£ng Ç¥t bøi nhÕ, các th‰ gi§i Ãy ho¥c Ç¥t bøi nhÕ, ho¥c ch£ng Ç¥t, dÜ§i Ç‰n ch§n nÜ§c, trên Ç‰n H»u ñänh. Tÿ KhÜu ! Låi có ngÜ©i thÙ hai lÃy bøi nhÕ Ãy, bao nhiêu sÓ bøi nhÕ th‰ gi§i Ãy, bÃy nhiêu ÇÃt nÜ§c PhÆt, a tæng kÿ Ùc træm ngàn muôn na do tha th‰ gi§i, qua bÃy nhiêu th‰ gi§i làm m¶t bÜ§c. Tÿ KhÜu ! NgÜ©i Ãy låi qua bao nhiêu sÓ bøi nhÕ th‰ gi§i làm m¶t bÜ§c, ngÜ©i Ãy nhÜ th‰ qua træm ngàn muôn Ùc na do tha a tæng kÿ ki‰p Çi, m§i Ç‹ m¶t bøi, nhÜ th‰ h‰t các bøi nhÕ.</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 NhÜ th‰ bao nhiêu th‰ gi§i, ho¥c Ç¥t bøi nhÕ, và th‰ gi§i ch£ng Ç¥t, ÇÀy trong Çó bøi nhÕ. Låi Ç¥t thêm mÜ©i phÜÖng th‰ gi§i. Tÿ KhÜu ! Låi qua th‰ gi§i Ãy, ho¥c gi§i Ç¥t bøi nhÕ và gi§i ch£ng Ç¥t, các th‰ gi§i Ãy dÜ§i Ç‰n ch§n nÜ§c, trên Ç‰n H»u ñänh, ÇÀy trong bøi nhÕ. Tÿ KhÜu ! NÖi š th‰ nào ? Các bøi nhÕ Ãy có th‹ bi‰t sÓ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thÜa : "Båch không, Th‰ Tôn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bäo Tÿ KhÜu ! Các bøi nhÕ Ãy có th‹ bi‰t sÓ, PhÆt ÇÒng tên Thích Ca Mâu Ni Ãy, mË ÇÒng tên Ma Ha Ma Da , cha ÇÒng tên vua Du ñÀu ñàn, thành ÇÒng tên Ca Tÿ La, ÇŒ tº thÙ nhÃt ÇÒng tên Xá L®i PhÃt, Møc KiŠn Liên, ÇŒ tº thÎ giä ÇÒng tên A Nan ñà, ch£ng th‹ bi‰t sÓ. Låi n»a Tÿ KhÜu ! Låi có ngÜ©i thÙ ba, lÃy bøi nhÕ bao nhiêu th‰ gi§i Ãy, qua bÃy nhiêu sÓ bøi nhÕ th‰ gi§i Ãy, làm m¶t bÜ§c, qua bÃy nhiêu træm ngàn muôn Ùc na do tha a tæng kÿ ki‰p Çi, m§i Ç‹ m¶t bøi, nhÜ th‰ h‰t các bøi nhÕ, låi có ngÜ©i thÙ tÜ, bao nhiêu sÓ bøi nhÕ th‰ gi§i Ãy, ho¥c Ç¥t ho¥c ch£ng Ç¥t, du§i Ç‰n ch§n nhÜ§c, trên Ç‰n H»u ñänh, ÇÀy trong bøi nhÕ. Tÿ KhÜu ! NÖi š th‰ nào? Bøi nhÕ Ãy có th‹ bi‰t sÓ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thÜa : "Båch không, Th‰ Tôn !"</w:t>
      </w:r>
    </w:p>
    <w:p>
      <w:pPr>
        <w:pStyle w:val="Normal"/>
        <w:widowControl w:val="false"/>
        <w:jc w:val="both"/>
        <w:rPr>
          <w:color w:val="000000"/>
          <w:sz w:val="24"/>
        </w:rPr>
      </w:pPr>
      <w:r>
        <w:rPr>
          <w:color w:val="000000"/>
          <w:sz w:val="24"/>
        </w:rPr>
        <w:tab/>
        <w:tab/>
        <w:t>PhÆt bäo Tÿ KhÜu : Bao nhiêu buÎ nhÕ Ãy, có th‹ bi‰t sÓ, song PhÆt Thích Ca Mâu Ni ÇÒng tên Ãy, mË ÇÒng tên, cha ÇÒng tên, th‰ gi§i ÇÒng tên, ÇŒ tº ÇÒng tên, thÎ giä ÇÒng tên, PhÆt ch£ng th‹ bi‰t s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Tÿ KhÜu ! NhÜ th‰, ngÜ©i thÙ næm, thÙ sáu, thÙ bäy, thÙ tám, thÙ chín, ngÜ©i thÙ mÜ©i.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Låi n»a Tÿ KhÜu ! Låi có ngÜ©i thÙ mÜ©i m¶t ngÜ©i này trong bao nhiêu bøi nhÕ Ãy, lÃy m¶t bøi nhÕ, phá làm mÜ©i phÀn sÓ bøi nhÕ bao nhiêu th‰ gi§i phÀn ; nhÜ m¶t bøi nhÕ phá làm bao nhiêu phÀn, nhÜ th‰, bøi nhÕ khác cÛng ÇŠu phá làm sÓ bøi nhÕ bao nhiêu th‰ gi§i phÀn. Tÿ KhÜu ! NÖi š th‰ nào ? Bøi nhÕ Ãy có th‹ bi‰t sÓ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thÜa : "Båch không,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bäo Tÿ KhÜu ! Låi có ngÜ©i lÃy ÇÃt nÜ§c PhÆt sÓ bøi nhÕ bao nhiêu Ãy, làm qua m¶t bÜ§c, nhÜ th‰ thÀn thông mau lË, Çi th‰ gi§i hÜ§ng ñông, vô lÜ®ng vô biên ki‰p Çi, Çi th‰ gi§i hÜ§ng ñông nhÜ th‰, Ç‹ xuÓng m¶t bøi nhÕ, hÜ§ng ñông h‰t bøi nhÕ, nhÜ th‰ ho¥c cõi Ç¥t bøi nhÕ, và cõi ch£ng Ç¥t dÜ§i Ç‰n ch§n nÜ§c, trên Ç‰n H»u ñänh, ÇÀy trong Çó bøi nhÕ. NhÜ vÆy hÜ§ng Nam nhÅn Ç‰n mÜ©i hÜ§ng, dÜ§i Ç‰n ch§n nÜ§c, trên Ç‰n H»u ñänh, ÇÀy trong bøi nhÕ. Tÿ KhÜu ! NÖi š th‰ nào? Bøi nhÕ Ãy có th‹ bi‰t sÓ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ÿ KhÜu thÜa : "Båch không, Th‰ Tôn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bäo Tÿ KhÜu ! PhÀn bøi nhÕ bao nhiêu Çó có th‹ bi‰t sÓ, nhÜng hiŒn nay ª Ç©i, ÇÒng tên PhÆt Thích Ca Mâu Ni vào Ni‰t Bàn, ch£ng khá bi‰t sÓ, mË ÇÒng tên Ma Ha Ma Da, cha ÇÒng tên vua Du ñÀu ñàn, thành ÇÒng tên Ca Tÿ La, ÇŒ tº ÇÒng tên Xá L®i PhÃt, Møc KiŠn Liên, thÎ giä ÇŒ tº ÇÒng tên A Nan ñà huÓng chi các vÎ khác tên. Tÿ KhÜu ! Tôi sÓ bao nhiêu bøi nhÕ Ãy ki‰p trø Ç©i, nói m¶t PhÆt Thích Ca Mâu Ni ÇÒng tên, ch£ng th‹ cùng tÆn. NhÜ th‰ ÇÒng tên PhÆt Nhiên ñæng, ÇÒng tên PhÆt ñŠ Ba Diên, ÇÒng tên PhÆt ñæng Quang Minh, ÇÒng tên PhÆt NhÃt Thi‰t Th¡ng, ÇÒng tên PhÆt XÜng VÜÖng, ÇÒng tên PhÆt Ba ñÀu Ma Th¡ng, ÇÒng tên PhÆt Tÿ Bà Thi, ÇÒng tên PhÆt Thi Khí, ÇÒng tên PhÆt Tÿ Xá Phù, ÇÒng tên PhÆt Câu LÜu Tôn, ÇÒng tên PhÆt Câu Na Hàm Mâu Ni, ÇÒng tên PhÆt Ca Di‰p, nhÜ th‰ cä thäy, mË khác tên, cho Ç‰n thÎ giä khác tên, vào Ni‰t Bàn, tôi bi‰t PhÆt Ãy nhÜ hiŒn tru§c m¡t. Hãy nên kÌnh lÍ nhÜ th‰ cä thäy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BÃy gi© Tÿ KhÜu Ðu Ba Ma Na båch PhÆt r¢ng : " Th‰ Tôn ! Th‰ Tôn ! VÎ lai bao nhiêu PhÆt ?</w:t>
      </w:r>
    </w:p>
    <w:p>
      <w:pPr>
        <w:pStyle w:val="Normal"/>
        <w:widowControl w:val="false"/>
        <w:jc w:val="both"/>
        <w:rPr>
          <w:color w:val="000000"/>
          <w:sz w:val="24"/>
        </w:rPr>
      </w:pPr>
      <w:r>
        <w:rPr>
          <w:color w:val="000000"/>
          <w:sz w:val="24"/>
        </w:rPr>
        <w:t>PhÆt bäo Tÿ KhÜu Ðu Ba Ma Na : "Ông nay l¡ng nghe, së vì ông nói. Tÿ KhÜu ! VÎ lai trong sÓ ki‰p Tinh Tú có 300 PhÆt ra Ç©i, ÇÒng tên PhÆt ñåi Kê ñâu. Låi có mÜ©i ngàn PhÆt ÇÒng tên Trang Nghiêm VÜÖng. Trong ki‰p Hoa Tác có m¶t Ùc træm ngàn muôn PhÆt ra Ç©i, ÇÒng tên PhÆt BÒ ñŠ Giác Hoa, låi có tám tÀng bà la PhÆt ra Ç©i ÇÒng tên PhÆt Ly Ái. Trong ki‰p ña Lô Ba Ma có sáu ngàn PhÆt ra Ç©i ÇÒng tên PhÆt Tän Hoa. Trong Ki‰p Th¡ng Thinh, th‰ gi§i Ta La T¿ Tåi Cao Tràng mÜ©i ngàn PhÆt ra Ç©i, ÇÒng danh PhÆt Thanh TÎnh Ðu Ba La HÜÖng SÖn. Trong ki‰p sÓ Ph° Hoa có tám træm PhÆt ra Ç©i, ÇÒng tên PhÆt Ly Ái. Låi có m¶t ngàn ba træm PhÆt ra Ç©i ÇÒng tên PhÆt Phåm Thinh. Låi có trong ki‰p, ba mÜÖi Ùc PhÆt ra Ç©i, ÇÒng tên PhÆt Thích Ca Mâu Ni. Låi có trong ki‰p, tám ngàn PhÆt ÇÒng tên Nhiên ñæng ra Ç©i. Låi có trong ki‰p, sáu mÜÖi ngàn PhÆt ÇÒng tên Hoan HÌ ra Ç©i. Låi có trong ki‰p, ba Ùc PhÆt ra Ç©i ÇÒng tên PhÆt PhÃt Sa. Låi có trong ki‰p, mÜ©i tám ngàn PhÆt ra Ç©i ÇÒng tên PhÆt PhÆt Ta La T¿ Tåi VÜÖng. Låi có trong ki‰, ba træm PhÆt ra Ç©i, ÇÒng tên PhÆt Ba ñÀu Ma Th¡ng. Låi có trong ki‰p, næm træm PhÆt ra Ç©i, ÇÒng tên PhÆt Ba ña Bà. Låi có trong ki‰p, ngàn PhÆt ra Ç©i, ÇÒng tên PhÆt Diêm Phù ñàn. Låi có trong ki‰p, mÜ©i hai tám ngàn muôn PhÆt ra Ç©i, ÇÒng tên PhÆt Ki‰n NhÃt Thi‰t Nghïa. Låi có trong ki‰p, ngàn PhÆt ra Ç©i, ÇÒng tên PhÆt Cu Lân. Låi có trong ki‰p, chín ngàn PhÆt ra Ç©i ÇÒng tên PhÆt Ca Di‰p. Låi có trong ki‰p, mÜ©i tám PhÆt ra Ç©i ÇÒng tên PhÆt Nhân ñà La Tràng. Låi có trong ki‰p, mÜ©i læm PhÆt ra Ç©i ÇÒng tên PhÆt NhÆt Quang. Låi có trong ki‰p, sáu mÜÖi Ùc PhÆt ra Ç©i, ÇÒng tên PhÆt ñåi Trang Nghiêm. Låi có trong ki‰p, sáu mÜÖi PhÆt ra Ç©i, ÇÒng tên PhÆt Nhân ñà Tràng.  Låi có trong ki‰p, næm træm PhÆt ra Ç©i, ÇÒng tên PhÆt NhÆt. Låi có trong ki‰p, sáu chøc Ùc PhÆt ra Ç©i, ÇÒng tên PhÆt ñåi Trang Nghiêm.  Låi có trong ki‰p, sáu mÜÖi hai træm PhÆt ra Ç©i, ÇÒng tên PhÆt TÎch Hånh.  Låi có trong ki‰p, sáu mÜÖi Ùc PhÆt ra Ç©i, ÇÒng tên PhÆt Ta La T¿ tåi VÜÖng.  Låi có trong ki‰p, tám ngàn PhÆt ra Ç©i ÇÒng tên PhÆt Kiên Tinh TÃn. Låi có trong ki‰p, træm Ùc PhÆt ra Ç©i, ÇÒng tên PhÆt Quy‰t ñÎnh Quang Minh.  Låi có trong ki‰p, tám mÜÖi Ùc PhÆt ra Ç©i, ÇÒng tên PhÆt ThÆt Pháp Quy‰t ñÎnh.  Låi có trong ki‰p, sáu mÜÖi hai Ùc PhÆt ra Ç©i, ÇÒng tên PhÆt Tÿ LÜu La. Låi có trong ki‰p, sáu mÜÖi ngàn PhÆt ra Ç©i, ÇÒng tên PhÆt DiŒu Ba ñÀu Ma. Låi có trong ki‰p, bÓn mÜÖi ngàn PhÆt ra Ç©i, ÇÒng tên PhÆt NguyŒn Trang Nghiêm. Låi có trong ki‰p, næm træm PhÆt ra Ç©i, ÇÒng tên PhÆt Hoa Th¡ng VÜÖng. Låi có trong ki‰p, bÓn mÜÖi Ùc na do tha PhÆt ra Ç©i, ÇÒng tên PhÆt DiŒu Thinh. Låi có trong ki‰p, ngàn PhÆt ra Ç©i, ÇÒng tên PhÆt Công ñÙc Cái An ˜n T¿ Tåi VÜÖng. Låi có trong ki‰p, sáu mÜÖi ngàn PhÆt ra Ç©i, ÇÒng tên PhÆt Kiên Tu Nhu NhuyÍn. Låi có trong ki‰p, sÓ bøi nhÕ ngàn cõi nÜ§c PhÆt, træm ngàn muôn ch£ng khá nói, khá ch£ng nói, PhÆt ra Ç©i, ÇÒng tên PhÆt Ph° HiŠn. Låi có trong ki‰p, bäy ngàn PhÆt ra Ç©i, ÇÒng tên PhÆt Pháp Trang Nghiêm VÜÖng. Tÿ KhÜu ! Tóm låi mà nói, chÜ PhÆt vÎ lai vô lÜ®ng vô biên, ch£ng khá nói, ch£ng khá nói, ch£ng khá cùng tÆn. Tÿ KhÜu ! Ông hãy nên m¶t lòng qui mång nhÜ th‰ cä thäy chÜ PhÆt.</w:t>
      </w:r>
    </w:p>
    <w:p>
      <w:pPr>
        <w:pStyle w:val="Normal"/>
        <w:widowControl w:val="false"/>
        <w:jc w:val="both"/>
        <w:rPr>
          <w:color w:val="000000"/>
          <w:sz w:val="24"/>
        </w:rPr>
      </w:pPr>
      <w:r>
        <w:rPr>
          <w:color w:val="000000"/>
          <w:sz w:val="24"/>
        </w:rPr>
        <w:tab/>
        <w:tab/>
        <w:t>BÃy gi© Xá L®i PhÃt, tØ tòa ÇÙng dÆy trÎch bày vai h»u, gÓi h»u Ç¥t ÇÃt, hÒ quì chÃp tay båch PhÆt r¢ng : "Th‰ Tôn ! MÃy PhÆt hiŒn tå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Çáp Xá L®i PhÃt :" Ông thÃy thân tôi hiŒn tåi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thÜa : "NhÜ vÆy Th‰ Tôn, tôi nay thÆt thÃy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bäo Xá L®i PhÃt : "Tôi nay thÃy mÜ©i phÜÖng vô lÜ®ng vô biên ch£ng khá nói ch£ng khá nói th‰ gi§i, ÇÒng tên tôi PhÆt Thích Ca Mâu Ni ª Ç©i Ãy, nhÜ ông thÃy tôi không khác, nhÜ th‰ ÇÒng danh PhÆt Nhiên ñæng, ÇÒng danh PhÆt Tÿ Bà Thi, ÇÒng danh PhÆt Thi Khí, ÇÒng danh PhÆt Tÿ Xá Phù, ÇÒng danh PhÆt Câu LÜu Tôn, ÇÒng danh PhÆt Câu Na Hàm, ÇÒng danh PhÆt Ca Di‰p. Xá L®i PhÃt ! Tóm låi mà nói, tôi n‰u m¶t ki‰p ho¥c træm ngàn  muôn Ùc na do tha ki‰p nói chÜ PhÆt ÇÒng tên, ch£ng th‹ cùng tÆn. HuÓng chi PhÆt khác tên. ChÜ PhÆt nhÜ th‰ cä thäy Ãy, ÇŠu là Væn Thù SÜ L®i ban sÖ dåy pháp tâm A  nÆu Ça la tam miŒu tam BÒ ÇŠ. Xá L®i PhÃt ! Ông hãy nên nhÃt tâm qui mång nhÜ th‰ cä thäy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a L®i PhÃt ! HiŒn tåi næm træm PhÆt ÇÒng tên Trí Tràng. Låi có ki‰p næm træm PhÆt ÇÒng tên Pháp Tràng. Låi có ki‰p sáu mÜÖi hai PhÆt ÇÒng tên Nhiên ñæng. Låi có ki‰p</w:t>
        <w:tab/>
        <w:t xml:space="preserve"> sáu mÜÖi hai PhÆt ÇÒng tên Thi Khí. Låi có ki‰p ngàn PhÆt ÇÒng tên Nhiên HÕa ñÖn Trà T¿ Tåi VÜÖng Thinh. </w:t>
        <w:tab/>
        <w:t>Låi có ki‰p, hai ngàn PhÆt ch£ng ÇÒng tên, ho¥c tên Trí Th¡ng, ho¥c tên PhÆt C¿ ñæng VÜÖng, ho¥c tên PhÆt Pháp Th¡ng, ho¥c tên PhÆt Phåm Th¡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 Ông hãy nên nhÃt tâm qui mång nhÜ th‰ cä thäy chÜ PhÆt. Xá L®i PhÃt ! Låi có PhÆt tên DiŒu Thinh PhÀn Thinh. Xá L®i PhÃt ! PhÆt DiŒu Thinh PhÀn Thinh Ãy mång sÓng sáu mÜÖi træm næm, qua hÜ§ng ñông này, tên Trí T¿ Tåi LÜ«ng Túc Tôn, PhÆt Trí T¿ Tåi NhÜ Lai Ãy mång sÓng mu©i hai ngàn næm. Qua vÎ Trí T¿ Tåi Th‰ Tôn, låi có PhÆt Oai ñÙc T¿ Tåi LÜ«ng Túc Tôn, PhÆt Oai ñÙc T¿ Tåi Ãy mång sÓng bäy mÜÖi sáu ngàn næm. Qua Th‰ Tôn Oai ñÙc T¿ Tåi låi có PhÆt tên Ma Hê Thû La, PhÆt Ma Hê Thû La này mång sÓng ÇÀy m¶t Ùc næm. Qua PhÆt Ma Hê Thû La, låi có PhÆt tên Phåm Thinh. PhÆt Phåm Thinh này mång sÓng ÇÀy Çû mÜ©i Ùc næm, qua Th‰ Tôn Phåm Thinh, låi có PhÆt tên ñåi Chúng T¿ Tåi, PhÆt ñåi Chúng T¿ Tåi này mång sÓng ÇÀy Çû sáu mÜÖi ngàn næm. Qua Th‰ Tôn ñåi Chúng T¿ Tåi låi có PhÆt tên PhÆt Thinh T¿ Tåi, PhÆt Thinh T¿ Tåi kia mång sÓng ÇÀy Çû m¶t Ùc næm. Qua Th‰ Tôn Thinh T¿ Tåi låi có PhÆt tên Th¡ng Thinh, PhÆt Th¡ng Thinh kia mång sÓng ÇÀy Çû træm Ùc næm. Qua Th‰ Tôn Th¡ng Thinh Ãy, låi có PhÆt tên NguyŒt DiŒn, PhÆt NguyŒt DiŒn kia mång sÓng m¶t ngày m¶t Çêm. Qua Th‰ Tôn NguyŒt DiŒn låi có PhÆt tên NhÆt DiŒn, PhÆt NhÆt DiŒn kia mång sÓng ÇÀy Çû ngàn tám træm næm. Qua Th‰ Tôn NhÆt DiŒn låi có PhÆt tên Phåm DiŒn, PhÆt Phåm DiŒn kia mång sÓng ÇÀy Çû ba mÜÖi ba ngàn næm. Qua Th‰ Tôn Phåm DiŒn låi có PhÆt tên Phåm A Ta Bà, PhÆt Phåm A Ta Bà kia mång sÓng ÇÀy Çû ngàn tám træm næm.</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ab/>
        <w:tab/>
        <w:t>Xá L®i PhÃt ! Ông hãy nên m¶t lòng qui mång nhÜ th‰ cä thäy chÜ PhÆt. Xá L®i PhÃt ! Låi qua trong m¶t ki‰p hai træm PhÆt ra Ç©i, tôi nói tên PhÆt Ãy, ông hãy 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iŠm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Gi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Phåm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Bà TÄ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ê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Na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uyŒt Luân Vô Næng ñiŠu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Khª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ay chân b¢ng ÇÀy, con và chúng sinh </w:t>
        <w:tab/>
        <w:tab/>
        <w:tab/>
        <w:t>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b/>
          <w:b/>
          <w:bCs/>
          <w:color w:val="000000"/>
          <w:sz w:val="24"/>
        </w:rPr>
      </w:pPr>
      <w:r>
        <w:rPr>
          <w:b/>
          <w:bCs/>
          <w:color w:val="000000"/>
          <w:sz w:val="24"/>
        </w:rPr>
        <w:t>QUY”N TH</w:t>
        <w:softHyphen/>
        <w:t xml:space="preserve">  BY </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HT</w:t>
      </w:r>
    </w:p>
    <w:p>
      <w:pPr>
        <w:pStyle w:val="Normal"/>
        <w:jc w:val="center"/>
        <w:rPr>
          <w:rFonts w:ascii="Wingdings" w:hAnsi="Wingdings" w:cs="Wingdings"/>
          <w:b/>
          <w:b/>
          <w:bCs/>
          <w:color w:val="000000"/>
          <w:sz w:val="24"/>
        </w:rPr>
      </w:pPr>
      <w:r>
        <w:rPr>
          <w:rFonts w:cs="Wingdings" w:ascii="Wingdings" w:hAnsi="Wingdings"/>
          <w:b/>
          <w:b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b/>
          <w:b/>
          <w:bCs/>
          <w:color w:val="000000"/>
          <w:sz w:val="24"/>
        </w:rPr>
      </w:pPr>
      <w:r>
        <w:rPr>
          <w:b/>
          <w:bCs/>
          <w:color w:val="000000"/>
          <w:sz w:val="24"/>
        </w:rPr>
        <w:t>TÁN</w:t>
      </w:r>
    </w:p>
    <w:p>
      <w:pPr>
        <w:pStyle w:val="Normal"/>
        <w:jc w:val="center"/>
        <w:rPr>
          <w:rFonts w:ascii="Wingdings" w:hAnsi="Wingdings" w:cs="Wingdings"/>
          <w:b/>
          <w:b/>
          <w:bCs/>
          <w:color w:val="000000"/>
          <w:sz w:val="24"/>
        </w:rPr>
      </w:pPr>
      <w:r>
        <w:rPr>
          <w:rFonts w:cs="Wingdings" w:ascii="Wingdings" w:hAnsi="Wingdings"/>
          <w:b/>
          <w:bCs/>
          <w:color w:val="000000"/>
          <w:sz w:val="24"/>
        </w:rPr>
      </w:r>
    </w:p>
    <w:p>
      <w:pPr>
        <w:pStyle w:val="Normal"/>
        <w:widowControl w:val="false"/>
        <w:jc w:val="both"/>
        <w:rPr>
          <w:color w:val="000000"/>
          <w:sz w:val="24"/>
        </w:rPr>
      </w:pPr>
      <w:r>
        <w:rPr>
          <w:color w:val="000000"/>
          <w:sz w:val="24"/>
        </w:rPr>
        <w:tab/>
        <w:tab/>
        <w:tab/>
        <w:tab/>
        <w:tab/>
        <w:tab/>
        <w:tab/>
        <w:t>MÜ©i phÜÖng th‰ gi§i. Ba Ç©i Næng Nhân.</w:t>
        <w:tab/>
        <w:tab/>
        <w:tab/>
        <w:tab/>
        <w:tab/>
        <w:tab/>
        <w:tab/>
      </w:r>
    </w:p>
    <w:p>
      <w:pPr>
        <w:pStyle w:val="Normal"/>
        <w:widowControl w:val="false"/>
        <w:jc w:val="both"/>
        <w:rPr>
          <w:color w:val="000000"/>
          <w:sz w:val="24"/>
        </w:rPr>
      </w:pPr>
      <w:r>
        <w:rPr>
          <w:color w:val="000000"/>
          <w:sz w:val="24"/>
        </w:rPr>
        <w:tab/>
        <w:tab/>
        <w:tab/>
        <w:tab/>
        <w:tab/>
        <w:tab/>
        <w:tab/>
        <w:t>Ti‰ng bi cÙu vÆt diÍn hÒng danh.</w:t>
        <w:tab/>
        <w:tab/>
      </w:r>
    </w:p>
    <w:p>
      <w:pPr>
        <w:pStyle w:val="Normal"/>
        <w:widowControl w:val="false"/>
        <w:jc w:val="both"/>
        <w:rPr/>
      </w:pPr>
      <w:r>
        <w:rPr>
          <w:color w:val="000000"/>
          <w:sz w:val="24"/>
        </w:rPr>
        <w:tab/>
        <w:tab/>
        <w:tab/>
        <w:tab/>
        <w:tab/>
        <w:tab/>
        <w:tab/>
        <w:t>ñêm dài giác mê tình. Ba nghiŒp gieo thành</w:t>
        <w:tab/>
        <w:t>.</w:t>
      </w:r>
    </w:p>
    <w:p>
      <w:pPr>
        <w:pStyle w:val="Normal"/>
        <w:widowControl w:val="false"/>
        <w:jc w:val="both"/>
        <w:rPr>
          <w:color w:val="000000"/>
          <w:sz w:val="24"/>
        </w:rPr>
      </w:pPr>
      <w:r>
        <w:rPr>
          <w:color w:val="000000"/>
          <w:sz w:val="24"/>
        </w:rPr>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Nam mô ViÍn Hành ñÎa BÒ Tát Ma Ha Tát.        (3 lÀn)</w:t>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jc w:val="center"/>
        <w:rPr>
          <w:rFonts w:ascii="Wingdings" w:hAnsi="Wingdings" w:cs="Wingdings"/>
          <w:color w:val="000000"/>
          <w:sz w:val="24"/>
        </w:rPr>
      </w:pPr>
      <w:r>
        <w:rPr>
          <w:rFonts w:cs="Wingdings" w:ascii="Wingdings" w:hAnsi="Wingdings"/>
          <w:color w:val="000000"/>
          <w:sz w:val="24"/>
        </w:rPr>
      </w:r>
    </w:p>
    <w:p>
      <w:pPr>
        <w:pStyle w:val="Normal"/>
        <w:jc w:val="center"/>
        <w:rPr>
          <w:rFonts w:ascii="Wingdings" w:hAnsi="Wingdings" w:cs="Wingdings"/>
          <w:color w:val="000000"/>
          <w:sz w:val="24"/>
        </w:rPr>
      </w:pPr>
      <w:r>
        <w:rPr>
          <w:rFonts w:cs="Wingdings" w:ascii="Wingdings" w:hAnsi="Wingdings"/>
          <w:color w:val="000000"/>
          <w:sz w:val="24"/>
        </w:rPr>
      </w:r>
    </w:p>
    <w:p>
      <w:pPr>
        <w:pStyle w:val="Normal"/>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TÁM</w:t>
      </w:r>
    </w:p>
    <w:p>
      <w:pPr>
        <w:pStyle w:val="Normal"/>
        <w:widowControl w:val="false"/>
        <w:jc w:val="center"/>
        <w:rPr>
          <w:color w:val="000000"/>
          <w:sz w:val="24"/>
        </w:rPr>
      </w:pPr>
      <w:r>
        <w:rPr>
          <w:color w:val="000000"/>
          <w:sz w:val="24"/>
        </w:rPr>
        <w:t>...........</w:t>
      </w:r>
    </w:p>
    <w:p>
      <w:pPr>
        <w:pStyle w:val="Normal"/>
        <w:widowControl w:val="false"/>
        <w:jc w:val="both"/>
        <w:rPr>
          <w:color w:val="000000"/>
          <w:sz w:val="24"/>
        </w:rPr>
      </w:pPr>
      <w:r>
        <w:rPr>
          <w:color w:val="000000"/>
          <w:sz w:val="24"/>
        </w:rPr>
        <w:tab/>
        <w:tab/>
        <w:tab/>
        <w:tab/>
        <w:tab/>
        <w:tab/>
        <w:tab/>
        <w:tab/>
        <w:tab/>
        <w:tab/>
        <w:tab/>
        <w:tab/>
        <w:tab/>
        <w:tab/>
        <w:tab/>
        <w:tab/>
        <w:tab/>
        <w:t xml:space="preserve">Nguyên Ngøy, B¡c Thiên Trúc,Tam Tång </w:t>
      </w:r>
    </w:p>
    <w:p>
      <w:pPr>
        <w:pStyle w:val="Normal"/>
        <w:widowControl w:val="false"/>
        <w:jc w:val="both"/>
        <w:rPr/>
      </w:pPr>
      <w:r>
        <w:rPr>
          <w:color w:val="000000"/>
          <w:sz w:val="24"/>
        </w:rPr>
        <w:tab/>
        <w:tab/>
        <w:tab/>
        <w:tab/>
        <w:tab/>
        <w:tab/>
        <w:t xml:space="preserve">        </w:t>
        <w:tab/>
        <w:tab/>
        <w:tab/>
        <w:tab/>
        <w:tab/>
        <w:tab/>
        <w:tab/>
        <w:tab/>
        <w:tab/>
        <w:tab/>
        <w:t>Pháp SÜ BÒ ñŠ LÜu Chi dÎch ra Hoa væ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ab/>
        <w:tab/>
        <w:t>Thân phÆt chói r¿c nhÜ núi vàng</w:t>
      </w:r>
    </w:p>
    <w:p>
      <w:pPr>
        <w:pStyle w:val="Normal"/>
        <w:widowControl w:val="false"/>
        <w:jc w:val="both"/>
        <w:rPr>
          <w:color w:val="000000"/>
          <w:sz w:val="24"/>
        </w:rPr>
      </w:pPr>
      <w:r>
        <w:rPr>
          <w:color w:val="000000"/>
          <w:sz w:val="24"/>
        </w:rPr>
        <w:tab/>
        <w:tab/>
        <w:tab/>
        <w:tab/>
        <w:tab/>
        <w:tab/>
        <w:tab/>
        <w:tab/>
        <w:tab/>
        <w:tab/>
        <w:t>Thanh tÎnh riêng lå không sánh b¢ng</w:t>
      </w:r>
    </w:p>
    <w:p>
      <w:pPr>
        <w:pStyle w:val="Normal"/>
        <w:widowControl w:val="false"/>
        <w:jc w:val="both"/>
        <w:rPr>
          <w:color w:val="000000"/>
          <w:sz w:val="24"/>
        </w:rPr>
      </w:pPr>
      <w:r>
        <w:rPr>
          <w:color w:val="000000"/>
          <w:sz w:val="24"/>
        </w:rPr>
        <w:tab/>
        <w:tab/>
        <w:tab/>
        <w:tab/>
        <w:tab/>
        <w:tab/>
        <w:tab/>
        <w:tab/>
        <w:tab/>
        <w:tab/>
        <w:t>CÛng nhÜ diŒu cao công ÇÙc ÇÀy</w:t>
      </w:r>
    </w:p>
    <w:p>
      <w:pPr>
        <w:pStyle w:val="Normal"/>
        <w:widowControl w:val="false"/>
        <w:jc w:val="both"/>
        <w:rPr>
          <w:color w:val="000000"/>
          <w:sz w:val="24"/>
        </w:rPr>
      </w:pPr>
      <w:r>
        <w:rPr>
          <w:color w:val="000000"/>
          <w:sz w:val="24"/>
        </w:rPr>
        <w:tab/>
        <w:tab/>
        <w:tab/>
        <w:tab/>
        <w:tab/>
        <w:tab/>
        <w:tab/>
        <w:tab/>
        <w:tab/>
        <w:tab/>
        <w:t>Nên tôi cúi ÇÀu PhÆt núi chúa.</w:t>
      </w:r>
    </w:p>
    <w:p>
      <w:pPr>
        <w:pStyle w:val="Normal"/>
        <w:widowControl w:val="false"/>
        <w:jc w:val="both"/>
        <w:rPr>
          <w:color w:val="000000"/>
          <w:sz w:val="24"/>
        </w:rPr>
      </w:pPr>
      <w:r>
        <w:rPr>
          <w:color w:val="000000"/>
          <w:sz w:val="24"/>
        </w:rPr>
        <w:tab/>
        <w:tab/>
        <w:tab/>
        <w:tab/>
        <w:tab/>
        <w:tab/>
        <w:tab/>
        <w:tab/>
        <w:tab/>
        <w:tab/>
      </w:r>
    </w:p>
    <w:p>
      <w:pPr>
        <w:pStyle w:val="Normal"/>
        <w:widowControl w:val="false"/>
        <w:jc w:val="both"/>
        <w:rPr>
          <w:color w:val="000000"/>
          <w:sz w:val="24"/>
        </w:rPr>
      </w:pPr>
      <w:r>
        <w:rPr>
          <w:color w:val="000000"/>
          <w:sz w:val="24"/>
        </w:rPr>
        <w:t>Nam mô Oai ñÙc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y‰t ñÎ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Chúng S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Quy‰t ñÎnh TÃt C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T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Kinh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L¿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iŠm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Šu Nhu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Š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iŠu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BÌ Ng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TÎn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Ü®ng Thû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ú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DiŒu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P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åc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Nam mô trong m¶t ki‰p PhÆt Quy‰t ñÎnh, tám mÜÖi Ùc ÇÒng danh PhÆt Quy‰t ñÎnh. Trong ki‰p thÙ hai, tám mÜÖi Ùc cÛng ÇÒng tên PhÆt Quy‰t ñÎnh. Qua PhÆt Quy‰t ñÎnh, tên PhÆt Th¡ng Thành T¿u, cÛng nên nhÃt tâm kÌnh lÍ.</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u ñà La Tr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LÜu Bác X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Gi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t 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Lê C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Ù Th¡ng DiŒu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Bà T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Xá P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Üu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Na Hàm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Di‰p PhÆt.</w:t>
      </w:r>
    </w:p>
    <w:p>
      <w:pPr>
        <w:pStyle w:val="Normal"/>
        <w:widowControl w:val="false"/>
        <w:jc w:val="both"/>
        <w:rPr/>
      </w:pPr>
      <w:r>
        <w:rPr>
          <w:color w:val="000000"/>
          <w:sz w:val="24"/>
        </w:rPr>
        <w:tab/>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ay chân nhÜ š, con và chúng sinh </w:t>
        <w:tab/>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tab/>
      </w:r>
    </w:p>
    <w:p>
      <w:pPr>
        <w:pStyle w:val="Normal"/>
        <w:widowControl w:val="false"/>
        <w:jc w:val="both"/>
        <w:rPr/>
      </w:pPr>
      <w:r>
        <w:rPr>
          <w:color w:val="000000"/>
          <w:sz w:val="24"/>
        </w:rPr>
        <w:tab/>
        <w:tab/>
        <w:tab/>
        <w:tab/>
        <w:t>Nam mô Ph° HiŠn BÒ Tát.</w:t>
        <w:tab/>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låi bäo Xá L®i PhÃt ! HiŒn tåi hÜ§ng ñông, trong th‰ gi§i Khä Låc, tên PhÆt A SÖ, hãy nên nhÃt tâm kÌnh lÍ.</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VÜÖ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X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h Pháp Hå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S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Pháp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L¿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oån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 Trí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a B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y‰t ñÎ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V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Pháp Lu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anh Thi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rí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M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L¿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PhÜÖng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Di LÜ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Công ñÙ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Chu§ng BÃt Mê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TÆ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Š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L¿c Tinh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NhÙt Thi‰t Tu Di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Cái Vu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a La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TÆp Trí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iŒm Hoa NguyŒ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VÜÖ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ñàm Måt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Ön Kim S¡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rÜªng Pháp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Ba L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Pháp Công ñÙ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Ý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TrÀ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Kiên CÓ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Pháp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ñåi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Quang DiŒm Hoa Ca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i Oai ñÙc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ánh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ó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Luân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ân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òa ThiŒn T†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NguyŒt Quang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n tay rõ th£ng, con và chúng sinh </w:t>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pPr>
      <w:r>
        <w:rPr>
          <w:color w:val="000000"/>
          <w:sz w:val="24"/>
        </w:rPr>
        <w:tab/>
        <w:tab/>
        <w:tab/>
        <w:t>Låi k‰ Xá L®i PhÃt ! HiŒn PhÆt hÜ§ng Nam, ông hãy nhÃt tâm 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HÜÖng T¿ Tåi S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T¿ Tåi Tång, Di LÜ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Tinh TÃn T¿ Tåi TÆp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ÜÖng TiŒ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L¿c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HÓ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NhÙt Thi‰t Chúng Sa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ñÎa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ân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Ba ñÀu Ma Tinh TÃn VÜÖng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Duy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Ba Bà Tr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rÜª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Ình Pháp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inh TÃn Hånh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A Ni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Phá Quä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ñÀu B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iên CÓ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Ý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Xã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Tu Di SÖn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húng Sa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hiŒp Thanh TÎn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hoá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Vô TrÜ§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Pháp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i‰p NhÜ®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NhÜ Ý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Quan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ính Tr†ng Gi§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VÜÖng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ô ñ¶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a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DiŒt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Ü§ng Häo Trang Nghiêm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ánh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n Mãn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ã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Pháp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T¿ Tåi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Pháp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L¿c ñi‹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PhÆ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án Thán Th‰ Gi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ÜÖng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inh Tú V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Ü ña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å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Dõ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ng Bäo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rí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ang TÎnh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h† Ca Na Già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æng TrÜª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Thông Tr¿c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Chi‰u Quan PhÆ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hoái Chi‰u Quang Minh Tinh TÃn Thông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rí TÆn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BÃt TrÜ§c Á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h¡ng DiŒu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ñåi Trí Thinh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i‰n NhÙt Thi‰t Th‰ Gian BÃt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i‰n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Thinh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Lai Hånh Vô L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Låi k‰ Xá L®i PhÃt ! HiŒn tåi PhÆt hÜ§ng Tây ông hãy nên nhÃt tâm kính lÍ.</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Quang Minh Hoa Tâm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Tu Hå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h¡ng Trí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Phi Tác Tâm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ånh Nhiên ñæ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n tay dài mÀu, con và chúng sinh </w:t>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P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Óng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Hoan HÌ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HÜÖ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NguyŒt T¿ Tå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Óc Låc Hå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ân HiŠn ViÍ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Quä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L¿c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Th¡ng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Thành T¿u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Æn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Pháp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PhÜÖ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át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iŒn Cæn BÒ ñŠ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inh TÃn ThiŒn TÜ Duy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rí Th¡ng ThiŒn Trø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Ki‰n Thi Khí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ông ñÙ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anh TÎnh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Ðu Pháp Hoa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ai Pháp Mô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Pháp ñÒ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VÜÖng ThiŒn Trø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åch L¿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Mô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óa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Sân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Ly TrÀn </w:t>
        <w:softHyphen/>
        <w:t>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Bát Nhã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ä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Xoa L®i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rí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Låc XuÃt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Quá Tinh TÃn T¿ Tå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 Gian T¿ Tåi KiŠu L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Î HiŒn TÆ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Gi§i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Nghiêm Tá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åi Thông NguyŒn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ng Thinh TÓ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ân La D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A Ni L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äi V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Di LÜu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BÃt TrÜ®c Th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ø Sanh Gi§i Th¡ng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Låc Thuy‰t Vô Ng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 Tå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 Tåi Phåm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ånh Ki‰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Hå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iŒn Cæn Thành T¿u T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rí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y‰t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Nguy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ang Nghiêm Quan Låc Thuy‰t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Bäo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TÜ Duy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u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VÜÖ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hi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Gi§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ThiŒn Hå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Thông Quá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Tham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Ý Thành T¿u ThiŒn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h¡ng ñ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Låi n»a Xá L®i PhÃt ! HiŒn tåi PhÆt hÜ§ng B¡c, ông hãy nên nhÃt tâm qui mång.</w:t>
        <w:tab/>
        <w:tab/>
        <w:tab/>
      </w:r>
    </w:p>
    <w:p>
      <w:pPr>
        <w:pStyle w:val="Normal"/>
        <w:widowControl w:val="false"/>
        <w:jc w:val="both"/>
        <w:rPr>
          <w:color w:val="000000"/>
          <w:sz w:val="24"/>
        </w:rPr>
      </w:pPr>
      <w:r>
        <w:rPr>
          <w:color w:val="000000"/>
          <w:sz w:val="24"/>
        </w:rPr>
        <w:t>Nam mô SÖ Th¡ng Tå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t Thi‰t PhÃn TÃn Dõng Mãnh PhÆt.</w:t>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n tay ch£ng ÇÙt, con và chúng sinh </w:t>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sáu ngàn chí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NhÙt Thi‰t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 Gian Cä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Bà Ta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a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ang Nghiêm Th† Hå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Hóa Thành T¿u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Bäo Tích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ành T¿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Nguy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Bá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ân Xà L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Ùt Thi‰t Tà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PhÆt Nhãn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NhÙt Thi‰t PhÆ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Ø Bi CÙu 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í KiŠu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hÆt 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ThiŒn Cæn PhÜ§c ñÙc Pháp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Vô CÃ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Pháp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ng NhÙt Thi‰t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NhÙt Thi‰t Ý Pháp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ÿ LÜu Tr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Tinh TÃn ThÆ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áp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V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NhiÍm Ma ñÀu M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æng Th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y‹n Tråch Pháp Vô Ngåi Hoa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Nhãn Vô CÃu Tinh TÃn Tæng ThÜ®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Oai ñÙc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Ãn TÃn Vô Ngåi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øc Pháp ñåo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Si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L¿c Kiên CÓ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 Tåi Bä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L®i ´ch NhÙt Thi‰t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 Nh¿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á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Phân DiŒu Bäo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Tinh TÃn ThÎ H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PhÆt QuÓc ñ¶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æn B°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XÜng Ni‰t B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Long Ma N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Pháp TÜ§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äo Công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Hoa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Pháp VÜÖng Câu Tô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Æn BÃt TÆ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Di LÜu Th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rí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hi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PhÆt Thi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VÜÖng BÃt TÆ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TuŒ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ánh Thanh T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Phá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án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Pháp HÜÖ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SÖn Vô Ng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 Tåi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Ùt Thi‰t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y Trø Trì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NhÙt Thi‰t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äo Pháp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 Tåi Ý Pháp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Ãn T¿ Tåi Ý Pháp Tå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Pháp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L¿c T¿ Tå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T¿ Tå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Phân DiŒu Giác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 Tåi Di LÜu TÎc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Úy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Dõng Mãnh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m Mãnh TÎc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Ám Di LÜu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rÜ®ng Phu Phân ñà Lê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Thi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Phân ñà L®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ình ñ£ng Pháp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Khä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Ãt cä chúng sinh ác tâm thÃy liŠn hòa </w:t>
        <w:tab/>
        <w:tab/>
        <w:tab/>
        <w:t>vui, con và chúng sinh nguyŒn ÇŠu thành t¿u...</w:t>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T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K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Bäo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æn B°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Låc Ki‰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hÙt Thi‰t Tr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Ngo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Tha Q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ñÙc Nan T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À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Khi‰p N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Túc T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hû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Ng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Úy Ng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Ü©ng TÜÖng </w:t>
        <w:softHyphen/>
        <w:t>ng Ng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åm Chúng TÜÖng </w:t>
        <w:softHyphen/>
        <w:t>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am ThÆp Tam Thiên Chúng TÜÖng </w:t>
        <w:softHyphen/>
        <w:t>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Kim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HÌ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K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Mâu ñÀu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ä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ô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NhÙt Thi‰t Pháp BÌ Ng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Phù La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ñåi B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Vi T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r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 TÜ§ng Công ñÙc PhÆt.</w:t>
      </w:r>
    </w:p>
    <w:p>
      <w:pPr>
        <w:pStyle w:val="Normal"/>
        <w:widowControl w:val="false"/>
        <w:jc w:val="both"/>
        <w:rPr>
          <w:color w:val="000000"/>
          <w:sz w:val="24"/>
        </w:rPr>
      </w:pPr>
      <w:r>
        <w:rPr>
          <w:color w:val="000000"/>
          <w:sz w:val="24"/>
        </w:rPr>
        <w:t>Nam mô Tùy Thu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Nhã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át Nhã TÃt C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T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BÒ ñŠ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åch NguyŒn Khªi Th¡ng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m¥t r¶ng ÇËp tÓt, con và chúng sinh </w:t>
        <w:tab/>
        <w:tab/>
        <w:tab/>
        <w:tab/>
        <w:tab/>
        <w:t>nguyŒn ÇŠu thành t¿u...</w:t>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m¶t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Kê ñâ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ang Nghiê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rí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TŠ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iÍn Ly NhÙt Thi‰t Kinh BÓ Mao Thø ñ£ng X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à Na Dà VÜÖng Quang Mi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 Th‰ 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inh TÃn Nh¿t NguyŒt Quang Minh Trang Nghiêm Oai ñÙc </w:t>
        <w:tab/>
        <w:tab/>
        <w:tab/>
        <w:tab/>
        <w:tab/>
        <w:tab/>
        <w:tab/>
        <w:tab/>
        <w:tab/>
        <w:tab/>
        <w:tab/>
        <w:tab/>
        <w:tab/>
        <w:tab/>
        <w:tab/>
        <w:tab/>
        <w:tab/>
        <w:tab/>
        <w:tab/>
        <w:tab/>
        <w:tab/>
        <w:tab/>
        <w:t xml:space="preserve">  HiŒt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SÖ Phát Tâm NiŒm Quán NhÙt Thi‰t Nghi TÙc ñoån PhiŠn Não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Ám Tam Mu¶i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Bình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Í Bái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Ùt Th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Th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Gi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HiŠn Thû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Ùt Thi‰t S¿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Ph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äo Cá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Ùt Thi‰t NguyŒn Oai ñÙc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 Tóm låi mà nói, chÜ PhÆt hiŒn tåi, nói ch£ng th‹ h‰t Xá L®i PhÃt ! Ví nhÜ hÜ§ng ñông h¢ng hà sa th‰ gi§i, hÜ§ng Nam h¢ng hà sa th‰ gi§i, hÜ§ng Tây h¢ng hà sa th‰ gi§i, hÜ§ng B¡c h¢ng hà sa th‰ gi§i, trên dÜ§i bÓn góc h¢ng hà sa th‰ gi§i, tÃt cä th‰ gi§i Ãy,dÜ§i Ç‰n ch§n nÜ§c, trên Ç‰n H»u ñänh, ÇÀy trong bøi nhÕ, Xá L®i PhÃt ! NÖi š ông th‰ nào ? Bøi nhÕ nhÜ th‰ có th‹ bi‰t sÓ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thÜa : Båch không, Th‰ Tôn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PhÆt bäo Xá L®i PhÃt ! NhÜ th‰ ÇÒng tên PhÆt Thích Ca Mâu Ni hiŒn ª Ç©i Ãy, tôi hiŒn tiŠn thÃy chÜ PhÆt Ãy, mË ÇÒng tên Ma Ha Ma Da, cha ÇÒng tên vua Du ñÀu ñàn, thành ÇÒng tên Ca Tì La , ÇŒ tº Thinh Væn thÙ nhÃt chÜ PhÆt Ãy ÇÒng tên Xá L®i PhÃt, Møc KiŠn Liên, ÇŒ tº thÎ giä ÇÒng tên A Nan ñà, huÓng chi nh»ng vÎ mË khác tên, cha khác tên, thành khác tên, ÇŒ tº khác tên, thÎ giä khác tên.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Xá L®i PhÃt ! Bao nhiêu th‰ gi§i Ãy, ngÜ©i kia nÖi th‰ gi§i nào Ç¥t bøi nhÕ, th‰ gi§i nào ch£ng Ç¥t bøi nhÕ, các th‰ gi§i Ãy ho¥c Ç¥t bøi nhÕ, ho¥c ch£ng Ç¥t, dÜ§i Ç‰n ch§n nÜ§c, trên Ç‰n H»u ñänh. Xá L®i PhÃt ! Låi có ngÜ©i thÙ hai, lÃy bøi nhÕ Ãy, qua sÓ bao nhiêu bøi nhÕ, bÃy nhiêu ÇÃt nÜ§c PhÆt a tæng kÿ Ùc træm ngàn muôn na do tha th‰ gi§i, qua bao nhiêu th‰ gi§i Ãy làm m¶t bÜ§c . Xá L®i PhÃt ! NgÜ©i Ãy låi qua bÃy nhiêu sÓ bøi nhÕ th‰ gi§i làm m¶t bÜ§c, ngÜ©i Ãy nhÜ th‰ qua træm ngàn muôn Ùc na do tha a tæng kÿ ki‰p Çi, m§i Ç‹ m¶t bøi, nhÜ th‰ h‰t các bøi nhÕ.</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Xá L®i PhÃt ! NhÜ th‰ bao nhiêu th‰ gi§i ho¥c Ç¥t bøi nhÕ, và ch£ng Ç¥t, ÇÀy trong Çó bøi nhÕ. Låi Ç¥t thêm mÜ©i phÜÖng th‰ gi§i.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 Låi qua th‰ gi§i Ãy, ho¥c Ç¥t bøi nhÕ và ch£ng Ç¥t, các th‰ gi§i Ãy dÜ§i Ç‰n ch§n nÜ§c, trên Ç‰n H»u ñänh, ÇÀy trong bøi nhÕ. Xá L®i PhÃt ! Låi có ngÜ©i thÙ ba, lÃy bao nhiêu bøi nhÕ Ãy, qua bao nhiêu sÓ bøi nhÕ th‰ gi§i Ãy làm m¶t bÜ§c, ngÜ©i Ãy bao nhiêu træm ngàn muôn Ùc na do tha a tæng kÿ ki‰p Çi, m§i Ç¥t xuÓng m¶t bøi nhÕ, nhÜ th‰ h‰t các bøi nhÕ. Låi có ngÜ©i thÙ tÜ lÃy bao nhiêu sÓ bøi nhÕ th‰ gi§i Ãy ho¥c Ç¥t bøi nhÕ và gi§i ch£ng Ç¥t, dÜ§i Ç‰n ch§n nÜ§c trên Ç‰n H»u ñänh, ÇÀy trong bøi nhÕ. Xá L®i PhÃt ! NÖi š th‰ nào ? Bøi nhÕ Ãy có th‹ bi‰t sÓ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thÜa : "Båch không, Th‰ Tôn !"</w:t>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ab/>
        <w:tab/>
        <w:t>PhÆt bäo Xá L®i PhÃt ! Bao nhiêu bøi nhÕ Ãy có th‹ bi‰t sÓ nhÜng PhÆt Thích Ca Mâu Ni ÇÒng tên kia , mË ÇÒng tên Ma Ha Ma Da , cha ÇÒng tên vua Du ñÀu ñàn, thành ÇÒng tên Ca Tì La, ÇŒ tº thÙ nhÃt ÇÒng tên Xá L®i PhÃt, Møc KiŠn Liên, ÇŒ tº thÎ giä ÇÒng tên A Nan ñà, PhÆt Ãy ch£ng th‹ bi‰t sÓ. Xá L®i PhÃt ! NhÜ th‰, ngÜ©i thÙ næm, thÙ sáu, thÙ bäy, thÙ tám, thÙ chín, ngÜ©i thÙ mÜ©i. Xá L®i PhÃt låi có ngÜ©i thÙ mÜ©i m¶t ngÜ©i Ãy trong bao nhiêu bøi nhÕ kia, lÃy m¶t bøi nhÕ, phá làm mÜ©i phÀn sÓ bøi nhÕ bao nhiêu th‰ gi§i phÀn ; nhÜ th‰ bøi nhÕ khác cÛng ÇŠu phá làm sÓ bøi nhÕ bao nhiêu th‰ gi§i phÀn. Xá L®i PhÃt ! m¶t bøi nhÕ phá làm bao nhiêu phÀn, nhÜ th‰, bøi nhÕ khác cÛng ÇŠu phá làm sÓ bøi nhÕ bao nhiêu th‰ gi§i phÀn. Xá L®i PhÃt ! NÖi š th‰ nào ? PhÀn bøi nhÕ Ãy có th‹ bi‰t sÓ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 "Båch không, Th‰ Tô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bäo Xá L®i PhÃt ! Låi có ngÜ©i bao nhiêu phÀn bøi nhÕ ÇÃt nÜ§c PhÆt, là qua m¶t bÜ§c, nhÜ th‰ mau lË thÀn thông , Çi th‰ gi§i hÜ§ng ñông, vô lÜ®ng vô biên ki‰p Çi, Ç¥t xuÓng m¶t bøi nhÕ, hÜ§ng ñông h‰t bøi nhÕ nhÜ th‰, ho¥c ho¥c Ç¥t bøi nhÕ và cõi ch£ng Ç¥t dÜ§i Ç‰n ch§n nÜ§c, trên Ç‰n H»u ñänh, ÇÀy trong bøi nhÕ. NhÜ th‰ phÜÖng Nam cho Ç‰n mÜ©i phÜÖng, dÜ§i Ç‰n ch§n nÜ§c, trên Ç‰n H»u ñänh, ÇÀy trong bøi nhÕ. Xá L®i PhÃt ! NÖi š th‰ nào? Bøi nhÕ Ãy có th‹ bi‰t sÓ khô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 "Båch không, Th‰ Tôn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PhÆt bäo Xá L®i PhÃt ! bao nhiêu phÀn bøi nhÕ Ãy, có th‹ bi‰t sÓ, song hiŒn nay PhÆt ÇÒng danh PhÆt Thích Ca Mâu Ni ª Ç©i, mË ÇÒng tên Ma Ha Ma Da, cha ÇÒng tên vua Du ñÀu ñàn, thành ÇÒng tên Ca Tÿ La, ÇŒ tº ÇÒng tên Xá L®i PhÃt, Møc KiŠn Liên, thÎ giä ÇŒ tº ÇÒng tên A Nan ñà ch£ng khá Ç‰m bi‰t. HuÓng chi nh»ng vÎ PhÆt khác tên, mË khác tên, cha khác tên, thành khác tên, ÇŒ tº khác tên, thÎ giä khác tên, Xá L®i PhÃt ! Tôi nêu bÃy nhiêu sÓ bøi nhÕ ki‰p trø Ç©i nói ÇÒng tên PhÆt Thích Ca Mâu Ni ch£ng khá cùng tÆn. NhÜ th‰ ÇÒng tên PhÆt Nhiên ñæng, ÇÒng tên PhÆt ñŠ Ba Diên, ÇÒng tên PhÆt ñæng Quang Minh, ÇÒng tên PhÆt NhÃt Thi‰t Th¡ng, ÇÒng tên PhÆt ñåi XÜng, ÇÒng tên PhÆt Ba ñÀu Ma Th¡ng, ÇÒng tên PhÆt Tÿ Bà Thi, ÇÒng tên PhÆt Thi Khí, ÇÒng tên PhÆt Tÿ Xá Phù, ÇÒng tên PhÆt Câu LÜu Tôn, ÇÒng tên PhÆt Câu Na Hàm, ÇÒng tên PhÆt Ca Di‰p nhÜ th‰ cä thäy, mË khác tên, cho Ç‰n thÎ giä khác tên, hiŒn tåi ª Ç©i, tôi nay bi‰t cä. Ông hãy nhÃt tâm kính lÍ.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BÃy gi© PhÆt bäo Xá L®i PhÃt : N‰u thiŒn nam tº, thiŒn n» nhÖn cÀu A  nÆu Ça la tam miŒu tam BÒ ñŠ, phäi trÜ§c sám hÓi tÃt cä các t¶i. Ho¥c Tÿ KhÜu phåm bÓn t¶i tr†ng . Tÿ KhÜu Ni phåm tám t¶i trong. ThÙc Xoa Na, Sa Di, Sa Di Ni phåm t¶i cæn b°n xuÃt gia, ho¥c Ðu Bà T¡c phåm gi§i tr†ng Ðu Bà T¡c, Ðu Bà Di phåm gi§i tr†ng Ðu Bà Di, muÓn sám hÓi Ãy, phäi t¡m rºa såch së, m¥c áo m§i såch, ch£ng æn huân tân, phäi ª ch‡ v¡ng, tu sºa trong thÃt, dùng các phÜ§n hoa trang nghiêm Çåo tràng, hÒ thÖm tô vë, treo bÓn mÜÖi chín lá phÜ§n, trang nghiêm tòa PhÆt, an Ç‹ tÜ®ng PhÆt ÇÓt các thÙ hÜÖng : Chiên Çàn, trÀm thûy, huân løc, Ça dà la, tô kiŠn Çà, các thÙ hÜÖng b¶t, hÜÖng thoa, ÇÓt nhÜ th‰ cä thäy các thÙ hÜÖng mÀu, räi các thÙ hoa, dÃy tØ bi l§n, nguyŒn cÙu chúng sinh kh°, ai chÜa Ç¶ khi‰n Ç¶, ai chÜa giäi khi‰n giäi, ai chÜa an khi‰n an, ai chÜa Ni‰t Bàn khi‰n Ç¥ng Ni‰t Bàn, ngày Çêm nghï ng®i NhÜ Lai gÓc làm kh° hånh, nÖi vô lÜ®ng ki‰p, chÎu các kh° não, ch£ng sinh mõi nhàm, vì cÀu vô thÜ®ng BÒ ñŠ, nên nÖi tÃt cä chúng sinh, t¿ sinh lòng thÃp, nhÜ lòng tôi t§. N‰u Tÿ KhÜu sám bÓn t¶i tr†ng, nhÜ th‰, ngày Çêm bÓn mÜÖi chín ngày, hãy ÇÓi tám Tÿ KhÜu Thanh TÎnh, phát t¶i l‡i ch‡ phåm bäy ngày m¶t lÀn ÇÓi phát lÒ, chí tâm ân tr†ng, hÓi ti‰c ch‡ làm, m¶t lòng qui mång mÜ©i phÜÖng chÜ PhÆt, xÜng danh lÍ bái, tùy sÙc tùy phÀn, nhÜ th‰ chí tâm bÓn mÜÖi chín ngày, t¶i ¡t trØ diŒt. NgÜ©i Ãy lúc Ç¥ng thanh tÎnh së có tÜ§ng hiŒn, ho¥c trong khi thÙc, ho¥c trong chiêm bao, thÃy chÜ PhÆt mÜ©i phÜÖng th† kš biŒt cho, ho¥c thÃy BÒ Tát th† kš biŒt cho, Çem Ç‰n Çåo tràng, cùng làm bån mình, ho¥c cùng r© ÇÀu, bày tÜ§ng dÙt t¶i. Ho¥c t¿ thÃy thân vào trong Çåi h¶i, ª thÙ l§p chúng. Ho¥c thÃy thân mình gi»a chúng nói pháp, ho¥c thÃy các SÜ, Sa Môn tÎnh hånh, Çem Ç‰n Çåo tràng chÌ cho chÜ PhÆt. Xá L®i PhÃt ! N‰u Tÿ KhÜu khi sám hÓi t¶i, ho¥c thÃy tÜ§ng nhÜ vÆy, phäi bi‰t ngÜ©i Ãy t¶i nhÖ Ç¥ng dÙt, trØ ch£ng chí tâm. N‰u Tÿ KhÜu Ni sám hÓi tám t¶i tr†ng, hãy nhÜ pháp Tÿ KhÜu, ÇÀy Çû bÓn mÜÖi chín ngày, së Ç¥ng thanh tÎnh, trØ ch£ng chí tâm. N‰u ThÙc Xoa Ma  Na, Sa Di, Sa Di Ni, sám hÓi t¶i tr†ng cæn b°n, hãy ÇÓi bÓn Tÿ KhÜu, Tÿ KhÜu Ni thanh tÎnh nhÜ pháp trên mãn hai mÜÖi mÓt ngày së bi‰t thanh tÎnh, trØ ch£ng chí tâm. N‰u Ðu Bà T¡c, Ðu Bà Di, sám hÓi t¶i gi§i tr†ng, hãy nên chí tâm cung kÌnh Tam Bäo, n‰u thÃy Sa Môn, cung kÌnh lÍ bái, sinh tÜªng khó g¥p, phäi thÌnh Ç‰n Çåo tràng, s¡m các món cúng dÜ©ng, phäi thÌnh m¶t Tÿ KhÜu, vÎ nào tâm kÌnh tr†ng, t§i Çó phát lÒ các t¶i ch‡ phåm chí tâm sám hÓi, m¶t lòng qui mång mÜ©i phÜÖng chÜ PhÆt, xÜng danh lÍ bái, nhÜ th‰ ÇÀy Çû bäy ngày, ¡t Ç¥ng thanh tÎnh, trØ ch£ng chí tâ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BÃy gi© Th‰ Tôn m§i nói kŒ r¢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ñ¥ng thành BÒ ñŠ hàng phøc ma,</w:t>
      </w:r>
    </w:p>
    <w:p>
      <w:pPr>
        <w:pStyle w:val="Normal"/>
        <w:widowControl w:val="false"/>
        <w:jc w:val="both"/>
        <w:rPr>
          <w:color w:val="000000"/>
          <w:sz w:val="24"/>
        </w:rPr>
      </w:pPr>
      <w:r>
        <w:rPr>
          <w:color w:val="000000"/>
          <w:sz w:val="24"/>
        </w:rPr>
        <w:tab/>
        <w:tab/>
        <w:t>T¿ tåi kinh hành dÜ§i cây Çåo.</w:t>
      </w:r>
    </w:p>
    <w:p>
      <w:pPr>
        <w:pStyle w:val="Normal"/>
        <w:widowControl w:val="false"/>
        <w:jc w:val="both"/>
        <w:rPr>
          <w:color w:val="000000"/>
          <w:sz w:val="24"/>
        </w:rPr>
      </w:pPr>
      <w:r>
        <w:rPr>
          <w:color w:val="000000"/>
          <w:sz w:val="24"/>
        </w:rPr>
        <w:tab/>
        <w:tab/>
        <w:t>ChÙng m¡t và thân không chÜ§ng ngåi.</w:t>
      </w:r>
    </w:p>
    <w:p>
      <w:pPr>
        <w:pStyle w:val="Normal"/>
        <w:widowControl w:val="false"/>
        <w:jc w:val="both"/>
        <w:rPr>
          <w:color w:val="000000"/>
          <w:sz w:val="24"/>
        </w:rPr>
      </w:pPr>
      <w:r>
        <w:rPr>
          <w:color w:val="000000"/>
          <w:sz w:val="24"/>
        </w:rPr>
        <w:tab/>
        <w:tab/>
        <w:t>Pháp gi§i bình Ç£ng nhÜ hÜ không.</w:t>
      </w:r>
    </w:p>
    <w:p>
      <w:pPr>
        <w:pStyle w:val="Normal"/>
        <w:widowControl w:val="false"/>
        <w:jc w:val="both"/>
        <w:rPr>
          <w:color w:val="000000"/>
          <w:sz w:val="24"/>
        </w:rPr>
      </w:pPr>
      <w:r>
        <w:rPr>
          <w:color w:val="000000"/>
          <w:sz w:val="24"/>
        </w:rPr>
        <w:tab/>
        <w:tab/>
        <w:t>SÓ bøi nhÕ mÜ©i Ùc cõi nÜ§c.</w:t>
      </w:r>
    </w:p>
    <w:p>
      <w:pPr>
        <w:pStyle w:val="Normal"/>
        <w:widowControl w:val="false"/>
        <w:jc w:val="both"/>
        <w:rPr>
          <w:color w:val="000000"/>
          <w:sz w:val="24"/>
        </w:rPr>
      </w:pPr>
      <w:r>
        <w:rPr>
          <w:color w:val="000000"/>
          <w:sz w:val="24"/>
        </w:rPr>
        <w:tab/>
        <w:tab/>
        <w:t>Chúng BÒ Tát ÇŒ tº vây quanh.</w:t>
      </w:r>
    </w:p>
    <w:p>
      <w:pPr>
        <w:pStyle w:val="Normal"/>
        <w:widowControl w:val="false"/>
        <w:jc w:val="both"/>
        <w:rPr>
          <w:color w:val="000000"/>
          <w:sz w:val="24"/>
        </w:rPr>
      </w:pPr>
      <w:r>
        <w:rPr>
          <w:color w:val="000000"/>
          <w:sz w:val="24"/>
        </w:rPr>
        <w:tab/>
        <w:tab/>
        <w:t>ñ¥ng tâm nÖi tÃt cä tÎch tÎnh.</w:t>
      </w:r>
    </w:p>
    <w:p>
      <w:pPr>
        <w:pStyle w:val="Normal"/>
        <w:widowControl w:val="false"/>
        <w:jc w:val="both"/>
        <w:rPr>
          <w:color w:val="000000"/>
          <w:sz w:val="24"/>
        </w:rPr>
      </w:pPr>
      <w:r>
        <w:rPr>
          <w:color w:val="000000"/>
          <w:sz w:val="24"/>
        </w:rPr>
        <w:tab/>
        <w:tab/>
        <w:t>Khéo trø trong các hånh Ph° HiŠn.</w:t>
      </w:r>
    </w:p>
    <w:p>
      <w:pPr>
        <w:pStyle w:val="Normal"/>
        <w:widowControl w:val="false"/>
        <w:jc w:val="both"/>
        <w:rPr>
          <w:color w:val="000000"/>
          <w:sz w:val="24"/>
        </w:rPr>
      </w:pPr>
      <w:r>
        <w:rPr>
          <w:color w:val="000000"/>
          <w:sz w:val="24"/>
        </w:rPr>
        <w:tab/>
        <w:tab/>
        <w:t>Thân PhÆt tÜ§ng tÓt mÀu trang nghiêm.</w:t>
      </w:r>
    </w:p>
    <w:p>
      <w:pPr>
        <w:pStyle w:val="Normal"/>
        <w:widowControl w:val="false"/>
        <w:jc w:val="both"/>
        <w:rPr>
          <w:color w:val="000000"/>
          <w:sz w:val="24"/>
        </w:rPr>
      </w:pPr>
      <w:r>
        <w:rPr>
          <w:color w:val="000000"/>
          <w:sz w:val="24"/>
        </w:rPr>
        <w:tab/>
        <w:tab/>
        <w:t>Phóng ra nh»ng thÙ vô lÜ®ng quang.</w:t>
      </w:r>
    </w:p>
    <w:p>
      <w:pPr>
        <w:pStyle w:val="Normal"/>
        <w:widowControl w:val="false"/>
        <w:jc w:val="both"/>
        <w:rPr>
          <w:color w:val="000000"/>
          <w:sz w:val="24"/>
        </w:rPr>
      </w:pPr>
      <w:r>
        <w:rPr>
          <w:color w:val="000000"/>
          <w:sz w:val="24"/>
        </w:rPr>
        <w:tab/>
        <w:tab/>
        <w:t>Kh¡p chi‰u mÜ©i phÜÖng các ÇÃt nÜ§c.</w:t>
      </w:r>
    </w:p>
    <w:p>
      <w:pPr>
        <w:pStyle w:val="Normal"/>
        <w:widowControl w:val="false"/>
        <w:jc w:val="both"/>
        <w:rPr>
          <w:color w:val="000000"/>
          <w:sz w:val="24"/>
        </w:rPr>
      </w:pPr>
      <w:r>
        <w:rPr>
          <w:color w:val="000000"/>
          <w:sz w:val="24"/>
        </w:rPr>
        <w:tab/>
        <w:tab/>
        <w:t>ChÜ PhÆt sÙc ch£ng th‹ nghï bàn.</w:t>
      </w:r>
    </w:p>
    <w:p>
      <w:pPr>
        <w:pStyle w:val="Normal"/>
        <w:widowControl w:val="false"/>
        <w:jc w:val="both"/>
        <w:rPr>
          <w:color w:val="000000"/>
          <w:sz w:val="24"/>
        </w:rPr>
      </w:pPr>
      <w:r>
        <w:rPr>
          <w:color w:val="000000"/>
          <w:sz w:val="24"/>
        </w:rPr>
        <w:tab/>
        <w:tab/>
        <w:t>ThÃy ÇÃt nÜ§c PhÆt ÇŠu không nhÖ.</w:t>
      </w:r>
    </w:p>
    <w:p>
      <w:pPr>
        <w:pStyle w:val="Normal"/>
        <w:widowControl w:val="false"/>
        <w:jc w:val="both"/>
        <w:rPr>
          <w:color w:val="000000"/>
          <w:sz w:val="24"/>
        </w:rPr>
      </w:pPr>
      <w:r>
        <w:rPr>
          <w:color w:val="000000"/>
          <w:sz w:val="24"/>
        </w:rPr>
        <w:tab/>
        <w:tab/>
        <w:t>Không lÜ©ng s¡c mÀu trong såch ÇÀy.</w:t>
      </w:r>
    </w:p>
    <w:p>
      <w:pPr>
        <w:pStyle w:val="Normal"/>
        <w:widowControl w:val="false"/>
        <w:jc w:val="both"/>
        <w:rPr>
          <w:color w:val="000000"/>
          <w:sz w:val="24"/>
        </w:rPr>
      </w:pPr>
      <w:r>
        <w:rPr>
          <w:color w:val="000000"/>
          <w:sz w:val="24"/>
        </w:rPr>
        <w:tab/>
        <w:tab/>
        <w:t>ChÜ PhÆt bao nhiêu viŒc th¡ng diŒu.</w:t>
      </w:r>
    </w:p>
    <w:p>
      <w:pPr>
        <w:pStyle w:val="Normal"/>
        <w:widowControl w:val="false"/>
        <w:jc w:val="both"/>
        <w:rPr>
          <w:color w:val="000000"/>
          <w:sz w:val="24"/>
        </w:rPr>
      </w:pPr>
      <w:r>
        <w:rPr>
          <w:color w:val="000000"/>
          <w:sz w:val="24"/>
        </w:rPr>
        <w:tab/>
        <w:tab/>
        <w:t>ThØa sÙc thÀn PhÆt, thÃy Çåi chúng.</w:t>
      </w:r>
    </w:p>
    <w:p>
      <w:pPr>
        <w:pStyle w:val="Normal"/>
        <w:widowControl w:val="false"/>
        <w:jc w:val="both"/>
        <w:rPr>
          <w:color w:val="000000"/>
          <w:sz w:val="24"/>
        </w:rPr>
      </w:pPr>
      <w:r>
        <w:rPr>
          <w:color w:val="000000"/>
          <w:sz w:val="24"/>
        </w:rPr>
        <w:tab/>
        <w:tab/>
        <w:t>HÜ§ng ñông th‰ gi§i, tên Bäo Tràng.</w:t>
      </w:r>
    </w:p>
    <w:p>
      <w:pPr>
        <w:pStyle w:val="Normal"/>
        <w:widowControl w:val="false"/>
        <w:jc w:val="both"/>
        <w:rPr>
          <w:color w:val="000000"/>
          <w:sz w:val="24"/>
        </w:rPr>
      </w:pPr>
      <w:r>
        <w:rPr>
          <w:color w:val="000000"/>
          <w:sz w:val="24"/>
        </w:rPr>
        <w:tab/>
        <w:tab/>
        <w:t>Xa lìa các nhÖ mÀu trang nghiêm.</w:t>
      </w:r>
    </w:p>
    <w:p>
      <w:pPr>
        <w:pStyle w:val="Normal"/>
        <w:widowControl w:val="false"/>
        <w:jc w:val="both"/>
        <w:rPr>
          <w:color w:val="000000"/>
          <w:sz w:val="24"/>
        </w:rPr>
      </w:pPr>
      <w:r>
        <w:rPr>
          <w:color w:val="000000"/>
          <w:sz w:val="24"/>
        </w:rPr>
        <w:tab/>
        <w:tab/>
        <w:t>Ch‡ Ãy PhÆt T¿ Tåi Bäo ñæng.</w:t>
      </w:r>
    </w:p>
    <w:p>
      <w:pPr>
        <w:pStyle w:val="Normal"/>
        <w:widowControl w:val="false"/>
        <w:jc w:val="both"/>
        <w:rPr>
          <w:color w:val="000000"/>
          <w:sz w:val="24"/>
        </w:rPr>
      </w:pPr>
      <w:r>
        <w:rPr>
          <w:color w:val="000000"/>
          <w:sz w:val="24"/>
        </w:rPr>
        <w:tab/>
        <w:tab/>
        <w:t>Hôm nay hiŒn ª th‰ gi§i Çó</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PhÜÖng T¿ Tåi Bäo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HÜ§ng Nam, ÇÃt nÜ§c Pha lê Çæng. (Çèn pha lê)</w:t>
      </w:r>
    </w:p>
    <w:p>
      <w:pPr>
        <w:pStyle w:val="Normal"/>
        <w:widowControl w:val="false"/>
        <w:jc w:val="both"/>
        <w:rPr>
          <w:color w:val="000000"/>
          <w:sz w:val="24"/>
        </w:rPr>
      </w:pPr>
      <w:r>
        <w:rPr>
          <w:color w:val="000000"/>
          <w:sz w:val="24"/>
        </w:rPr>
        <w:tab/>
        <w:tab/>
        <w:t>Trong såch s¡c mÀu kh¡p nghiêm tÎnh.</w:t>
      </w:r>
    </w:p>
    <w:p>
      <w:pPr>
        <w:pStyle w:val="Normal"/>
        <w:widowControl w:val="false"/>
        <w:jc w:val="both"/>
        <w:rPr>
          <w:color w:val="000000"/>
          <w:sz w:val="24"/>
        </w:rPr>
      </w:pPr>
      <w:r>
        <w:rPr>
          <w:color w:val="000000"/>
          <w:sz w:val="24"/>
        </w:rPr>
        <w:tab/>
        <w:tab/>
        <w:t>NhÜ Lai Ma Ni Thanh TÎnh Vân.</w:t>
      </w:r>
    </w:p>
    <w:p>
      <w:pPr>
        <w:pStyle w:val="Normal"/>
        <w:widowControl w:val="false"/>
        <w:jc w:val="both"/>
        <w:rPr>
          <w:color w:val="000000"/>
          <w:sz w:val="24"/>
        </w:rPr>
      </w:pPr>
      <w:r>
        <w:rPr>
          <w:color w:val="000000"/>
          <w:sz w:val="24"/>
        </w:rPr>
        <w:tab/>
        <w:tab/>
        <w:t>HiŒn nay ª Ç©i nói pháp mÀu.</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m phÜÖng Ma Ni Thanh TÎnh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HÜ§ng Tây, ÇÃt thanh tÎnh không nhÖ.</w:t>
      </w:r>
    </w:p>
    <w:p>
      <w:pPr>
        <w:pStyle w:val="Normal"/>
        <w:widowControl w:val="false"/>
        <w:jc w:val="both"/>
        <w:rPr>
          <w:color w:val="000000"/>
          <w:sz w:val="24"/>
        </w:rPr>
      </w:pPr>
      <w:r>
        <w:rPr>
          <w:color w:val="000000"/>
          <w:sz w:val="24"/>
        </w:rPr>
        <w:tab/>
        <w:tab/>
        <w:t>Tên là th‰ gi§i An Låc DiŒu.</w:t>
      </w:r>
    </w:p>
    <w:p>
      <w:pPr>
        <w:pStyle w:val="Normal"/>
        <w:widowControl w:val="false"/>
        <w:jc w:val="both"/>
        <w:rPr>
          <w:color w:val="000000"/>
          <w:sz w:val="24"/>
        </w:rPr>
      </w:pPr>
      <w:r>
        <w:rPr>
          <w:color w:val="000000"/>
          <w:sz w:val="24"/>
        </w:rPr>
        <w:tab/>
        <w:tab/>
        <w:t>PhÆt t¿ tåi Ãy : Vô LÜ®ng Th†.</w:t>
      </w:r>
    </w:p>
    <w:p>
      <w:pPr>
        <w:pStyle w:val="Normal"/>
        <w:widowControl w:val="false"/>
        <w:jc w:val="both"/>
        <w:rPr>
          <w:color w:val="000000"/>
          <w:sz w:val="24"/>
        </w:rPr>
      </w:pPr>
      <w:r>
        <w:rPr>
          <w:color w:val="000000"/>
          <w:sz w:val="24"/>
        </w:rPr>
        <w:tab/>
        <w:tab/>
        <w:t>BÒ Tát ÇŒ tº hiŒn vây qua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phÜÖng Vô LÜ®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HÜ§ng B¡c, th‰ gi§i tên HÜÖng ñæng.</w:t>
      </w:r>
    </w:p>
    <w:p>
      <w:pPr>
        <w:pStyle w:val="Normal"/>
        <w:widowControl w:val="false"/>
        <w:jc w:val="both"/>
        <w:rPr>
          <w:color w:val="000000"/>
          <w:sz w:val="24"/>
        </w:rPr>
      </w:pPr>
      <w:r>
        <w:rPr>
          <w:color w:val="000000"/>
          <w:sz w:val="24"/>
        </w:rPr>
        <w:tab/>
        <w:tab/>
        <w:t>ñÃt nÜ§c trong såch rÃt nghiêm giÒi.</w:t>
      </w:r>
    </w:p>
    <w:p>
      <w:pPr>
        <w:pStyle w:val="Normal"/>
        <w:widowControl w:val="false"/>
        <w:jc w:val="both"/>
        <w:rPr>
          <w:color w:val="000000"/>
          <w:sz w:val="24"/>
        </w:rPr>
      </w:pPr>
      <w:r>
        <w:rPr>
          <w:color w:val="000000"/>
          <w:sz w:val="24"/>
        </w:rPr>
        <w:tab/>
        <w:tab/>
        <w:t>PhÆt Vô NhiÍm Quang Tràng giáo hóa.</w:t>
      </w:r>
    </w:p>
    <w:p>
      <w:pPr>
        <w:pStyle w:val="Normal"/>
        <w:widowControl w:val="false"/>
        <w:jc w:val="both"/>
        <w:rPr>
          <w:color w:val="000000"/>
          <w:sz w:val="24"/>
        </w:rPr>
      </w:pPr>
      <w:r>
        <w:rPr>
          <w:color w:val="000000"/>
          <w:sz w:val="24"/>
        </w:rPr>
        <w:tab/>
        <w:tab/>
        <w:t>HiŒn nay t¿ tåi cây Çåo trà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c phÜÖng, Vô NhiÍm Qua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LÜu ly sáng chói chân s¡c mÀu.</w:t>
      </w:r>
    </w:p>
    <w:p>
      <w:pPr>
        <w:pStyle w:val="Normal"/>
        <w:widowControl w:val="false"/>
        <w:jc w:val="both"/>
        <w:rPr>
          <w:color w:val="000000"/>
          <w:sz w:val="24"/>
        </w:rPr>
      </w:pPr>
      <w:r>
        <w:rPr>
          <w:color w:val="000000"/>
          <w:sz w:val="24"/>
        </w:rPr>
        <w:tab/>
        <w:tab/>
        <w:t>ñÃt nÜ§c thanh tÎnh tÓt trang nghiêm.</w:t>
      </w:r>
    </w:p>
    <w:p>
      <w:pPr>
        <w:pStyle w:val="Normal"/>
        <w:widowControl w:val="false"/>
        <w:jc w:val="both"/>
        <w:rPr>
          <w:color w:val="000000"/>
          <w:sz w:val="24"/>
        </w:rPr>
      </w:pPr>
      <w:r>
        <w:rPr>
          <w:color w:val="000000"/>
          <w:sz w:val="24"/>
        </w:rPr>
        <w:tab/>
        <w:tab/>
        <w:t>PhÆt Vô Ngåi Quang Vân NhÜ Lai.</w:t>
      </w:r>
    </w:p>
    <w:p>
      <w:pPr>
        <w:pStyle w:val="Normal"/>
        <w:widowControl w:val="false"/>
        <w:jc w:val="both"/>
        <w:rPr>
          <w:color w:val="000000"/>
          <w:sz w:val="24"/>
        </w:rPr>
      </w:pPr>
      <w:r>
        <w:rPr>
          <w:color w:val="000000"/>
          <w:sz w:val="24"/>
        </w:rPr>
        <w:tab/>
        <w:tab/>
        <w:t>Hôm nay hiŒn ª hÜ§ng ñông B¡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B¡c phÜÖng, Vô Ngåi Qua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rong th‰ gi§i Quang Minh Chi‰u Tràng.</w:t>
      </w:r>
    </w:p>
    <w:p>
      <w:pPr>
        <w:pStyle w:val="Normal"/>
        <w:widowControl w:val="false"/>
        <w:jc w:val="both"/>
        <w:rPr>
          <w:color w:val="000000"/>
          <w:sz w:val="24"/>
        </w:rPr>
      </w:pPr>
      <w:r>
        <w:rPr>
          <w:color w:val="000000"/>
          <w:sz w:val="24"/>
        </w:rPr>
        <w:tab/>
        <w:tab/>
        <w:t>HiŒn thÃy ÇÀy Çû chÜ BÒ Tát.</w:t>
      </w:r>
    </w:p>
    <w:p>
      <w:pPr>
        <w:pStyle w:val="Normal"/>
        <w:widowControl w:val="false"/>
        <w:jc w:val="both"/>
        <w:rPr>
          <w:color w:val="000000"/>
          <w:sz w:val="24"/>
        </w:rPr>
      </w:pPr>
      <w:r>
        <w:rPr>
          <w:color w:val="000000"/>
          <w:sz w:val="24"/>
        </w:rPr>
        <w:tab/>
        <w:tab/>
        <w:t>PhÆt TÜ Tåi HÓng Thinh ch‡ Ãy.</w:t>
      </w:r>
    </w:p>
    <w:p>
      <w:pPr>
        <w:pStyle w:val="Normal"/>
        <w:widowControl w:val="false"/>
        <w:jc w:val="both"/>
        <w:rPr>
          <w:color w:val="000000"/>
          <w:sz w:val="24"/>
        </w:rPr>
      </w:pPr>
      <w:r>
        <w:rPr>
          <w:color w:val="000000"/>
          <w:sz w:val="24"/>
        </w:rPr>
        <w:tab/>
        <w:tab/>
        <w:t>HiŒn nay ª nÖi hÜ§ng ñông Na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Nam phÜÖng, T¿ Tåi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h‰ gi§i PhÆt Chûng Chûng Låc Låc.</w:t>
      </w:r>
    </w:p>
    <w:p>
      <w:pPr>
        <w:pStyle w:val="Normal"/>
        <w:widowControl w:val="false"/>
        <w:jc w:val="both"/>
        <w:rPr>
          <w:color w:val="000000"/>
          <w:sz w:val="24"/>
        </w:rPr>
      </w:pPr>
      <w:r>
        <w:rPr>
          <w:color w:val="000000"/>
          <w:sz w:val="24"/>
        </w:rPr>
        <w:tab/>
        <w:tab/>
        <w:t>Ma ni trang nghiêm mÀu không nhÖ.</w:t>
      </w:r>
    </w:p>
    <w:p>
      <w:pPr>
        <w:pStyle w:val="Normal"/>
        <w:widowControl w:val="false"/>
        <w:jc w:val="both"/>
        <w:rPr>
          <w:color w:val="000000"/>
          <w:sz w:val="24"/>
        </w:rPr>
      </w:pPr>
      <w:r>
        <w:rPr>
          <w:color w:val="000000"/>
          <w:sz w:val="24"/>
        </w:rPr>
        <w:tab/>
        <w:tab/>
        <w:t>Th¡ng DiŒu Trí NguyŒt nhÜ Tu Di.</w:t>
      </w:r>
    </w:p>
    <w:p>
      <w:pPr>
        <w:pStyle w:val="Normal"/>
        <w:widowControl w:val="false"/>
        <w:jc w:val="both"/>
        <w:rPr>
          <w:color w:val="000000"/>
          <w:sz w:val="24"/>
        </w:rPr>
      </w:pPr>
      <w:r>
        <w:rPr>
          <w:color w:val="000000"/>
          <w:sz w:val="24"/>
        </w:rPr>
        <w:tab/>
        <w:tab/>
        <w:t>HiŒn thÃy ª nÖi hÜ§ng Tây Na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Nam phÜÖng, Th¡ng DiŒu Trí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HiŒn thÃy NhÜ Lai hÜ§ng Tây B¡c.</w:t>
      </w:r>
    </w:p>
    <w:p>
      <w:pPr>
        <w:pStyle w:val="Normal"/>
        <w:widowControl w:val="false"/>
        <w:jc w:val="both"/>
        <w:rPr>
          <w:color w:val="000000"/>
          <w:sz w:val="24"/>
        </w:rPr>
      </w:pPr>
      <w:r>
        <w:rPr>
          <w:color w:val="000000"/>
          <w:sz w:val="24"/>
        </w:rPr>
        <w:tab/>
        <w:tab/>
        <w:t>Cõi Di LÜu Quang Minh Bình ñ£ng.</w:t>
      </w:r>
    </w:p>
    <w:p>
      <w:pPr>
        <w:pStyle w:val="Normal"/>
        <w:widowControl w:val="false"/>
        <w:jc w:val="both"/>
        <w:rPr>
          <w:color w:val="000000"/>
          <w:sz w:val="24"/>
        </w:rPr>
      </w:pPr>
      <w:r>
        <w:rPr>
          <w:color w:val="000000"/>
          <w:sz w:val="24"/>
        </w:rPr>
        <w:tab/>
        <w:tab/>
        <w:t>XÙ Ãy PhÆt ñåi Thánh T¿ Tåi.</w:t>
      </w:r>
    </w:p>
    <w:p>
      <w:pPr>
        <w:pStyle w:val="Normal"/>
        <w:widowControl w:val="false"/>
        <w:jc w:val="both"/>
        <w:rPr>
          <w:color w:val="000000"/>
          <w:sz w:val="24"/>
        </w:rPr>
      </w:pPr>
      <w:r>
        <w:rPr>
          <w:color w:val="000000"/>
          <w:sz w:val="24"/>
        </w:rPr>
        <w:tab/>
        <w:tab/>
        <w:t>ñŒ tº chúng BÒ Tát vây qua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B¡c phÜÖng, ñåi Thá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HÜ§ng dÜ§i, th‰ gi§i T¿ Tåi Quang.</w:t>
      </w:r>
    </w:p>
    <w:p>
      <w:pPr>
        <w:pStyle w:val="Normal"/>
        <w:widowControl w:val="false"/>
        <w:jc w:val="both"/>
        <w:rPr>
          <w:color w:val="000000"/>
          <w:sz w:val="24"/>
        </w:rPr>
      </w:pPr>
      <w:r>
        <w:rPr>
          <w:color w:val="000000"/>
          <w:sz w:val="24"/>
        </w:rPr>
        <w:tab/>
        <w:tab/>
        <w:t>ñÃt nÜ§c thanh tÎnh kho báu chói.</w:t>
      </w:r>
    </w:p>
    <w:p>
      <w:pPr>
        <w:pStyle w:val="Normal"/>
        <w:widowControl w:val="false"/>
        <w:jc w:val="both"/>
        <w:rPr>
          <w:color w:val="000000"/>
          <w:sz w:val="24"/>
        </w:rPr>
      </w:pPr>
      <w:r>
        <w:rPr>
          <w:color w:val="000000"/>
          <w:sz w:val="24"/>
        </w:rPr>
        <w:tab/>
        <w:tab/>
        <w:t>Quang Minh DiŒu Luân BÃt Không Ki‰n.</w:t>
      </w:r>
    </w:p>
    <w:p>
      <w:pPr>
        <w:pStyle w:val="Normal"/>
        <w:widowControl w:val="false"/>
        <w:jc w:val="both"/>
        <w:rPr>
          <w:color w:val="000000"/>
          <w:sz w:val="24"/>
        </w:rPr>
      </w:pPr>
      <w:r>
        <w:rPr>
          <w:color w:val="000000"/>
          <w:sz w:val="24"/>
        </w:rPr>
        <w:tab/>
        <w:tab/>
        <w:t>PhÆt nay ª ÇÃt nÜ§c mÀu Ãy.</w:t>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Nam mô Hå PhÜÖng, Quang Minh DiŒu Luân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HÜ§ng trên, th‰ gi§i kho lºa sáng.</w:t>
      </w:r>
    </w:p>
    <w:p>
      <w:pPr>
        <w:pStyle w:val="Normal"/>
        <w:widowControl w:val="false"/>
        <w:jc w:val="both"/>
        <w:rPr>
          <w:color w:val="000000"/>
          <w:sz w:val="24"/>
        </w:rPr>
      </w:pPr>
      <w:r>
        <w:rPr>
          <w:color w:val="000000"/>
          <w:sz w:val="24"/>
        </w:rPr>
        <w:tab/>
        <w:tab/>
        <w:t>Th‰ gi§i Çó tên TÎnh Vô CÃu.</w:t>
      </w:r>
    </w:p>
    <w:p>
      <w:pPr>
        <w:pStyle w:val="Normal"/>
        <w:widowControl w:val="false"/>
        <w:jc w:val="both"/>
        <w:rPr>
          <w:color w:val="000000"/>
          <w:sz w:val="24"/>
        </w:rPr>
      </w:pPr>
      <w:r>
        <w:rPr>
          <w:color w:val="000000"/>
          <w:sz w:val="24"/>
        </w:rPr>
        <w:tab/>
        <w:tab/>
        <w:t xml:space="preserve">Ph° Nhãn Công ñÙc Quang Minh Vân. </w:t>
      </w:r>
    </w:p>
    <w:p>
      <w:pPr>
        <w:pStyle w:val="Normal"/>
        <w:widowControl w:val="false"/>
        <w:jc w:val="both"/>
        <w:rPr>
          <w:color w:val="000000"/>
          <w:sz w:val="24"/>
        </w:rPr>
      </w:pPr>
      <w:r>
        <w:rPr>
          <w:color w:val="000000"/>
          <w:sz w:val="24"/>
        </w:rPr>
        <w:tab/>
        <w:tab/>
        <w:t>HiŒn thÃy ngÒi dÜ§i cây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PhÜÖng, Ph° Nhãn Công ñÙc Quang Minh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BÃy gi© Xá L®i PhÃt cä thäy Çåi chúng, thØa sÙc thÀn cûa PhÆt, thÃy mÜ©i </w:t>
        <w:tab/>
        <w:tab/>
        <w:t xml:space="preserve">phÜÖng chÜ PhÆt, quá khÙ vÎ lai hiŒn tåi vô lÜ®ng vô biên. BÃy gi© Xá L®i PhÃt </w:t>
        <w:tab/>
        <w:tab/>
        <w:t xml:space="preserve">ª gi»a Çåi chúng buÒn khóc rÖi lŒ, båch PhÆt r¢ng : "´t có, Th‰ Tôn ! N‰u thiŒn </w:t>
        <w:tab/>
        <w:tab/>
        <w:t xml:space="preserve">nam tº, thiŒn n» nhÖn ch£ng phát tâm A nÆu Ça la tam miŒu tam BÒ ñŠ, ch£ng </w:t>
        <w:tab/>
        <w:tab/>
        <w:t xml:space="preserve">Ç¥ng thành PhÆt. Chúng con xÜa nay dÜ©ng nhÜ cÕ møc, tuy träi n¡ng Xuân, </w:t>
        <w:tab/>
        <w:tab/>
        <w:tab/>
        <w:t xml:space="preserve">không mong trái Thu. BÃy gi© tuŒ mång Xá L®i PhÃt bèn tØ tòa ÇÙng dÆy, trÎch </w:t>
        <w:tab/>
        <w:tab/>
        <w:t xml:space="preserve">bày vai h»u, gÓi h»u Ç¥t ÇÃt, chÃp tay båch PhÆt r¢ng : "Th‰ Tôn ! NguyŒn r¶ng </w:t>
        <w:tab/>
        <w:tab/>
        <w:t>nói låi bao nhiêu danh hiŒu chÜ PhÆt mÜ©i phÜÖng, chúng con muÓn nghe."</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Khi Ãy PhÆt bäo Xá L®i PhÃt ! Ông hãy chí tâm l¡ng nghe tôi vì ông nói, </w:t>
        <w:tab/>
        <w:tab/>
        <w:tab/>
        <w:t xml:space="preserve">Ç¥ng nghe PhÆt Ãy, m¶t lòng kính lÍ. Xá L®i PhÃt ! TØ th‰ gi§i này, hÜ§ng </w:t>
        <w:tab/>
        <w:tab/>
        <w:tab/>
        <w:tab/>
        <w:t xml:space="preserve">ñông qua træm ngàn Ùc th‰ gi§i, cò th‰ gi§i PhÆt tên Nhiên ñæng, ÇÃt nÜ§c Ãy </w:t>
        <w:tab/>
        <w:tab/>
        <w:tab/>
        <w:t>có PhÆt hiŒu Bäo tÆp, A la ha tam miŒu tam PhÆt ñà, hiŒn nay nói pháp.</w:t>
      </w:r>
    </w:p>
    <w:p>
      <w:pPr>
        <w:pStyle w:val="Normal"/>
        <w:widowControl w:val="false"/>
        <w:jc w:val="both"/>
        <w:rPr>
          <w:color w:val="000000"/>
          <w:sz w:val="24"/>
        </w:rPr>
      </w:pPr>
      <w:r>
        <w:rPr>
          <w:color w:val="000000"/>
          <w:sz w:val="24"/>
        </w:rPr>
      </w:r>
    </w:p>
    <w:p>
      <w:pPr>
        <w:pStyle w:val="Normal"/>
        <w:widowControl w:val="false"/>
        <w:jc w:val="both"/>
        <w:rPr>
          <w:color w:val="000000"/>
          <w:sz w:val="24"/>
          <w:vertAlign w:val="superscript"/>
        </w:rPr>
      </w:pPr>
      <w:r>
        <w:rPr>
          <w:color w:val="000000"/>
          <w:sz w:val="24"/>
        </w:rPr>
        <w:t xml:space="preserve">Nam mô Bäo TÆp PhÆt. </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ab/>
        <w:tab/>
        <w:tab/>
        <w:tab/>
        <w:t xml:space="preserve">Xá L®i PhÃt ! N‰u có thiŒn nam tº, thiŒn n» nhÖn Ç¥ng tên PhÆt Ãy chí tâm </w:t>
        <w:tab/>
        <w:tab/>
        <w:t xml:space="preserve">th† trì nh§ nghï, thiŒn nam tº, thiŒn n» nhÖn Ãy rÓt ráo Ç¥ng tam mu¶i bäy giác </w:t>
        <w:tab/>
        <w:tab/>
        <w:t xml:space="preserve">phÀn, Ç¥ng ch£ng thÓi chuy‹n tâm A nÆu Ça la tam miŒu tam BÒ ñŠ, siêu vÜ®t </w:t>
        <w:tab/>
        <w:tab/>
        <w:tab/>
        <w:t xml:space="preserve">th‰ gian sáu mÜÖi ki‰p. BÃy gi© Th‰ Tôn dùng kŒ tøng r¢ng : HÜ§ng ñông gi§i </w:t>
        <w:tab/>
        <w:tab/>
        <w:t xml:space="preserve">Nhiên ñæng có PhÆt tên Bäo TÆp. N‰u ngÜ©i nghe tên Ãy siêu Ç©i sáu mÜÖi </w:t>
        <w:tab/>
        <w:tab/>
        <w:tab/>
        <w:tab/>
        <w:t>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HÜ§ng ñông có th‰ gi§i tên Bäo TÆp, th‰ gi§i Ãy có PhÆt </w:t>
        <w:tab/>
        <w:tab/>
        <w:tab/>
        <w:tab/>
        <w:t>hiŒu Bäo Th¡ng, A la ha tam miŒu tam PhÆt ñà, hiŒn tåi nói phá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ab/>
        <w:tab/>
        <w:tab/>
        <w:tab/>
        <w:t xml:space="preserve">N‰u thiŒn nam tº, thiŒn n» nhÖn nghe tên PhÆt Ãy, chí tâm th† trì, nh§ </w:t>
        <w:tab/>
        <w:tab/>
        <w:tab/>
        <w:tab/>
        <w:t xml:space="preserve">niŒm Ç†c tøng, chÃp tay lÍ bái. N‰u l;åi có thiŒn nam tº, thiŒn n» nhÖn Çem </w:t>
        <w:tab/>
        <w:tab/>
        <w:tab/>
        <w:tab/>
        <w:t xml:space="preserve">trân châu báu ÇÀy Çû Tam thiên ñåi thiên th‰ gi§i bÓ thí, nhÜ th‰ ngày ngày bÓ </w:t>
        <w:tab/>
        <w:tab/>
        <w:t xml:space="preserve">thí ÇÀy Çû m¶t træm næm. PhÜ§c ÇÙc bÓ thí nhÜ th‰, so công ÇÙc chí tâm lÍ bái </w:t>
        <w:tab/>
        <w:tab/>
        <w:t xml:space="preserve">trÜ§c, træm phÀn ch£ng b¢ng m¶t, ngàn phÀn ch£ng b¢ng m¶t, træm ngàn phÀn </w:t>
        <w:tab/>
        <w:tab/>
        <w:t>ch£ng b¢ng m¶t, cho Ç‰n toán sÓ thí dø cÛng ch£ng b¢ng m¶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BÃy gi©, Th‰ Tôn dùng kŒ tøng r¢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h‰ gi§i Bäo TÆp có PhÆt Bäo Th¡ng.</w:t>
      </w:r>
    </w:p>
    <w:p>
      <w:pPr>
        <w:pStyle w:val="Normal"/>
        <w:widowControl w:val="false"/>
        <w:jc w:val="both"/>
        <w:rPr>
          <w:color w:val="000000"/>
          <w:sz w:val="24"/>
        </w:rPr>
      </w:pPr>
      <w:r>
        <w:rPr>
          <w:color w:val="000000"/>
          <w:sz w:val="24"/>
        </w:rPr>
        <w:tab/>
        <w:tab/>
        <w:t>N‰u ngÜ©i nghe danh thí ch£ng b¢ng m¶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TØ hÜ§ng ñông này qua tám træm th‰ gi§i, có th‰ gi§i PhÆt, </w:t>
        <w:tab/>
        <w:tab/>
        <w:t xml:space="preserve">tên HÜÖng Tích, th‰ gi§i Çó có PhÆt, tên Thành T¿u Xá Na, A la ha tam miŒu </w:t>
        <w:tab/>
        <w:tab/>
        <w:tab/>
        <w:t xml:space="preserve">tam PhÆt ñà, hiŒn nay nói pháp. </w:t>
        <w:tab/>
        <w:t xml:space="preserve">N‰u ngÜ©i  nghe tên PhÆt Ãy, th† trì Ç†c tøng, </w:t>
        <w:tab/>
        <w:tab/>
        <w:t xml:space="preserve">nh§ niŒm lÍ bái, siêu vÜ®t </w:t>
        <w:tab/>
        <w:t>th‰ gian næm træm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TØ th‰ gi§i này, hÜ§ng ñông, qua ngàn th‰ gi§i, tên Th† ñŠ </w:t>
        <w:tab/>
        <w:tab/>
        <w:t xml:space="preserve">Båt ñŠ, th‰ gi§i Çó có PhÆt, tên Lô Xá Na Kính TÜ®ng, A la ha tam miŒu tam </w:t>
        <w:tab/>
        <w:tab/>
        <w:tab/>
        <w:t xml:space="preserve">PhÆt ñà, hiŒn nay nó pháp. </w:t>
        <w:tab/>
        <w:t xml:space="preserve">N‰u thiŒn nam tº, thiŒn n» nhÖn nghe hiŒu PhÆt Ãy, th† trì Ç†c tøng, chí </w:t>
        <w:tab/>
        <w:t>tâm nh§ niŒm, cung kÌnh lÍ bái, Ç¥ng thoát ba ÇÜ©ng d».</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Kí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TØ hÜ§ng ñông này qua hai ngàn th‰ gi§i, có ÇÃt nÜ§c PhÆt, </w:t>
        <w:tab/>
        <w:tab/>
        <w:t xml:space="preserve">tên Vô lÜ®ng Quang Minh Công ñÙc, Çó có PhÆt Lô Xá Na Quang Minh, A  la </w:t>
        <w:tab/>
        <w:tab/>
        <w:tab/>
        <w:t xml:space="preserve">ha tam miŒu tam PhÆt ñà. N‰u thiŒn nam tº, thiŒn n» nhÖn nghe danh PhÆt Ãy, </w:t>
        <w:tab/>
        <w:tab/>
        <w:t xml:space="preserve">næm th‹ gieo ÇÃt, lòng sâu kính tr†ng, th† trì Ç†c tøng, cung kính lÍ bái, ngÜ©i </w:t>
        <w:tab/>
        <w:tab/>
        <w:t>Ãy siêu viŒt th‰ gian ba mÜÖi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HÜ§ng ñông qua ngàn th‰ gi§i, có ÇÃt nÜ§c PhÆt, tên Khä </w:t>
        <w:tab/>
        <w:tab/>
        <w:tab/>
        <w:t xml:space="preserve">Låc, PhÆt Ãy tên BÃt ñ¶ng, </w:t>
        <w:softHyphen/>
        <w:t xml:space="preserve">ng Cúng, Chánh Bi‰n Tri. N‰u thiŒn nam tº, thiŒn </w:t>
        <w:tab/>
        <w:tab/>
        <w:t xml:space="preserve">n» nhÖn nghe danh PhÆt Ãy, th† trì Ç†c tøng, cung kính lÍ bái, ngÜ©i Ãy rÓt ráo </w:t>
        <w:tab/>
        <w:tab/>
        <w:t>ch£ng lui A nÆu Ça la tam miŒu tam BÒ ñŠ, tÃt cä các ma ch£ng th‹ Ç¶ng Ç¥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HÜ§ng ñông qua ngàn th‰ gi§i, có ÇÃt nÜ§c PhÆt, tên ch£ng </w:t>
        <w:tab/>
        <w:tab/>
        <w:t xml:space="preserve">khá lÜ©ng, xÙ Çó có PhÆt, tên ñåi Quang Minh, A la ha tam miŒu tam PhÆt ñà, </w:t>
        <w:tab/>
        <w:tab/>
        <w:t xml:space="preserve">hiŒn nay nói pháp. N‰u thiŒn nam tº, thiŒn n» nhÖn nghe danh PhÆt Quang </w:t>
        <w:tab/>
        <w:tab/>
        <w:tab/>
        <w:tab/>
        <w:t xml:space="preserve">Minh Ãy, th† trì Ç†c tøng, cung kính lÍ bái, ngÜ©i Ãy thÜ©ng ch£ng lìa tÃt cä </w:t>
        <w:tab/>
        <w:tab/>
        <w:tab/>
        <w:t xml:space="preserve">chÜ PhÆt BÒ Tát, rÓt ráo Ç¥ng ch£ng thÓi chuy‹n tâm A nÆu Ça la tam miŒu tam </w:t>
        <w:tab/>
        <w:tab/>
        <w:t>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TØ th‰ gi§i này, hÜ§ng ñông qua sáu mÜÖi ngàn th‰ gi§i, có </w:t>
        <w:tab/>
        <w:tab/>
        <w:t xml:space="preserve">ÇÃt nÜ§c tên Nhiên ñæng. PhÆt tên Ch£ng Khá LÜ©ng Ti‰ng, A la ha tam miŒu </w:t>
        <w:tab/>
        <w:tab/>
        <w:tab/>
        <w:t xml:space="preserve">tam PhÆt ñà, hiŒn tåi nói pháp. N‰u thiŒn nam tº, thiŒn n» nhÖn nghe danh </w:t>
        <w:tab/>
        <w:tab/>
        <w:tab/>
        <w:tab/>
        <w:t xml:space="preserve">PhÆt Ch£ng Khá LÜ©ng Ti‰ng Ãy, ba lÀn nói, ngÜ©i Ãy rÓt ráo ch£ng Ç†a ba </w:t>
        <w:tab/>
        <w:tab/>
        <w:tab/>
        <w:tab/>
        <w:t>ÇÜ©ng d», ÇÎnh Ç¥ng A nÆu Ça la tam miŒu tam BÒ ñŠ.</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ô LÜ®ng Thinh NhÜ Lai.</w:t>
      </w:r>
      <w:r>
        <w:rPr>
          <w:i/>
          <w:iCs/>
          <w:color w:val="000000"/>
          <w:sz w:val="24"/>
        </w:rPr>
        <w:tab/>
        <w:tab/>
        <w:tab/>
        <w:t>(3 lÀn)</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 xml:space="preserve">Xá L®i PhÃt ! Låi qua th‰ gi§i Ãy, qua ngàn ÇÃt nÜ§c PhÆt, có th‰ gi§i Ãy </w:t>
        <w:tab/>
        <w:tab/>
        <w:tab/>
        <w:t xml:space="preserve">tên Không Bøi (Vô TrÀn)  Çó có PhÆt tên A Di ñà Cù Sa, A la ha tam miŒu tam </w:t>
        <w:tab/>
        <w:tab/>
        <w:tab/>
        <w:t xml:space="preserve">PhÆt ñà, hiŒn nay nói pháp. N‰u thiŒn nam tº, thiŒn n» nhÖn nghe danh PhÆt </w:t>
        <w:tab/>
        <w:tab/>
        <w:tab/>
        <w:t xml:space="preserve">Ãy, lòng sâu kính tr†ng, th† trì Ç†c tøng, cung kÌnh lÍ bái, ngÜ©i Ãy siêu vÜ®t </w:t>
        <w:tab/>
        <w:tab/>
        <w:tab/>
        <w:t>th‰ gian ba mÜÖi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à Cù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Låi qua hai chøc ngàn ÇÃt nÜ§c PhÆt, có th‰ gi§i tên Nan </w:t>
        <w:tab/>
        <w:tab/>
        <w:tab/>
        <w:tab/>
        <w:t xml:space="preserve">Th¡ng, XÙ Ãy có PhÆt tên ñåi XÜng, A la ha tam miŒu tam PhÆt ñà. N‰u thiŒn </w:t>
        <w:tab/>
        <w:tab/>
        <w:tab/>
        <w:t>nam tº, thiŒn n» nhÖn nghe tên PhÆt Ãy chÃp tay, nói nhÜ vÀ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NhÜ La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N‰u låi có ngÜ©i Çem bäy báu bàng núi Tu Di, ngày ngày bÓ </w:t>
        <w:tab/>
        <w:tab/>
        <w:t xml:space="preserve">thí, mãn m¶t træm næm, sánh công ÇÙc nghe danh PhÆt này lÍ bái, træm phÀn </w:t>
        <w:tab/>
        <w:tab/>
        <w:tab/>
        <w:t xml:space="preserve">ch£ng kÎp m¶t, nhÅn Ç‰n sÓ toán, cÛng ch£ng kÎp m¶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Låi qua tam thiên th‰ gi§i, có ÇÃt nÜ§c tên Quang Minh, </w:t>
        <w:tab/>
        <w:tab/>
        <w:tab/>
        <w:tab/>
        <w:t xml:space="preserve">PhÆt hiŒu Bäo Quang Minh, A la ha tam miŒu tam PhÆt ñà. N‰u thiŒn nam tº </w:t>
        <w:tab/>
        <w:tab/>
        <w:tab/>
        <w:t xml:space="preserve">thiŒn n» nhÖn th† trì danh PhÆt Ãy, siêu viŒt th‰ gian m¶t træm ki‰p, Ç¥ng ch£ng </w:t>
        <w:tab/>
        <w:tab/>
        <w:t xml:space="preserve">lui nhÙt A nÆu Ça la tam miŒu tam BÒ ñŠ. N‰u ngÜ©i ch£ng tin nghe danh Ç¥ng </w:t>
        <w:tab/>
        <w:tab/>
        <w:t>phÜ§c, ngÜ©i Ãy quy‰t ÇÎnh Ç†a ÇÎa ngøc A Tÿ, ÇÀy Çû m¶t træm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HÜ§ng ñông Qua mÜ©i ngàn ÇÃt nÜ§c PhÆt, có th‰ gi§i tên </w:t>
        <w:tab/>
        <w:tab/>
        <w:tab/>
        <w:t xml:space="preserve">Quang Minh Chi‰u, xÙ Ãy có PhÆt hiŒu ñ¡c ñåi Vô Úy, A la ha tam miŒu tam </w:t>
        <w:tab/>
        <w:tab/>
        <w:tab/>
        <w:t xml:space="preserve">PhÆt ñà, hiŒn nay nói pháp. N‰u thiŒn nam tº, thiŒn n» nhÖn nghe tên PhÆt Ãy, </w:t>
        <w:tab/>
        <w:tab/>
        <w:t xml:space="preserve">th† trì Ç†c tøng, cung kÌnh lÍ bái, ngÜ©i Ãy rÓt ráo Ç¥ng không s® to, nhi‰p lÃy </w:t>
        <w:tab/>
        <w:tab/>
        <w:t>vô lÜ®ng vô biên nhóm công ÇÙ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åi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Qua ngàn ÇÃt nÜ§c PhÆt thÙ bäy, có th‰ gi§i Ma Ni Quang </w:t>
        <w:tab/>
        <w:tab/>
        <w:tab/>
        <w:t xml:space="preserve">Minh, xÙ Çó có PhÆt hiŒu Nhiên ñæng HÕa, A la ha tam miŒu tam PhÆt ñà, hiŒn </w:t>
        <w:tab/>
        <w:tab/>
        <w:t xml:space="preserve">tåi nói pháp. N‰u thiŒn nam tº, thiŒn n» nhÖn nghe tên PhÆt Ãy, chí tâm cung </w:t>
        <w:tab/>
        <w:tab/>
        <w:tab/>
        <w:t>kính lÍ bái, th† trì Ç†c tøng, ngÜ©i Ãy nhi‰p Ç¥ng mÜ©i l¿c cûa NhÜ La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Låi qua tám ngàn ÇÃt nÜ§c PhÆt, có th‰ gi§i tên Chân ThÆt, </w:t>
        <w:tab/>
        <w:tab/>
        <w:tab/>
        <w:t xml:space="preserve">trong th‰ gi§i Çó có PhÆt tên ThÆt Thinh, A la ha tam miŒu tam PhÆt ñà, hiŒn </w:t>
        <w:tab/>
        <w:tab/>
        <w:tab/>
        <w:t xml:space="preserve">tåi nói pháp. N‰u thiŒn nam tº, thiŒn n» nhÖn nghe tên PhÆt Ãy, th† trì Ç†c </w:t>
        <w:tab/>
        <w:tab/>
        <w:tab/>
        <w:tab/>
        <w:t xml:space="preserve">tøng, chí tâm lÍ bái, ngÜ©i Ãy rÓt ráo Ç¥ng bÓn Thánh ñ‰, rÓt ráo Ç¥ng A nÆu Ça </w:t>
        <w:tab/>
        <w:tab/>
        <w:t>la tam miŒu tam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hinh PhÆt.</w:t>
      </w:r>
    </w:p>
    <w:p>
      <w:pPr>
        <w:pStyle w:val="Normal"/>
        <w:widowControl w:val="false"/>
        <w:jc w:val="both"/>
        <w:rPr>
          <w:color w:val="000000"/>
          <w:sz w:val="24"/>
        </w:rPr>
      </w:pPr>
      <w:r>
        <w:rPr>
          <w:color w:val="000000"/>
          <w:sz w:val="24"/>
        </w:rPr>
      </w:r>
    </w:p>
    <w:p>
      <w:pPr>
        <w:pStyle w:val="Normal"/>
        <w:widowControl w:val="false"/>
        <w:rPr>
          <w:color w:val="000000"/>
          <w:sz w:val="24"/>
        </w:rPr>
      </w:pPr>
      <w:r>
        <w:rPr>
          <w:color w:val="000000"/>
          <w:sz w:val="24"/>
        </w:rPr>
        <w:tab/>
        <w:tab/>
        <w:tab/>
        <w:tab/>
        <w:t xml:space="preserve">Xá L®i PhÃt ! Låi qua hai mÜÖi ngàn ÇÃt nÜ§c PhÆt, có th‰ gi§i tên Quang </w:t>
        <w:tab/>
        <w:tab/>
        <w:t xml:space="preserve">Minh, PhÆt hiŒu Vô Biên Vô CÃu, A la ha tam miŒu tam PhÆt ñà, hiŒn nay nói </w:t>
        <w:tab/>
        <w:tab/>
        <w:tab/>
        <w:t xml:space="preserve">pháp. N‰u thiŒn nam tº, thiŒn n» nhÖn nghe tên PhÆt Ãy, chí tâm sinh tin, th† trì </w:t>
        <w:tab/>
        <w:tab/>
        <w:t xml:space="preserve">Ç†c tøng, cung kính lÍ bái, n‰u låi có ngÜ©i Çem bäy báu ÇÀy tam thiên ñåi </w:t>
        <w:tab/>
        <w:tab/>
        <w:tab/>
        <w:tab/>
        <w:t xml:space="preserve">Thiên th‰ gi§i bÓ thí, so công ÇÙc nghe hiŒu PhÆt Vô CÃu, th† trì Ç†c tøng, </w:t>
        <w:tab/>
        <w:tab/>
        <w:tab/>
        <w:tab/>
        <w:t xml:space="preserve">ngàn muôn phÀn ch£ng b¢ng m¶t, nhÅn Ç‰n sÓ toán không th‹ b¢ng kÎp. Vì c§ </w:t>
        <w:tab/>
        <w:tab/>
        <w:tab/>
        <w:t>sao ? N‰u chúng sinh gÓc t¶i sâu dày ch£ng Ç¥ng nghe danh PhÆt Vô CÃu.</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ab/>
        <w:tab/>
        <w:tab/>
        <w:t xml:space="preserve">N‰u có thiŒn nam tº, thiŒn n» nhÖn nghe tên NhÜ Lai Ãy, ngÜ©i Çó ch£ng </w:t>
        <w:tab/>
        <w:tab/>
        <w:tab/>
        <w:t xml:space="preserve">phäi ª nÖi ch‡ m¶t ñÙc PhÆt trÒng các cæn lành, cÛng ch£ng phäi ª ch‡ mÜ©i </w:t>
        <w:tab/>
        <w:tab/>
        <w:tab/>
        <w:t xml:space="preserve">ñÙc PhÆt trÒng các cæn lành, ngÜ©i Ãy chính là ª ch‡ træm ngàn muôn ñÙc PhÆt </w:t>
        <w:tab/>
        <w:tab/>
        <w:t>trÒng các cæn lành, ngÜ©i Ãy siêu vÜ®t th‰ gian bÓn mÜÖi tám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HÜ§ng ñông Qua chín ngàn ÇÃt nÜ§c PhÆt, có th‰ gi§i tên </w:t>
        <w:tab/>
        <w:tab/>
        <w:tab/>
        <w:t xml:space="preserve">DiŒu Thinh, PhÆt hiŒu NguyŒt Thinh, A la ha tam miŒu tam PhÆt ñà, hiŒn tåi </w:t>
        <w:tab/>
        <w:tab/>
        <w:tab/>
        <w:t xml:space="preserve">nói pháp. N‰u thiŒn nam tº, thiŒn n» nhÖn nghe tên PhÆt Ãy, th† trì Ç†c tøng, </w:t>
        <w:tab/>
        <w:tab/>
        <w:tab/>
        <w:t xml:space="preserve">chí tâm lÍ bái, ngÜ©i Ãy së Ç¥ng tÃt cä công ÇÙc, phép tr¡ng ÇÃy Çû, nhÜ træng </w:t>
        <w:tab/>
        <w:tab/>
        <w:tab/>
        <w:t>ÇÀy, rÓt ráo Ç¥ng A nÆu Ça la tam miŒu tam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inh PhÆt.</w:t>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ab/>
        <w:tab/>
        <w:tab/>
        <w:tab/>
        <w:t xml:space="preserve">Xá L®i PhÃt ! Låi qua hai mÜ©i ngàn ÇÃt nÜ§c PhÆt, có th‰ gi§i tên Vô Úy, </w:t>
        <w:tab/>
        <w:tab/>
        <w:t xml:space="preserve">PhÆt hiŒu Vô Biên XÜng, A la ha tam miŒu tam PhÆt ñà, hiŒn tåi nói pháp. N‰u </w:t>
        <w:tab/>
        <w:tab/>
        <w:t xml:space="preserve">thiŒn nam tº, thiŒn n» nhÖn nghe danh PhÆt Ãy, th† trì Ç†c tøng, chÃp tay nói </w:t>
        <w:tab/>
        <w:tab/>
        <w:tab/>
        <w:t>nhÜ vÀ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XÜng NhÜ La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u có ngÜ©i Çem bäy báu nhÜ núi Tu Di bÓ thí, ngày ngày nhÜ th‰, ÇÀy </w:t>
        <w:tab/>
        <w:tab/>
        <w:tab/>
        <w:t xml:space="preserve">Çû træm næm, khÓi phÜ§c ÇÙc này, so công ÇÙc trì danh PhÆt, træm phÀn ch£ng </w:t>
        <w:tab/>
        <w:tab/>
        <w:t>kÎp m¶t, nhÅn Ç‰n sÓ toán thí dø cÛng ch£ng b¢ng kÎp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Låi qua ngàn næm træm ÇÃt nÜ§c PhÆt, có th‰ gi§i tên Nhiên </w:t>
        <w:tab/>
        <w:tab/>
        <w:t xml:space="preserve">ñæng, PhÆt hiŒu NhÆt NguyŒt Quang Minh, A la ha tam miŒu tam PhÆt ñà, hiŒn </w:t>
        <w:tab/>
        <w:tab/>
        <w:t xml:space="preserve">tåi nói pháp. N‰u thiŒn nam tº, thiŒn n» nhÖn nghe danh PhÆt Ãy, th† trì Ç†c </w:t>
        <w:tab/>
        <w:tab/>
        <w:tab/>
        <w:t>tøng, hÒ quì chÃp tay, gÓi h»u Ç¥t ÇÃt, ba lÀn nói nhÜ vÀy:</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NhÆt NguyŒt Quang Minh Th‰ Tôn.   </w:t>
      </w:r>
      <w:r>
        <w:rPr>
          <w:i/>
          <w:iCs/>
          <w:color w:val="000000"/>
          <w:sz w:val="24"/>
        </w:rPr>
        <w:t xml:space="preserve">   (3 LÀn)</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NgÜ©i Ãy mau thành A nÆu Ça la tam miŒu tam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Låi qua ba mÜÖi ngàn ÇÃt nÜ§c PhÆt, có th‰ gi§i tên Vô CÃu, </w:t>
        <w:tab/>
        <w:tab/>
        <w:t xml:space="preserve">PhÆt hiŒu Vô CÃu Quang Minh, A  la ha tam miŒu tam PhÆt ñà, hiŒn tåi nói </w:t>
        <w:tab/>
        <w:tab/>
        <w:tab/>
        <w:tab/>
        <w:t xml:space="preserve">pháp. N‰u thiŒn nam tº, thiŒn n» nhÖn, Tr©i, RÒng, Då Xoa, La Sát, ho¥c ngÜ©i </w:t>
        <w:tab/>
        <w:tab/>
        <w:t xml:space="preserve">ch£ng phäi ngÜ©i, nghe danh hiŒu PhÆt Ãy, rÓt ráo ch£ng lui A nÆu Ça la tam </w:t>
        <w:tab/>
        <w:tab/>
        <w:tab/>
        <w:t>miŒu tam BÒ ñŠ ch£ng vào ÇÜ©ng d».</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HÜ§ng ñông qua mÜ©i ngàn ÇÃt nÜ§c PhÆt, có th‰ gi§i tên </w:t>
        <w:tab/>
        <w:tab/>
        <w:tab/>
        <w:t xml:space="preserve">Bách Quang Minh, PhÆt hiŒu Thanh TÎnh Quang Minh, A la ha tam miŒu tam </w:t>
        <w:tab/>
        <w:tab/>
        <w:tab/>
        <w:t xml:space="preserve">PhÆt ñà, hiŒn tåi nói pháp. N‰u Tr©i, RÒng, Då Xoa, ngÜ©i ch£ng phäi ngÜ©i, </w:t>
        <w:tab/>
        <w:tab/>
        <w:tab/>
        <w:t xml:space="preserve">nghe danh PhÆt Ãy, ¡t Ç¥ng thân ngÜ©i, xa lìa tham sân si phiŠn não. N‰u ngÜ©i </w:t>
        <w:tab/>
        <w:tab/>
        <w:t>nghe ch£ng tin, sáu mÜÖi ngàn ki‰p, Ç†a ÇÎa ngøc l§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anh TÎnh Quang Minh PhÆt. </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Xá L®i PhÃt ! Låi quá </w:t>
      </w:r>
      <w:r>
        <w:rPr>
          <w:color w:val="000000"/>
          <w:sz w:val="24"/>
          <w:vertAlign w:val="superscript"/>
        </w:rPr>
        <w:t xml:space="preserve">(*)  </w:t>
      </w:r>
      <w:r>
        <w:rPr>
          <w:color w:val="000000"/>
          <w:sz w:val="24"/>
        </w:rPr>
        <w:t xml:space="preserve">træm ÇÃt nÜ§c PhÆt, có th‰ gi§i tên ThiŒn ñÙc, </w:t>
        <w:tab/>
        <w:tab/>
        <w:tab/>
        <w:tab/>
        <w:t xml:space="preserve">PhÆt hiŒu NhÆt Quang Minh, A la ha tam miŒu tam PhÆt ñà, hiŒn tåi nói pháp. </w:t>
        <w:tab/>
        <w:tab/>
        <w:tab/>
        <w:t xml:space="preserve">N‰u ngÜ©i rÓt ráo tâm thanh tÎnh, nói danh PhÆt này, ch‡ Ç¥ng công ÇÙc ÇÀy Çû </w:t>
        <w:tab/>
        <w:tab/>
        <w:t xml:space="preserve">nhÜ vÀng m¥t nhÆt, rÓt ráo hay hàng phøc tÃt cä các ma ngoåi Çåo, siêu viŒt th‰ </w:t>
        <w:tab/>
        <w:tab/>
        <w:t>gian ba mÜÖi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Låi qua sáu mÜÖi ngàn ÇÃt nÜ§c PhÆt, có th‰ gi§i tên Trø </w:t>
        <w:tab/>
        <w:tab/>
        <w:tab/>
        <w:tab/>
        <w:t xml:space="preserve">ThÃt Giác PhÀn, PhÆt hiŒu Vô Biên Bäo, A  la ha tam miŒu tam PhÆt ñà, hiŒn tåi </w:t>
        <w:tab/>
        <w:tab/>
        <w:t xml:space="preserve">nói pháp. N‰u ngÜ©i nghe danh PhÆt Ãy, ngÜ©i Ãy ÇÀy Çû Ç¥ng bäy Giác phÀn, </w:t>
        <w:tab/>
        <w:tab/>
        <w:tab/>
        <w:t xml:space="preserve">hay Ç‹ chúng sanh Ç¥t trong báu th¡ng, rÓt ráo thành t¿u nhóm vô lÜ®ng công </w:t>
        <w:tab/>
        <w:tab/>
        <w:tab/>
        <w:t>ÇÙ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Låi qua næm træm ÇÃt nÜ§c PhÆt, có th‰ gi§i tên Hoa Kính </w:t>
        <w:tab/>
        <w:tab/>
        <w:tab/>
        <w:t xml:space="preserve">TÜ®ng, PhÆt hiŒu Hoa Th¡ng, A  la ha tam miŒu tam PhÆt ñà, hiŒn tåi nói pháp. </w:t>
        <w:tab/>
        <w:tab/>
        <w:t xml:space="preserve">N‰u ngÜ©i nghe danh PhÆt Ãy, lòng tin kính tr†ng, ngÜ©i Ãy thành t¿u tÃt cä </w:t>
        <w:tab/>
        <w:tab/>
        <w:tab/>
        <w:tab/>
        <w:t>pháp lành, nhÜ hoa nª sáng, vu®t qua th‰ gian næm mÜÖi læm ki‰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tab/>
        <w:tab/>
        <w:tab/>
        <w:tab/>
      </w:r>
    </w:p>
    <w:p>
      <w:pPr>
        <w:pStyle w:val="Normal"/>
        <w:widowControl w:val="false"/>
        <w:jc w:val="both"/>
        <w:rPr>
          <w:color w:val="000000"/>
          <w:sz w:val="24"/>
        </w:rPr>
      </w:pPr>
      <w:r>
        <w:rPr>
          <w:color w:val="000000"/>
          <w:sz w:val="24"/>
        </w:rPr>
        <w:tab/>
        <w:tab/>
        <w:tab/>
        <w:tab/>
        <w:t xml:space="preserve">Xá L®i PhÃt ! Låi qua træm ngàn Ùc ÇÃt nÜ§c PhÆt, có th‰ gi§i tên ViÍn Ly </w:t>
        <w:tab/>
        <w:tab/>
        <w:t xml:space="preserve">NhÙt Thi‰t Ðu Não, PhÆt hiŒu DiŒu Thân, A  la ha tam miŒu tam PhÆt ñà, hiŒn </w:t>
        <w:tab/>
        <w:tab/>
        <w:t xml:space="preserve">tåi nói pháp. N‰u ngÜ©i nghe tên PhÆt Ãy, chí tâm kÌnh lÍ, Ç†c tøng th† trì, </w:t>
        <w:tab/>
        <w:tab/>
        <w:tab/>
        <w:tab/>
        <w:t xml:space="preserve">ngÜ©i Ãy quy‰t ÇÎnh xa lìa tÃt cä các chÜ§ng, ch£ng vào ÇÜ©ng d» siêu vÜ®t th‰ </w:t>
        <w:tab/>
        <w:tab/>
        <w:t xml:space="preserve">gian vô lÜ®ng ki‰p.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Låi qua na do tha ÇÃt nÜ§c PhÆt,có th‰ gi§i tên Bình ñ£ng, </w:t>
        <w:tab/>
        <w:tab/>
        <w:tab/>
        <w:t xml:space="preserve">xÙ Ãy có PhÆt hiŒu Pháp Quang Minh Thanh TÎnh Khai Phu Liên Hoa, A  la ha </w:t>
        <w:tab/>
        <w:tab/>
        <w:tab/>
        <w:t xml:space="preserve">tam miŒu tam PhÆt ñà, hiŒn tåi nói pháp. N‰u ngÜ©i Ç¥ng nghe danh NhÜ Lai </w:t>
        <w:tab/>
        <w:tab/>
        <w:tab/>
        <w:t>Ãy, th† trì ch£ng quên, mãi lìa ba ÇÜ©ng d».</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Thanh TÎnh Khai Phu Liê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 N‰u Tÿ KhÜu, Tÿ KhÜu Ni, Ðu bà t¡c, Ðu bà di, muÓn sám hÓi các t¶i, phäi t¡m rºa såch m¥c áo såch m§i, såch sºa trong thÃt, träi Ç¥t tòa cao, an Ç‹ tÜ®ng PhÆt, treo hai mÜÖi læm lá phan, các thÙ hoa hÜÖng cúng dÜ©ng, tøng niŒm danh hai mÜÖi læm PhÆt này, ngày Çêm sáu th©i sám hÓi, ÇÀy hai mÜÖi læm ngày, diŒt các t¶i bÓn tr†ng, tám cÃm...v...v... ThÙc Xoa Na, Sa Di, Sa Di Ni cÛng nhÜ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BÃy gi© Xá L®i PhÃt låi båch PhÆt r¢ng : "Th‰ Tôn ! Cúi xin NhÜ Lai diÍn nói h† tên mång sÓng dài v¡n, bäy PhÆt quá khÙ, chúng con khát ngÜ«ng muÓn nghe!".</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bäo : Xá L®i PhÃt ! L¡ng nghe l¡ng nghe, nay vì ông nó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 Quá khÙ chín mÜÖi mÓt ki‰p có PhÆt tên Tÿ Bà Thi NhÜ Lai, quá khÙ ba mÜÖi ki‰p có PhÆt tên Thi Khí NhÜ Lai, trong ki‰p Çó låi có Tÿ Xá Phù NhÜ lai. TØ ÇÃy Ç‰n sau vô lÜ®ng vô sÓ ki‰p luÓng qua không có PhÆt. ñ‰n trong ki‰p HiŠn có bÓn : PhÆt Câu LÜu Tôn, PhÆt Câu Na Hàm, PhÆt Ca Di‰p, tôi PhÆt Thích Ca Mâu N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PhÆt Tÿ Bà Thi mång sÓng tám mÜÖi ngàn ki‰p. PhÆt Thi Khí mång sÓng sáu mÜÖi ngàn ki‰p. PhÆt Tÿ Xá Phù mång sÓng hai ngàn ki‰p. PhÆt Câu LÜu Tôn mång sÓng mÜ©i bÓn ti‹u ki‰p. PhÆt Câu Na Hàm Mâu Ni mång sÓng ba mÜÖi ti‹u ki‰p, Phât Ca Di‰p mång sÓng hai mÜÖi ti‹u ki‰p. Tôi hiŒn tåi rÃt ít mång sÓng m¶t træm næm.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PhÆt Tÿ Bà Thi, PhÆt Thi Khí, PhÆt Tÿ Xá Phù, sinh nhà Sát L®i, PhÆt Câu LÜu Tôn, PhÆt Câu Na Hàm, PhÆt Ca Di‰p sinh nhà Bà La Môn. Xá L®i PhÃt ! Tôi, PhÆt Thích Ca Mâu Ni sinh nhà Sát L®i.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Tÿ Bà Thi, PhÆt Thi Khí, PhÆt Tÿ Xá Phù, h† Câu Lân. PhÆt Câu LÜu Tôn, PhÆt Câu Na Hàm, PhÆt Ca Di‰p h† Ca Di‰p. Xá L®i PhÃt ! Tôi, PhÆt Thích Ca Mâu Ni h† Cù ñà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Tÿ Bà Thi dÜ§i cây Ba Tra La, Ç¥ng A nÆu Ça la tam miŒu tam BÒ ñŠ.</w:t>
      </w:r>
    </w:p>
    <w:p>
      <w:pPr>
        <w:pStyle w:val="Normal"/>
        <w:widowControl w:val="false"/>
        <w:jc w:val="both"/>
        <w:rPr>
          <w:color w:val="000000"/>
          <w:sz w:val="24"/>
        </w:rPr>
      </w:pPr>
      <w:r>
        <w:rPr>
          <w:color w:val="000000"/>
          <w:sz w:val="24"/>
        </w:rPr>
        <w:tab/>
        <w:tab/>
        <w:t>PhÆt Thi Khí dÜ§i cây Phân ñà L®i, Ç¥ng A nÆu Ça la tam miŒu tam BÒ ñŠ.</w:t>
      </w:r>
    </w:p>
    <w:p>
      <w:pPr>
        <w:pStyle w:val="Normal"/>
        <w:widowControl w:val="false"/>
        <w:jc w:val="both"/>
        <w:rPr>
          <w:color w:val="000000"/>
          <w:sz w:val="24"/>
        </w:rPr>
      </w:pPr>
      <w:r>
        <w:rPr>
          <w:color w:val="000000"/>
          <w:sz w:val="24"/>
        </w:rPr>
        <w:tab/>
        <w:tab/>
        <w:t>PhÆt Tÿ Xá Phù dÜ§i cây Ta La, Ç¥ng A nÆu Ça la tam miŒu tam BÒ ñŠ.</w:t>
      </w:r>
    </w:p>
    <w:p>
      <w:pPr>
        <w:pStyle w:val="Normal"/>
        <w:widowControl w:val="false"/>
        <w:jc w:val="both"/>
        <w:rPr>
          <w:color w:val="000000"/>
          <w:sz w:val="24"/>
        </w:rPr>
      </w:pPr>
      <w:r>
        <w:rPr>
          <w:color w:val="000000"/>
          <w:sz w:val="24"/>
        </w:rPr>
        <w:tab/>
        <w:tab/>
        <w:t xml:space="preserve">PhÆt Câu LÜu Tôn dÜ§i cây Ðu ñÀu Båt ñŠ, Ç¥ng A nÆu Ça la tam miŒu </w:t>
        <w:tab/>
        <w:tab/>
        <w:tab/>
        <w:tab/>
        <w:tab/>
        <w:tab/>
        <w:tab/>
        <w:tab/>
        <w:tab/>
        <w:tab/>
        <w:tab/>
        <w:tab/>
        <w:tab/>
        <w:tab/>
        <w:tab/>
        <w:tab/>
        <w:tab/>
        <w:tab/>
        <w:tab/>
        <w:tab/>
        <w:tab/>
        <w:tab/>
        <w:tab/>
        <w:tab/>
        <w:tab/>
        <w:tab/>
        <w:tab/>
        <w:tab/>
        <w:tab/>
        <w:t xml:space="preserve">   tam BÒ ñŠ. </w:t>
      </w:r>
    </w:p>
    <w:p>
      <w:pPr>
        <w:pStyle w:val="Normal"/>
        <w:widowControl w:val="false"/>
        <w:jc w:val="both"/>
        <w:rPr>
          <w:color w:val="000000"/>
          <w:sz w:val="24"/>
        </w:rPr>
      </w:pPr>
      <w:r>
        <w:rPr>
          <w:color w:val="000000"/>
          <w:sz w:val="24"/>
        </w:rPr>
        <w:tab/>
        <w:tab/>
        <w:t xml:space="preserve">PhÆt Câu Na Hàm dÜ§i cây Thi L®i Sa, Ç¥ng A nÆu Ça la tam miŒu tam BÒ </w:t>
        <w:tab/>
        <w:tab/>
        <w:tab/>
        <w:tab/>
        <w:tab/>
        <w:tab/>
        <w:tab/>
        <w:tab/>
        <w:tab/>
        <w:tab/>
        <w:tab/>
        <w:tab/>
        <w:tab/>
        <w:tab/>
        <w:tab/>
        <w:tab/>
        <w:tab/>
        <w:tab/>
        <w:tab/>
        <w:tab/>
        <w:tab/>
        <w:tab/>
        <w:tab/>
        <w:tab/>
        <w:tab/>
        <w:tab/>
        <w:tab/>
        <w:tab/>
        <w:tab/>
        <w:tab/>
        <w:tab/>
        <w:tab/>
        <w:t>ñŠ.</w:t>
      </w:r>
    </w:p>
    <w:p>
      <w:pPr>
        <w:pStyle w:val="Normal"/>
        <w:widowControl w:val="false"/>
        <w:jc w:val="both"/>
        <w:rPr>
          <w:color w:val="000000"/>
          <w:sz w:val="24"/>
        </w:rPr>
      </w:pPr>
      <w:r>
        <w:rPr>
          <w:color w:val="000000"/>
          <w:sz w:val="24"/>
        </w:rPr>
        <w:tab/>
        <w:tab/>
        <w:t>PhÆt Ca Di‰p dÜ§i cây Ni Câu LuÆt, Ç¥ng A nÆu Ça la tam miŒu tam BÒ ñŠ</w:t>
        <w:tab/>
        <w:tab/>
        <w:tab/>
        <w:tab/>
        <w:t xml:space="preserve">Xá L®i PhÃt ! Tôi, PhÆt Thích Ca dÜ§i cây A Thuy‰t Tha, Ç¥ng A nÆu Ça la </w:t>
        <w:tab/>
        <w:tab/>
        <w:tab/>
        <w:tab/>
        <w:tab/>
        <w:tab/>
        <w:tab/>
        <w:tab/>
        <w:tab/>
        <w:tab/>
        <w:tab/>
        <w:tab/>
        <w:tab/>
        <w:tab/>
        <w:tab/>
        <w:tab/>
        <w:tab/>
        <w:tab/>
        <w:tab/>
        <w:tab/>
        <w:tab/>
        <w:tab/>
        <w:tab/>
        <w:tab/>
        <w:tab/>
        <w:t>tam miŒu tam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Tÿ Bà Thi ba nhóm Thinh Væn, PhÆt Thi Khí ba nhóm Thinh Væn, PhÆt Tÿ Xá Phù tái (hai) nhóm Thinh væn, PhÆt Câu LÜu Tôn m¶t nhóm Thinh Væn, PhÆ Câu Na Hàm Mâu Ni m¶t nhóm Thinh Væn. Xá L®i PhÃt ! Tôi PhÆt Thích Ca Mâu Ni m¶t nhóm Thinh Væ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PhÆt Tÿ Bà Thi ÇŒ tº Thinh Væn thÙ nhÃt : M¶t tên Ki‰t Sa, hai tên Khán Trà. </w:t>
        <w:tab/>
        <w:tab/>
        <w:tab/>
        <w:t>PhÆt Thi Khí ÇŒ tº Thinh Væn thÙ nhÃt : M¶t tên Th¡ng, hai tên T¿ Tåi.</w:t>
      </w:r>
    </w:p>
    <w:p>
      <w:pPr>
        <w:pStyle w:val="Normal"/>
        <w:widowControl w:val="false"/>
        <w:jc w:val="both"/>
        <w:rPr>
          <w:color w:val="000000"/>
          <w:sz w:val="24"/>
        </w:rPr>
      </w:pPr>
      <w:r>
        <w:rPr>
          <w:color w:val="000000"/>
          <w:sz w:val="24"/>
        </w:rPr>
        <w:tab/>
        <w:tab/>
        <w:t>PhÆt Tÿ Xá Phù dŒ tº Thinh Væn thÙ NhÃt : M¶t tên Tinh Tú, hai tên ThÜ®ng.</w:t>
        <w:tab/>
        <w:tab/>
        <w:tab/>
        <w:t>PhÆt Câu LÜu Tôn ÇŒ tº Thinh Væn thÙ nhÃt: M¶t tên TÆt Mau, hai tên L¿c.</w:t>
      </w:r>
    </w:p>
    <w:p>
      <w:pPr>
        <w:pStyle w:val="Normal"/>
        <w:widowControl w:val="false"/>
        <w:jc w:val="both"/>
        <w:rPr>
          <w:color w:val="000000"/>
          <w:sz w:val="24"/>
        </w:rPr>
      </w:pPr>
      <w:r>
        <w:rPr>
          <w:color w:val="000000"/>
          <w:sz w:val="24"/>
        </w:rPr>
        <w:tab/>
        <w:tab/>
        <w:t xml:space="preserve">PhÆt Câu Na Hàm Mâu Ni ÇŒ tº Thinh Væn thÙ nhÃt : M¶t tên HÜ®t (sÓng), </w:t>
        <w:tab/>
        <w:tab/>
        <w:tab/>
        <w:tab/>
        <w:tab/>
        <w:tab/>
        <w:tab/>
        <w:tab/>
        <w:tab/>
        <w:tab/>
        <w:tab/>
        <w:tab/>
        <w:tab/>
        <w:tab/>
        <w:tab/>
        <w:tab/>
        <w:tab/>
        <w:tab/>
        <w:tab/>
        <w:tab/>
        <w:tab/>
        <w:tab/>
        <w:tab/>
        <w:tab/>
        <w:tab/>
        <w:tab/>
        <w:t xml:space="preserve"> </w:t>
        <w:tab/>
        <w:t>hai tên Tÿ ñÀu La.</w:t>
        <w:tab/>
        <w:tab/>
        <w:tab/>
        <w:t>PhÆt Ca Di‰p ÇŒ tº Thinh Væn thÙ nhÃt : M¶t tên Du Na, hai tên Phä La ñ†a.</w:t>
      </w:r>
    </w:p>
    <w:p>
      <w:pPr>
        <w:pStyle w:val="Normal"/>
        <w:widowControl w:val="false"/>
        <w:jc w:val="both"/>
        <w:rPr/>
      </w:pPr>
      <w:r>
        <w:rPr>
          <w:color w:val="000000"/>
          <w:sz w:val="24"/>
        </w:rPr>
        <w:tab/>
        <w:tab/>
        <w:t xml:space="preserve">Xá L®i PhÃt ! Tôi, PhÆt Thích Ca Mâu Ni ÇŒ tº Thinh Væn thÙ nhÃt : M¶t tên </w:t>
        <w:tab/>
        <w:tab/>
        <w:tab/>
        <w:tab/>
        <w:tab/>
        <w:t xml:space="preserve">Xá L®i PhÃt, hai tên Møc KiŠn Liên nhÜ trên, nh»ng </w:t>
      </w:r>
      <w:r>
        <w:rPr>
          <w:color w:val="000000"/>
          <w:sz w:val="24"/>
          <w:vertAlign w:val="superscript"/>
        </w:rPr>
        <w:t xml:space="preserve">(*)  </w:t>
      </w:r>
      <w:r>
        <w:rPr>
          <w:color w:val="000000"/>
          <w:sz w:val="24"/>
        </w:rPr>
        <w:t xml:space="preserve">hai ngÜ©i Ãy, </w:t>
        <w:tab/>
        <w:tab/>
        <w:tab/>
        <w:tab/>
        <w:tab/>
        <w:tab/>
        <w:t xml:space="preserve">ngÜ©i trÜ§c trí tuŒ ÇŒ nhÃt, ngÜ©i sau thÀn thông ÇŒ nhÃt. </w:t>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Tÿ Bà Thi, thÎ giä tên Vô Ðu.</w:t>
      </w:r>
    </w:p>
    <w:p>
      <w:pPr>
        <w:pStyle w:val="Normal"/>
        <w:widowControl w:val="false"/>
        <w:jc w:val="both"/>
        <w:rPr>
          <w:color w:val="000000"/>
          <w:sz w:val="24"/>
        </w:rPr>
      </w:pPr>
      <w:r>
        <w:rPr>
          <w:color w:val="000000"/>
          <w:sz w:val="24"/>
        </w:rPr>
        <w:tab/>
        <w:tab/>
        <w:t>PhÆt Thi Khí, thÎ giä tên Ly Úy.</w:t>
      </w:r>
    </w:p>
    <w:p>
      <w:pPr>
        <w:pStyle w:val="Normal"/>
        <w:widowControl w:val="false"/>
        <w:jc w:val="both"/>
        <w:rPr>
          <w:color w:val="000000"/>
          <w:sz w:val="24"/>
        </w:rPr>
      </w:pPr>
      <w:r>
        <w:rPr>
          <w:color w:val="000000"/>
          <w:sz w:val="24"/>
        </w:rPr>
        <w:tab/>
        <w:tab/>
        <w:t>PhÆt Tÿ Xá Phù, thÎ giä tên TÎch.</w:t>
      </w:r>
    </w:p>
    <w:p>
      <w:pPr>
        <w:pStyle w:val="Normal"/>
        <w:widowControl w:val="false"/>
        <w:jc w:val="both"/>
        <w:rPr>
          <w:color w:val="000000"/>
          <w:sz w:val="24"/>
        </w:rPr>
      </w:pPr>
      <w:r>
        <w:rPr>
          <w:color w:val="000000"/>
          <w:sz w:val="24"/>
        </w:rPr>
        <w:tab/>
        <w:tab/>
        <w:t>PhÆt Câu LÜu Tôn, thÎ giä tên Trí.</w:t>
      </w:r>
    </w:p>
    <w:p>
      <w:pPr>
        <w:pStyle w:val="Normal"/>
        <w:widowControl w:val="false"/>
        <w:jc w:val="both"/>
        <w:rPr>
          <w:color w:val="000000"/>
          <w:sz w:val="24"/>
        </w:rPr>
      </w:pPr>
      <w:r>
        <w:rPr>
          <w:color w:val="000000"/>
          <w:sz w:val="24"/>
        </w:rPr>
        <w:tab/>
        <w:tab/>
        <w:t>PhÆt Câu Na Hàm Mâu Ni, thÎ giä tên Thân (gÀn).</w:t>
      </w:r>
    </w:p>
    <w:p>
      <w:pPr>
        <w:pStyle w:val="Normal"/>
        <w:widowControl w:val="false"/>
        <w:jc w:val="both"/>
        <w:rPr>
          <w:color w:val="000000"/>
          <w:sz w:val="24"/>
        </w:rPr>
      </w:pPr>
      <w:r>
        <w:rPr>
          <w:color w:val="000000"/>
          <w:sz w:val="24"/>
        </w:rPr>
        <w:tab/>
        <w:tab/>
        <w:t>PhÆt Ca Di‰p, thÎ giä tên Ca Thiên.</w:t>
      </w:r>
    </w:p>
    <w:p>
      <w:pPr>
        <w:pStyle w:val="Normal"/>
        <w:widowControl w:val="false"/>
        <w:jc w:val="both"/>
        <w:rPr>
          <w:color w:val="000000"/>
          <w:sz w:val="24"/>
        </w:rPr>
      </w:pPr>
      <w:r>
        <w:rPr>
          <w:color w:val="000000"/>
          <w:sz w:val="24"/>
        </w:rPr>
        <w:tab/>
        <w:tab/>
        <w:t>Xá L®i PhÃt ! Tôi, PhÆt Thích Ca Mâu Ni thÎ giä tên Khánh HÌ.</w:t>
        <w:tab/>
        <w:tab/>
        <w:tab/>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Tÿ Bà Thi, con tên Thành Âm.</w:t>
      </w:r>
    </w:p>
    <w:p>
      <w:pPr>
        <w:pStyle w:val="Normal"/>
        <w:widowControl w:val="false"/>
        <w:jc w:val="both"/>
        <w:rPr>
          <w:color w:val="000000"/>
          <w:sz w:val="24"/>
        </w:rPr>
      </w:pPr>
      <w:r>
        <w:rPr>
          <w:color w:val="000000"/>
          <w:sz w:val="24"/>
        </w:rPr>
        <w:tab/>
        <w:tab/>
        <w:t>PhÆt Thi Khí, con tên BÃt Khä LÜ®ng.</w:t>
      </w:r>
    </w:p>
    <w:p>
      <w:pPr>
        <w:pStyle w:val="Normal"/>
        <w:widowControl w:val="false"/>
        <w:jc w:val="both"/>
        <w:rPr>
          <w:color w:val="000000"/>
          <w:sz w:val="24"/>
        </w:rPr>
      </w:pPr>
      <w:r>
        <w:rPr>
          <w:color w:val="000000"/>
          <w:sz w:val="24"/>
        </w:rPr>
        <w:tab/>
        <w:tab/>
        <w:t>PhÆt Tÿ Xá Phù, con tên ThiŒn Trí.</w:t>
      </w:r>
    </w:p>
    <w:p>
      <w:pPr>
        <w:pStyle w:val="Normal"/>
        <w:widowControl w:val="false"/>
        <w:jc w:val="both"/>
        <w:rPr>
          <w:color w:val="000000"/>
          <w:sz w:val="24"/>
        </w:rPr>
      </w:pPr>
      <w:r>
        <w:rPr>
          <w:color w:val="000000"/>
          <w:sz w:val="24"/>
        </w:rPr>
        <w:tab/>
        <w:tab/>
        <w:t>PhÃt Câu LÜu Tôn con tên ThÜ®ng.</w:t>
      </w:r>
    </w:p>
    <w:p>
      <w:pPr>
        <w:pStyle w:val="Normal"/>
        <w:widowControl w:val="false"/>
        <w:jc w:val="both"/>
        <w:rPr>
          <w:color w:val="000000"/>
          <w:sz w:val="24"/>
        </w:rPr>
      </w:pPr>
      <w:r>
        <w:rPr>
          <w:color w:val="000000"/>
          <w:sz w:val="24"/>
        </w:rPr>
        <w:tab/>
        <w:tab/>
        <w:t>PhÆt Câu Na Hàm Mâu Ni con tên Th¡ng.</w:t>
      </w:r>
    </w:p>
    <w:p>
      <w:pPr>
        <w:pStyle w:val="Normal"/>
        <w:widowControl w:val="false"/>
        <w:jc w:val="both"/>
        <w:rPr>
          <w:color w:val="000000"/>
          <w:sz w:val="24"/>
        </w:rPr>
      </w:pPr>
      <w:r>
        <w:rPr>
          <w:color w:val="000000"/>
          <w:sz w:val="24"/>
        </w:rPr>
        <w:tab/>
        <w:tab/>
        <w:t>PhÆt Ca Di‰p con tên ñåo SÜ.</w:t>
        <w:tab/>
        <w:tab/>
        <w:tab/>
        <w:tab/>
        <w:t xml:space="preserve"> </w:t>
      </w:r>
    </w:p>
    <w:p>
      <w:pPr>
        <w:pStyle w:val="Normal"/>
        <w:widowControl w:val="false"/>
        <w:jc w:val="both"/>
        <w:rPr>
          <w:color w:val="000000"/>
          <w:sz w:val="24"/>
        </w:rPr>
      </w:pPr>
      <w:r>
        <w:rPr>
          <w:color w:val="000000"/>
          <w:sz w:val="24"/>
        </w:rPr>
        <w:tab/>
        <w:tab/>
        <w:t>Xá L®i PhÃt ! Toi, Thích Ca Mâu Ni, con tên La HÀu La.</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PhÆt Tÿ Bà Thi cha tên Bàn ñÀu, mË tên Bàn ñÀu Ý, thành tên Bàn ñÀu.</w:t>
      </w:r>
    </w:p>
    <w:p>
      <w:pPr>
        <w:pStyle w:val="Normal"/>
        <w:widowControl w:val="false"/>
        <w:jc w:val="both"/>
        <w:rPr>
          <w:color w:val="000000"/>
          <w:sz w:val="24"/>
        </w:rPr>
      </w:pPr>
      <w:r>
        <w:rPr>
          <w:color w:val="000000"/>
          <w:sz w:val="24"/>
        </w:rPr>
        <w:tab/>
        <w:tab/>
        <w:t>PhÆt Thi Khí cha tên Câu Na, MË tên Th¡ng, thành tên A LÀu Na Båt ñŠ.</w:t>
      </w:r>
    </w:p>
    <w:p>
      <w:pPr>
        <w:pStyle w:val="Normal"/>
        <w:widowControl w:val="false"/>
        <w:jc w:val="both"/>
        <w:rPr>
          <w:color w:val="000000"/>
          <w:sz w:val="24"/>
        </w:rPr>
      </w:pPr>
      <w:r>
        <w:rPr>
          <w:color w:val="000000"/>
          <w:sz w:val="24"/>
        </w:rPr>
        <w:tab/>
        <w:tab/>
        <w:t>PhÆt Tÿ Xá Phù, cha tên A LÀu Na Thiên Tº, mË tên XÜng Ý, thành tên Tùy Ý</w:t>
      </w:r>
    </w:p>
    <w:p>
      <w:pPr>
        <w:pStyle w:val="Normal"/>
        <w:widowControl w:val="false"/>
        <w:jc w:val="both"/>
        <w:rPr>
          <w:color w:val="000000"/>
          <w:sz w:val="24"/>
        </w:rPr>
      </w:pPr>
      <w:r>
        <w:rPr>
          <w:color w:val="000000"/>
          <w:sz w:val="24"/>
        </w:rPr>
        <w:tab/>
        <w:tab/>
        <w:t xml:space="preserve">PhÆt Câu LÜu Tôn, cha tên Công ñÙc, mË tên Quäng BÌ Thiên Tº Vô Úy, </w:t>
        <w:tab/>
        <w:tab/>
        <w:tab/>
        <w:tab/>
        <w:tab/>
        <w:tab/>
        <w:tab/>
        <w:tab/>
        <w:tab/>
        <w:tab/>
        <w:tab/>
        <w:tab/>
        <w:tab/>
        <w:tab/>
        <w:tab/>
        <w:tab/>
        <w:tab/>
        <w:tab/>
        <w:tab/>
        <w:tab/>
        <w:tab/>
        <w:tab/>
        <w:tab/>
        <w:tab/>
        <w:tab/>
        <w:tab/>
        <w:tab/>
        <w:t xml:space="preserve"> Thành cÛng tên Vô Úy.</w:t>
      </w:r>
    </w:p>
    <w:p>
      <w:pPr>
        <w:pStyle w:val="Normal"/>
        <w:widowControl w:val="false"/>
        <w:jc w:val="both"/>
        <w:rPr>
          <w:color w:val="000000"/>
          <w:sz w:val="24"/>
        </w:rPr>
      </w:pPr>
      <w:r>
        <w:rPr>
          <w:color w:val="000000"/>
          <w:sz w:val="24"/>
        </w:rPr>
        <w:tab/>
        <w:tab/>
        <w:t xml:space="preserve">PhÆt Câu Na Hàm Mâu Ni cha giòng Bà La Môn tên HÕa ñÙc, mË tên Nan </w:t>
        <w:tab/>
        <w:tab/>
        <w:tab/>
        <w:tab/>
        <w:tab/>
        <w:tab/>
        <w:tab/>
        <w:tab/>
        <w:tab/>
        <w:t xml:space="preserve">      Th¡ng Thiên Tº Trang Nghiêm, thành cÛng tên Trang Nghiêm.</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PhÆt Ca Di‰p, cha tên TÎnh ñÙc, mË tên ThiŒn Tài Thiên Tº Trí Sº, thành cÛng </w:t>
        <w:tab/>
        <w:tab/>
        <w:tab/>
        <w:tab/>
        <w:tab/>
        <w:t xml:space="preserve">  </w:t>
        <w:tab/>
        <w:tab/>
        <w:tab/>
        <w:tab/>
        <w:tab/>
        <w:tab/>
        <w:tab/>
        <w:tab/>
        <w:tab/>
        <w:tab/>
        <w:tab/>
        <w:tab/>
        <w:t xml:space="preserve">   tên Trí Sº, th©i nay thành Ba La Nåi Ã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Xá L®i phÃt ! Tôi nay cha tên vua Du ñÀu ñàn, mË tên Ma Ha Ma Da, thành </w:t>
        <w:tab/>
        <w:tab/>
        <w:tab/>
        <w:tab/>
        <w:tab/>
        <w:tab/>
        <w:tab/>
        <w:tab/>
        <w:tab/>
        <w:tab/>
        <w:tab/>
        <w:tab/>
        <w:tab/>
        <w:tab/>
        <w:tab/>
        <w:tab/>
        <w:tab/>
        <w:tab/>
        <w:tab/>
        <w:tab/>
        <w:tab/>
        <w:tab/>
        <w:tab/>
        <w:tab/>
        <w:tab/>
        <w:tab/>
        <w:tab/>
        <w:tab/>
        <w:tab/>
        <w:t xml:space="preserve"> tên Ca Tì La.</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Xá L®i PhÃt ! Hãy nên kÌnh lÍ B°n SÜ tôi là PhÆt Thích Ca Mâu N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NhÃt Th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NhÜ th‰ cä thäy ÇŠu m¶t ki‰p a tæng kÿ l§n, có tám mÜÖi Ùc PhÆt. Sau rÓt tên </w:t>
        <w:tab/>
        <w:tab/>
        <w:tab/>
        <w:t>PhÆt Thích Ca Mâu Ni.</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 Ki‰p a tæng kÿ thÙ hai, ban sÖ.</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ì ñŠ La Tr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m¥t såch nhÜ træng ÇÀy, con và chúng </w:t>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 Ma Ha Tát.</w:t>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hai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b/>
          <w:b/>
          <w:bCs/>
          <w:color w:val="000000"/>
          <w:sz w:val="24"/>
        </w:rPr>
      </w:pPr>
      <w:r>
        <w:rPr>
          <w:b/>
          <w:bCs/>
          <w:color w:val="000000"/>
          <w:sz w:val="24"/>
        </w:rPr>
        <w:t>QUY”N TH</w:t>
        <w:softHyphen/>
        <w:t xml:space="preserve"> TÁM </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HT</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b/>
          <w:b/>
          <w:bCs/>
          <w:color w:val="000000"/>
          <w:sz w:val="24"/>
        </w:rPr>
      </w:pPr>
      <w:r>
        <w:rPr>
          <w:rFonts w:cs="Wingdings" w:ascii="Wingdings" w:hAnsi="Wingdings"/>
          <w:b/>
          <w:bCs/>
          <w:color w:val="000000"/>
          <w:sz w:val="24"/>
        </w:rPr>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color w:val="000000"/>
          <w:sz w:val="24"/>
        </w:rPr>
      </w:pPr>
      <w:r>
        <w:rPr>
          <w:color w:val="000000"/>
          <w:sz w:val="24"/>
        </w:rPr>
        <w:tab/>
        <w:tab/>
        <w:tab/>
        <w:tab/>
        <w:tab/>
        <w:tab/>
        <w:tab/>
        <w:tab/>
        <w:tab/>
        <w:tab/>
        <w:t>MÜ©i phÜÖng th‰ gi§i. Ba Ç©i Næng Nhân.</w:t>
        <w:tab/>
        <w:tab/>
        <w:tab/>
        <w:tab/>
        <w:tab/>
        <w:tab/>
        <w:tab/>
      </w:r>
    </w:p>
    <w:p>
      <w:pPr>
        <w:pStyle w:val="Normal"/>
        <w:widowControl w:val="false"/>
        <w:jc w:val="both"/>
        <w:rPr>
          <w:color w:val="000000"/>
          <w:sz w:val="24"/>
        </w:rPr>
      </w:pPr>
      <w:r>
        <w:rPr>
          <w:color w:val="000000"/>
          <w:sz w:val="24"/>
        </w:rPr>
        <w:tab/>
        <w:tab/>
        <w:tab/>
        <w:tab/>
        <w:tab/>
        <w:tab/>
        <w:tab/>
        <w:tab/>
        <w:tab/>
        <w:tab/>
        <w:t>Ti‰ng bi cÙu vÆt diÍn hÒng danh.</w:t>
        <w:tab/>
        <w:tab/>
      </w:r>
    </w:p>
    <w:p>
      <w:pPr>
        <w:pStyle w:val="Normal"/>
        <w:widowControl w:val="false"/>
        <w:jc w:val="both"/>
        <w:rPr>
          <w:color w:val="000000"/>
          <w:sz w:val="24"/>
        </w:rPr>
      </w:pPr>
      <w:r>
        <w:rPr>
          <w:color w:val="000000"/>
          <w:sz w:val="24"/>
        </w:rPr>
        <w:tab/>
        <w:tab/>
        <w:tab/>
        <w:tab/>
        <w:tab/>
        <w:tab/>
        <w:tab/>
        <w:tab/>
        <w:tab/>
        <w:tab/>
        <w:t>ñêm dài giác mê tình. Ba nghiŒp gieo thành</w:t>
        <w:tab/>
        <w:t>.</w:t>
      </w:r>
    </w:p>
    <w:p>
      <w:pPr>
        <w:pStyle w:val="Normal"/>
        <w:widowControl w:val="false"/>
        <w:jc w:val="both"/>
        <w:rPr/>
      </w:pPr>
      <w:r>
        <w:rPr>
          <w:color w:val="000000"/>
          <w:sz w:val="24"/>
        </w:rPr>
        <w:tab/>
        <w:tab/>
        <w:tab/>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ab/>
        <w:t xml:space="preserve">Nam mô BÃt ñ¶ng ñÎa BÒ Tát Ma Ha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Kh¡p vì ngÜ©i Ç†c tøng th† trì, lÀn lÜ®t lÜu thong hÒi hÜ§ng kŒ r¢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ab/>
        <w:tab/>
        <w:t>NguyŒn Çem công ÇÙc này,</w:t>
      </w:r>
    </w:p>
    <w:p>
      <w:pPr>
        <w:pStyle w:val="Normal"/>
        <w:widowControl w:val="false"/>
        <w:jc w:val="both"/>
        <w:rPr>
          <w:color w:val="000000"/>
          <w:sz w:val="24"/>
        </w:rPr>
      </w:pPr>
      <w:r>
        <w:rPr>
          <w:color w:val="000000"/>
          <w:sz w:val="24"/>
        </w:rPr>
        <w:tab/>
        <w:tab/>
        <w:tab/>
        <w:tab/>
        <w:tab/>
        <w:tab/>
        <w:tab/>
        <w:tab/>
        <w:tab/>
        <w:tab/>
        <w:t>Tiêu trØ nghiŒp ngày trÜ§c.</w:t>
      </w:r>
    </w:p>
    <w:p>
      <w:pPr>
        <w:pStyle w:val="Normal"/>
        <w:widowControl w:val="false"/>
        <w:jc w:val="both"/>
        <w:rPr>
          <w:color w:val="000000"/>
          <w:sz w:val="24"/>
        </w:rPr>
      </w:pPr>
      <w:r>
        <w:rPr>
          <w:color w:val="000000"/>
          <w:sz w:val="24"/>
        </w:rPr>
        <w:tab/>
        <w:tab/>
        <w:tab/>
        <w:tab/>
        <w:tab/>
        <w:tab/>
        <w:tab/>
        <w:tab/>
        <w:tab/>
        <w:tab/>
        <w:t>Thêm l§n các phÜ§c tuŒ.</w:t>
      </w:r>
    </w:p>
    <w:p>
      <w:pPr>
        <w:pStyle w:val="Normal"/>
        <w:widowControl w:val="false"/>
        <w:jc w:val="both"/>
        <w:rPr>
          <w:color w:val="000000"/>
          <w:sz w:val="24"/>
        </w:rPr>
      </w:pPr>
      <w:r>
        <w:rPr>
          <w:color w:val="000000"/>
          <w:sz w:val="24"/>
        </w:rPr>
        <w:tab/>
        <w:tab/>
        <w:tab/>
        <w:tab/>
        <w:tab/>
        <w:tab/>
        <w:tab/>
        <w:tab/>
        <w:tab/>
        <w:tab/>
        <w:t>Tròn nên cæn lành th¡ng.</w:t>
      </w:r>
    </w:p>
    <w:p>
      <w:pPr>
        <w:pStyle w:val="Normal"/>
        <w:widowControl w:val="false"/>
        <w:jc w:val="both"/>
        <w:rPr>
          <w:color w:val="000000"/>
          <w:sz w:val="24"/>
        </w:rPr>
      </w:pPr>
      <w:r>
        <w:rPr>
          <w:color w:val="000000"/>
          <w:sz w:val="24"/>
        </w:rPr>
        <w:tab/>
        <w:tab/>
        <w:tab/>
        <w:tab/>
        <w:tab/>
        <w:tab/>
        <w:tab/>
        <w:tab/>
        <w:tab/>
        <w:tab/>
        <w:t>Bao nhiêu ki‰p Çao binh,</w:t>
      </w:r>
    </w:p>
    <w:p>
      <w:pPr>
        <w:pStyle w:val="Normal"/>
        <w:widowControl w:val="false"/>
        <w:jc w:val="both"/>
        <w:rPr>
          <w:color w:val="000000"/>
          <w:sz w:val="24"/>
        </w:rPr>
      </w:pPr>
      <w:r>
        <w:rPr>
          <w:color w:val="000000"/>
          <w:sz w:val="24"/>
        </w:rPr>
        <w:tab/>
        <w:tab/>
        <w:tab/>
        <w:tab/>
        <w:tab/>
        <w:tab/>
        <w:tab/>
        <w:tab/>
        <w:tab/>
        <w:tab/>
        <w:t>Và Çói khát cä thäy,</w:t>
      </w:r>
    </w:p>
    <w:p>
      <w:pPr>
        <w:pStyle w:val="Normal"/>
        <w:widowControl w:val="false"/>
        <w:jc w:val="both"/>
        <w:rPr>
          <w:color w:val="000000"/>
          <w:sz w:val="24"/>
        </w:rPr>
      </w:pPr>
      <w:r>
        <w:rPr>
          <w:color w:val="000000"/>
          <w:sz w:val="24"/>
        </w:rPr>
        <w:tab/>
        <w:tab/>
        <w:tab/>
        <w:tab/>
        <w:tab/>
        <w:tab/>
        <w:tab/>
        <w:tab/>
        <w:tab/>
        <w:tab/>
        <w:t>ñŠu tiêu trØ h‰t cä,</w:t>
      </w:r>
    </w:p>
    <w:p>
      <w:pPr>
        <w:pStyle w:val="Normal"/>
        <w:widowControl w:val="false"/>
        <w:jc w:val="both"/>
        <w:rPr>
          <w:color w:val="000000"/>
          <w:sz w:val="24"/>
        </w:rPr>
      </w:pPr>
      <w:r>
        <w:rPr>
          <w:color w:val="000000"/>
          <w:sz w:val="24"/>
        </w:rPr>
        <w:tab/>
        <w:tab/>
        <w:tab/>
        <w:tab/>
        <w:tab/>
        <w:tab/>
        <w:tab/>
        <w:tab/>
        <w:tab/>
        <w:tab/>
        <w:t>NgÜ©i ÇŠu tÆp lÍ nhÜ®ng.</w:t>
      </w:r>
    </w:p>
    <w:p>
      <w:pPr>
        <w:pStyle w:val="Normal"/>
        <w:widowControl w:val="false"/>
        <w:jc w:val="both"/>
        <w:rPr>
          <w:color w:val="000000"/>
          <w:sz w:val="24"/>
        </w:rPr>
      </w:pPr>
      <w:r>
        <w:rPr>
          <w:color w:val="000000"/>
          <w:sz w:val="24"/>
        </w:rPr>
        <w:tab/>
        <w:tab/>
        <w:tab/>
        <w:tab/>
        <w:tab/>
        <w:tab/>
        <w:tab/>
        <w:tab/>
        <w:tab/>
        <w:tab/>
        <w:t>KÈ thí tiŠn t¥ng bän,</w:t>
      </w:r>
    </w:p>
    <w:p>
      <w:pPr>
        <w:pStyle w:val="Normal"/>
        <w:widowControl w:val="false"/>
        <w:jc w:val="both"/>
        <w:rPr>
          <w:color w:val="000000"/>
          <w:sz w:val="24"/>
        </w:rPr>
      </w:pPr>
      <w:r>
        <w:rPr>
          <w:color w:val="000000"/>
          <w:sz w:val="24"/>
        </w:rPr>
        <w:tab/>
        <w:tab/>
        <w:tab/>
        <w:tab/>
        <w:tab/>
        <w:tab/>
        <w:tab/>
        <w:tab/>
        <w:tab/>
        <w:tab/>
        <w:t>NgÜ©i Ç†c tøng lÜu thông.</w:t>
      </w:r>
    </w:p>
    <w:p>
      <w:pPr>
        <w:pStyle w:val="Normal"/>
        <w:widowControl w:val="false"/>
        <w:jc w:val="both"/>
        <w:rPr>
          <w:color w:val="000000"/>
          <w:sz w:val="24"/>
        </w:rPr>
      </w:pPr>
      <w:r>
        <w:rPr>
          <w:color w:val="000000"/>
          <w:sz w:val="24"/>
        </w:rPr>
        <w:tab/>
        <w:tab/>
        <w:tab/>
        <w:tab/>
        <w:tab/>
        <w:tab/>
        <w:tab/>
        <w:tab/>
        <w:tab/>
        <w:tab/>
        <w:t>HiŒn quy‰n ÇŠu an låc,</w:t>
      </w:r>
    </w:p>
    <w:p>
      <w:pPr>
        <w:pStyle w:val="Normal"/>
        <w:widowControl w:val="false"/>
        <w:jc w:val="both"/>
        <w:rPr/>
      </w:pPr>
      <w:r>
        <w:rPr>
          <w:color w:val="000000"/>
          <w:sz w:val="24"/>
        </w:rPr>
        <w:tab/>
        <w:tab/>
        <w:tab/>
        <w:tab/>
        <w:tab/>
        <w:tab/>
        <w:tab/>
        <w:tab/>
        <w:tab/>
        <w:tab/>
        <w:t>Tiên vong Ç¥ng siêu thæng.</w:t>
      </w:r>
    </w:p>
    <w:p>
      <w:pPr>
        <w:pStyle w:val="Normal"/>
        <w:widowControl w:val="false"/>
        <w:jc w:val="both"/>
        <w:rPr>
          <w:color w:val="000000"/>
          <w:sz w:val="24"/>
        </w:rPr>
      </w:pPr>
      <w:r>
        <w:rPr>
          <w:color w:val="000000"/>
          <w:sz w:val="24"/>
        </w:rPr>
        <w:tab/>
        <w:tab/>
        <w:tab/>
        <w:tab/>
        <w:tab/>
        <w:tab/>
        <w:tab/>
        <w:tab/>
        <w:tab/>
        <w:tab/>
        <w:t>Gió mÜa thÜ©ng ÇiŠu thuÆn,</w:t>
      </w:r>
    </w:p>
    <w:p>
      <w:pPr>
        <w:pStyle w:val="Normal"/>
        <w:widowControl w:val="false"/>
        <w:jc w:val="both"/>
        <w:rPr>
          <w:color w:val="000000"/>
          <w:sz w:val="24"/>
        </w:rPr>
      </w:pPr>
      <w:r>
        <w:rPr>
          <w:color w:val="000000"/>
          <w:sz w:val="24"/>
        </w:rPr>
        <w:tab/>
        <w:tab/>
        <w:tab/>
        <w:tab/>
        <w:tab/>
        <w:tab/>
        <w:tab/>
        <w:tab/>
        <w:tab/>
        <w:tab/>
        <w:t>Nhân dân thäy khÜÖng ninh.</w:t>
      </w:r>
    </w:p>
    <w:p>
      <w:pPr>
        <w:pStyle w:val="Normal"/>
        <w:widowControl w:val="false"/>
        <w:jc w:val="both"/>
        <w:rPr>
          <w:color w:val="000000"/>
          <w:sz w:val="24"/>
        </w:rPr>
      </w:pPr>
      <w:r>
        <w:rPr>
          <w:color w:val="000000"/>
          <w:sz w:val="24"/>
        </w:rPr>
        <w:tab/>
        <w:tab/>
        <w:tab/>
        <w:tab/>
        <w:tab/>
        <w:tab/>
        <w:tab/>
        <w:tab/>
        <w:tab/>
        <w:tab/>
        <w:t>Pháp gi§i các hàm thÙc,</w:t>
      </w:r>
    </w:p>
    <w:p>
      <w:pPr>
        <w:pStyle w:val="Normal"/>
        <w:widowControl w:val="false"/>
        <w:jc w:val="both"/>
        <w:rPr>
          <w:color w:val="000000"/>
          <w:sz w:val="24"/>
        </w:rPr>
      </w:pPr>
      <w:r>
        <w:rPr>
          <w:color w:val="000000"/>
          <w:sz w:val="24"/>
        </w:rPr>
        <w:tab/>
        <w:tab/>
        <w:tab/>
        <w:tab/>
        <w:tab/>
        <w:tab/>
        <w:tab/>
        <w:tab/>
        <w:tab/>
        <w:tab/>
        <w:t>ñÒng chÙng Çåo Vô ThÜ®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color w:val="000000"/>
          <w:sz w:val="24"/>
        </w:rPr>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CH´N</w:t>
      </w:r>
    </w:p>
    <w:p>
      <w:pPr>
        <w:pStyle w:val="Normal"/>
        <w:widowControl w:val="false"/>
        <w:jc w:val="center"/>
        <w:rPr>
          <w:color w:val="000000"/>
          <w:sz w:val="24"/>
        </w:rPr>
      </w:pPr>
      <w:r>
        <w:rPr>
          <w:color w:val="000000"/>
          <w:sz w:val="24"/>
        </w:rPr>
        <w:t>...........</w:t>
      </w:r>
    </w:p>
    <w:p>
      <w:pPr>
        <w:pStyle w:val="Normal"/>
        <w:widowControl w:val="false"/>
        <w:jc w:val="both"/>
        <w:rPr/>
      </w:pPr>
      <w:r>
        <w:rPr>
          <w:color w:val="000000"/>
          <w:sz w:val="24"/>
        </w:rPr>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 xml:space="preserve">        </w:t>
        <w:tab/>
        <w:tab/>
        <w:tab/>
        <w:tab/>
        <w:tab/>
        <w:tab/>
        <w:tab/>
        <w:tab/>
        <w:tab/>
        <w:tab/>
        <w:t>Pháp SÜ BÒ ñŠ LÜu Chi dÎch ra Hoa væ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ab/>
        <w:tab/>
        <w:tab/>
        <w:t>ñÙc PhÆt Vô Biên nhÜ bi‹n l§n</w:t>
      </w:r>
    </w:p>
    <w:p>
      <w:pPr>
        <w:pStyle w:val="Normal"/>
        <w:widowControl w:val="false"/>
        <w:jc w:val="both"/>
        <w:rPr>
          <w:color w:val="000000"/>
          <w:sz w:val="24"/>
        </w:rPr>
      </w:pPr>
      <w:r>
        <w:rPr>
          <w:color w:val="000000"/>
          <w:sz w:val="24"/>
        </w:rPr>
        <w:tab/>
        <w:tab/>
        <w:tab/>
        <w:tab/>
        <w:tab/>
        <w:tab/>
        <w:tab/>
        <w:tab/>
        <w:tab/>
        <w:tab/>
        <w:tab/>
        <w:t>Vô hån báu mÀu nhóm ª trong</w:t>
      </w:r>
    </w:p>
    <w:p>
      <w:pPr>
        <w:pStyle w:val="Normal"/>
        <w:widowControl w:val="false"/>
        <w:jc w:val="both"/>
        <w:rPr>
          <w:color w:val="000000"/>
          <w:sz w:val="24"/>
        </w:rPr>
      </w:pPr>
      <w:r>
        <w:rPr>
          <w:color w:val="000000"/>
          <w:sz w:val="24"/>
        </w:rPr>
        <w:tab/>
        <w:tab/>
        <w:tab/>
        <w:tab/>
        <w:tab/>
        <w:tab/>
        <w:tab/>
        <w:tab/>
        <w:tab/>
        <w:tab/>
        <w:tab/>
        <w:t>NÜ§c ÇÙc trí tuŒ trÃn thÜ©ng ÇÀy</w:t>
      </w:r>
    </w:p>
    <w:p>
      <w:pPr>
        <w:pStyle w:val="Normal"/>
        <w:widowControl w:val="false"/>
        <w:jc w:val="both"/>
        <w:rPr>
          <w:color w:val="000000"/>
          <w:sz w:val="24"/>
        </w:rPr>
      </w:pPr>
      <w:r>
        <w:rPr>
          <w:color w:val="000000"/>
          <w:sz w:val="24"/>
        </w:rPr>
        <w:tab/>
        <w:tab/>
        <w:tab/>
        <w:tab/>
        <w:tab/>
        <w:tab/>
        <w:tab/>
        <w:tab/>
        <w:tab/>
        <w:tab/>
        <w:tab/>
        <w:t>Træm ngàn ÇÎnh th¡ng ÇŠu sung mã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V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Nh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ñŒ NhÃ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å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Îc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ng (Hà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Šu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à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ñây là ki‰p a tæng kÿ l§n thÙ hai có nhÜ vÆy cä thäy bäy mÜÖi hai Ùc PhÆt, </w:t>
        <w:tab/>
        <w:tab/>
        <w:t>thích Çáng kÌnh lÍ. Xá L®i PhÃt ! 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Ö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øc H»u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ú LÀu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TÜ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ä La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Bà T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Xá P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Quang Minh BÃt Khä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øc H»u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HÆu Thích Ca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Trong ki‰p a tæng kÿ l§n thÙ ba, có nhÜ th‰ cä thäy bäy mÜÖi mÓt Ùc PhÆt, </w:t>
        <w:tab/>
        <w:tab/>
        <w:t xml:space="preserve">hãy cÀn nhÃt tâm kÌnh lÍ. Xá L®i PhÃt ! NhÜ th‰ cä thäy quá khÙ vô lÜ®ng PhÆt. </w:t>
        <w:tab/>
        <w:tab/>
        <w:t>NhÜ th‰ cä thäy hãy nhÃt tâm qui mång.</w:t>
      </w:r>
    </w:p>
    <w:p>
      <w:pPr>
        <w:pStyle w:val="Normal"/>
        <w:widowControl w:val="false"/>
        <w:jc w:val="both"/>
        <w:rPr>
          <w:color w:val="000000"/>
          <w:sz w:val="24"/>
        </w:rPr>
      </w:pPr>
      <w:r>
        <w:rPr>
          <w:color w:val="000000"/>
          <w:sz w:val="24"/>
        </w:rPr>
        <w:tab/>
      </w:r>
    </w:p>
    <w:p>
      <w:pPr>
        <w:pStyle w:val="Normal"/>
        <w:widowControl w:val="false"/>
        <w:jc w:val="both"/>
        <w:rPr>
          <w:color w:val="000000"/>
          <w:sz w:val="24"/>
        </w:rPr>
      </w:pPr>
      <w:r>
        <w:rPr>
          <w:color w:val="000000"/>
          <w:sz w:val="24"/>
        </w:rPr>
        <w:t>Nam mô Hoan HÌ Tæng TrÜª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âu Lu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Y‹m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DiŒm Tø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Ø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Ãt Thi‰t Ðu Nã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š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Thiên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ñÒng Danh BÃt Khä Thuy‰t BÃt Khä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Xá L®i PhÃt ! Các ông hãy nên 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An Låc, nÜ§c PhÆt Vô LÜ®ng Th†, BÒ Tát Quan Th‰ Âm, BÒ Tát ñ¡c ñåi Th‰ dùng làm thÜ®ng thû và vô lÜ®ng vô biên BÒ Tát, nhÜ </w:t>
        <w:tab/>
        <w:tab/>
        <w:tab/>
        <w:tab/>
        <w:tab/>
        <w:tab/>
        <w:tab/>
        <w:tab/>
        <w:tab/>
        <w:tab/>
        <w:tab/>
        <w:tab/>
        <w:tab/>
        <w:tab/>
        <w:tab/>
        <w:tab/>
        <w:tab/>
        <w:tab/>
        <w:tab/>
        <w:t xml:space="preserve">   th‰ cä thäy, chí tâm 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Ma Lê Chi, cõi nÜ§c PhÆt Nan Th¡ng, BÒ Tát Quang Minh Tràng, BÒ Tát Quang Minh Th¡ng làm thÜ®ng thû và vô lÜ®ng vô </w:t>
        <w:tab/>
        <w:tab/>
        <w:tab/>
        <w:tab/>
        <w:tab/>
        <w:tab/>
        <w:tab/>
        <w:tab/>
        <w:tab/>
        <w:tab/>
        <w:tab/>
        <w:tab/>
        <w:tab/>
        <w:tab/>
        <w:tab/>
        <w:tab/>
        <w:tab/>
        <w:tab/>
        <w:tab/>
        <w:tab/>
        <w:tab/>
        <w:t xml:space="preserve"> biên a tæng kÿ chú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Khä Låc, cõi nÜ§c PhÆt A SÖ (Súc), BÒ Tát HÜÖng TÜ®ng, BÒ Tát DiŒu HÜÖng TÜ®ng dùng làm thÜ®ng thû và vô lÜ®ng vô </w:t>
        <w:tab/>
        <w:tab/>
        <w:tab/>
        <w:tab/>
        <w:tab/>
        <w:tab/>
        <w:tab/>
        <w:tab/>
        <w:tab/>
        <w:tab/>
        <w:tab/>
        <w:tab/>
        <w:tab/>
        <w:tab/>
        <w:tab/>
        <w:tab/>
        <w:tab/>
        <w:tab/>
        <w:tab/>
        <w:tab/>
        <w:tab/>
        <w:tab/>
        <w:tab/>
        <w:tab/>
        <w:tab/>
        <w:t xml:space="preserve">   biên BÒ Tát chú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Lô Xá Na, cõi nÜ§c PhÆt Nh¿t NguyŒt BÒ Tát SÜ Tº, BÒ </w:t>
        <w:tab/>
        <w:t xml:space="preserve">  Tát SÜ Tº TuŒ dùng làm thÜ®ng thû và vô lÜ®ng vô biên BÒ Tát chú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BÃt ThuÃn, ÇÃt nÜ§c PhÆt ThiŒn NguyŒt, BÒ Tát Tá La Thai, BÒ Tát NhÃt Thi‰t Pháp ñ¡c T¿ Tåi dùng làm thÜ®ng thû và vô </w:t>
        <w:tab/>
        <w:tab/>
        <w:tab/>
        <w:tab/>
        <w:tab/>
        <w:tab/>
        <w:tab/>
        <w:tab/>
        <w:tab/>
        <w:tab/>
        <w:tab/>
        <w:tab/>
        <w:tab/>
        <w:tab/>
        <w:tab/>
        <w:tab/>
        <w:tab/>
        <w:tab/>
        <w:tab/>
        <w:tab/>
        <w:tab/>
        <w:tab/>
        <w:t xml:space="preserve">  lÜ®ng vô biên BÒ Tát chú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Quang Minh, ÇÃt nÜ§c PhÆt Ph° Chi‰u BÒ Tát NguyŒt Luân, BÒ Tát Bäo C¿ dùng làm thÜ®ng thû và vô lÜ®ng vô biên BÒ Tát chú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i Låc Thành, ÇÃt nÜ§c PhÆt Bäo DiŒm NhÜ Lai, BÒ Tát BÃt Không PhÃn TÃn, BÒ Tát BÃt Không Ki‰n dùng làm thÜ®ng thû và vô lÜ®ng vô biên BÒ Tát chú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 gi§i Quang (xem) cõi nÜ§c PhÆt Ph° Quan NhÜ Lai, BÒ Tát Vân VÜÖng, BÒ Tát Pháp VÜÖng dùng làm thÜ®ng thû và vô lÜ®ng vô biên </w:t>
        <w:tab/>
        <w:tab/>
        <w:tab/>
        <w:tab/>
        <w:tab/>
        <w:tab/>
        <w:tab/>
        <w:tab/>
        <w:tab/>
        <w:tab/>
        <w:tab/>
        <w:tab/>
        <w:tab/>
        <w:tab/>
        <w:tab/>
        <w:tab/>
        <w:tab/>
        <w:tab/>
        <w:tab/>
        <w:tab/>
        <w:tab/>
        <w:tab/>
        <w:tab/>
        <w:tab/>
        <w:tab/>
        <w:tab/>
        <w:tab/>
        <w:t>chúng BÒ Tá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 gi§i Ki‰n Ái, ÇÃt nÜ§c PhÆt Quan Th‰ Âm VÜÖng</w:t>
      </w:r>
      <w:r>
        <w:rPr>
          <w:color w:val="000000"/>
          <w:sz w:val="24"/>
          <w:vertAlign w:val="superscript"/>
        </w:rPr>
        <w:t>(*)</w:t>
      </w:r>
      <w:r>
        <w:rPr>
          <w:color w:val="000000"/>
          <w:sz w:val="24"/>
        </w:rPr>
        <w:t xml:space="preserve">, NhÜ Lai BÒ Tát Hàng Phøc Ma, BÒ Tát SÖn VÜÖng dùng làm thÜ®ng thû và vô </w:t>
        <w:tab/>
        <w:tab/>
        <w:tab/>
        <w:tab/>
        <w:tab/>
        <w:tab/>
        <w:tab/>
        <w:tab/>
        <w:tab/>
        <w:tab/>
        <w:tab/>
        <w:tab/>
        <w:tab/>
        <w:tab/>
        <w:tab/>
        <w:tab/>
        <w:tab/>
        <w:tab/>
        <w:tab/>
        <w:tab/>
        <w:tab/>
        <w:tab/>
        <w:t xml:space="preserve">  lÜ®ng vô biên chú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NhÜ th‰ mÜ©i phÜÖng th‰ gi§i, tÃt cä cõi nÜ§c PhÆt, tÃt cä BÒ Tát, thäy ÇŠu </w:t>
        <w:tab/>
        <w:tab/>
        <w:tab/>
        <w:tab/>
        <w:t>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ông ñÙc TÆp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Minh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Pháp thân chÜ PhÆt, tÓt theo hình, theo š chúng sinh hòa vui cùng nói, con </w:t>
        <w:tab/>
        <w:tab/>
        <w:t>và chúng sinh nguyŒn ÇŠu thành t¿u...</w:t>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ba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Kim S¡c Quang Minh SÜ Tº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ng SÖn Công ñÙ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Kim Ca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Công ñÙc Ma Ni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Pháp Th¡ng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Ý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rÀ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r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VÎ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n ñÀu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n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Ma La Båt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Àm Thûy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Vâ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ñÎ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Bình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uyÍn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ThuÆn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L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Kim Cang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æn B°n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r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æn B°n Trang Nghiêm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æn B°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Ãt Thi‰t Chúng Sanh Ki‰n Ái PhÃn TÃn Trang Nghiêm VÜÖ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Å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Ãt Thi‰t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Ãt Th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Công ñÙ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Úy Sai BiŒt Næng ñoån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rí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ác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Sai B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ô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h‰ Gian ñåo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c Công Dø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ñoån NhÃt Thi‰t Ngh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Üª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 lông ra hÖi thÖm, con và chúng sinh </w:t>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bÓ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t>Nam mô Låc Thuy‰t Trang Nghiêm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Trà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ang Nghiêm Qua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XuÃt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inh TÃn NhÆt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Công ñÙc Trí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NiŒm ñoån NhÃt Thi‰t Nghi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NhÃt Thi‰t Á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ng ñ‰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L¿c Tinh TÃn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Kí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r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à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Hó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ú LÀu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ûy Thanh TÎnh HÜ Không Gi§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Quang Minh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Minh Công ñÙc Bäo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Minh Vô CÃu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Ù Vô Úy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 TÓc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ñå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ôn Trí Chi‰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Công ñÙc Häi Tå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ñiŒn Quang Vô Ngåi Ngå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ãn Vô CÃu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Quang Minh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Quang Minh Trí Th¡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Vô Biên L¿c Tinh T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HÜÖng Quang Minh Hoan H›</w:t>
      </w:r>
      <w:r>
        <w:rPr>
          <w:color w:val="000000"/>
          <w:sz w:val="24"/>
          <w:vertAlign w:val="superscript"/>
        </w:rPr>
        <w:t>(*)</w:t>
      </w:r>
      <w:r>
        <w:rPr>
          <w:color w:val="000000"/>
          <w:sz w:val="24"/>
        </w:rPr>
        <w:t xml:space="preserve"> L¿c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ñåi Häi TÓc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 Tå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XÜ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Häi VÜÖ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Öng Hi‹n Væn Thù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Pháp Häi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ông ñÙc Pháp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 T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Pháp Gi§i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iŠm L¿c Ph°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Công ñÙc Nh¿t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rí Ph° Chi‰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ng Kê ñâ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HÜ Không Ph° Bi‰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Ü§ng Vân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Th¡ng ñä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Phong ñåi Häi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Pháp Hóa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ành T¿u Quy‰n Thu¶c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Æn TÆt TÓc Hoan HÌ H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hanh TÎnh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ãn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L¿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anh TÎnh Nhã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Kim S¡c Tu D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Bäo Phá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Ca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ê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Pháp Th¡ng Oai ñÙc T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Thinh HÜ Khô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ôn Ki‰n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Công ñÙc Nhiên ñæng Kí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Låc HiŒn Hoa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u Di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óa Pháp Gi§i Kim Quang Minh ñiŒ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Hàng Phøc L¿c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ành TuŒ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Quäng Bi‰n XÜng Trí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Quang Minh Mãn Túc Công ñÙc Hä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miŒng ra thÖm vô thÜ®ng, con và chúng </w:t>
        <w:tab/>
        <w:tab/>
        <w:t>sinh nguyŒn ÇŠu thành t¿u...</w:t>
        <w:tab/>
        <w:tab/>
        <w:tab/>
        <w:tab/>
        <w:tab/>
        <w:tab/>
        <w:tab/>
        <w:t xml:space="preserve">                   </w:t>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næm træ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Phu Ho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Mãn Túc Pháp Kê ñâ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uŒ ThiŒn ñåo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á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ñông phÜÖng ThiŒn H¶ TÙ Thiên Hå Danh Kim Cang LÜÖng </w:t>
        <w:tab/>
        <w:tab/>
        <w:tab/>
        <w:tab/>
        <w:tab/>
        <w:tab/>
        <w:tab/>
        <w:tab/>
        <w:tab/>
        <w:tab/>
        <w:tab/>
        <w:tab/>
        <w:tab/>
        <w:tab/>
        <w:tab/>
        <w:tab/>
        <w:tab/>
        <w:tab/>
        <w:tab/>
        <w:tab/>
        <w:tab/>
        <w:tab/>
        <w:tab/>
        <w:tab/>
        <w:t>NhÜ Lai Vi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am phÜÖng Nan Th¡ng TÙ Thiên Hå Nhân ñà La NhÜ Lai Vi </w:t>
        <w:tab/>
        <w:tab/>
        <w:tab/>
        <w:tab/>
        <w:tab/>
        <w:tab/>
        <w:tab/>
        <w:tab/>
        <w:tab/>
        <w:tab/>
        <w:tab/>
        <w:tab/>
        <w:tab/>
        <w:tab/>
        <w:tab/>
        <w:tab/>
        <w:tab/>
        <w:tab/>
        <w:tab/>
        <w:tab/>
        <w:tab/>
        <w:tab/>
        <w:tab/>
        <w:tab/>
        <w:tab/>
        <w:tab/>
        <w:tab/>
        <w:tab/>
        <w:t xml:space="preserve">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ây phÜÖng Thân Ý TÙ Thiên Hå Bà LÀu Na NhÜ Lai Vi ThÜ®ng </w:t>
        <w:tab/>
        <w:tab/>
        <w:tab/>
        <w:tab/>
        <w:tab/>
        <w:tab/>
        <w:tab/>
        <w:tab/>
        <w:tab/>
        <w:tab/>
        <w:tab/>
        <w:tab/>
        <w:tab/>
        <w:tab/>
        <w:tab/>
        <w:tab/>
        <w:tab/>
        <w:tab/>
        <w:tab/>
        <w:tab/>
        <w:tab/>
        <w:tab/>
        <w:tab/>
        <w:tab/>
        <w:tab/>
        <w:tab/>
        <w:tab/>
        <w:tab/>
        <w:tab/>
        <w:tab/>
        <w:tab/>
        <w:t xml:space="preserve">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c phÜÖng SÜ Tº Ý TÙ Thiên Hå Ma Ha Mâu Ni NhÜ Lai Vi </w:t>
        <w:tab/>
        <w:tab/>
        <w:tab/>
        <w:tab/>
        <w:tab/>
        <w:tab/>
        <w:tab/>
        <w:tab/>
        <w:tab/>
        <w:tab/>
        <w:tab/>
        <w:tab/>
        <w:tab/>
        <w:tab/>
        <w:tab/>
        <w:tab/>
        <w:tab/>
        <w:tab/>
        <w:tab/>
        <w:tab/>
        <w:tab/>
        <w:tab/>
        <w:tab/>
        <w:tab/>
        <w:tab/>
        <w:tab/>
        <w:tab/>
        <w:tab/>
        <w:t xml:space="preserve">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ông B¡c phÜÖng ThiŒn Tråch TÙ Thiên Hå Hàng Phøc ChÜ Ma </w:t>
        <w:tab/>
        <w:tab/>
        <w:tab/>
        <w:tab/>
        <w:tab/>
        <w:tab/>
        <w:tab/>
        <w:tab/>
        <w:tab/>
        <w:tab/>
        <w:tab/>
        <w:tab/>
        <w:tab/>
        <w:tab/>
        <w:tab/>
        <w:tab/>
        <w:tab/>
        <w:tab/>
        <w:tab/>
        <w:tab/>
        <w:tab/>
        <w:tab/>
        <w:t xml:space="preserve"> NhÜ Lai Vi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ông Nam phÜÖng Låc TÙ Thiên Hå Tì Sa Môn NhÜ Lai Vi </w:t>
        <w:tab/>
        <w:tab/>
        <w:tab/>
        <w:tab/>
        <w:tab/>
        <w:tab/>
        <w:tab/>
        <w:tab/>
        <w:tab/>
        <w:tab/>
        <w:tab/>
        <w:tab/>
        <w:tab/>
        <w:tab/>
        <w:tab/>
        <w:tab/>
        <w:tab/>
        <w:tab/>
        <w:tab/>
        <w:tab/>
        <w:tab/>
        <w:tab/>
        <w:tab/>
        <w:tab/>
        <w:tab/>
        <w:tab/>
        <w:tab/>
        <w:tab/>
        <w:tab/>
        <w:t xml:space="preserve">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ây Nam phÜÖng Kiên CÓ TÙ Thiên Hå BÃt ñ¶ng NhÜ Lai Vi </w:t>
        <w:tab/>
        <w:tab/>
        <w:tab/>
        <w:tab/>
        <w:tab/>
        <w:tab/>
        <w:tab/>
        <w:tab/>
        <w:tab/>
        <w:tab/>
        <w:tab/>
        <w:tab/>
        <w:tab/>
        <w:tab/>
        <w:tab/>
        <w:tab/>
        <w:tab/>
        <w:tab/>
        <w:tab/>
        <w:tab/>
        <w:tab/>
        <w:tab/>
        <w:tab/>
        <w:tab/>
        <w:tab/>
        <w:tab/>
        <w:tab/>
        <w:tab/>
        <w:t xml:space="preserve">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ây B¡c phÜÖng ThiŒn ñÎa TÙ Thiên Hå Ph° Môn NhÜ Lai Vi </w:t>
        <w:tab/>
        <w:tab/>
        <w:tab/>
        <w:tab/>
        <w:tab/>
        <w:tab/>
        <w:tab/>
        <w:tab/>
        <w:tab/>
        <w:tab/>
        <w:tab/>
        <w:tab/>
        <w:tab/>
        <w:tab/>
        <w:tab/>
        <w:tab/>
        <w:tab/>
        <w:tab/>
        <w:tab/>
        <w:tab/>
        <w:tab/>
        <w:tab/>
        <w:tab/>
        <w:tab/>
        <w:tab/>
        <w:tab/>
        <w:tab/>
        <w:tab/>
        <w:t xml:space="preserve">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Hå phÜÖng DiŒm TÙ Thiên Hå ThiŒn TÆp NhÜ Lai Vi ThÜ®ng </w:t>
        <w:tab/>
        <w:tab/>
        <w:tab/>
        <w:tab/>
        <w:tab/>
        <w:tab/>
        <w:tab/>
        <w:tab/>
        <w:tab/>
        <w:tab/>
        <w:tab/>
        <w:tab/>
        <w:tab/>
        <w:tab/>
        <w:tab/>
        <w:tab/>
        <w:tab/>
        <w:tab/>
        <w:tab/>
        <w:tab/>
        <w:tab/>
        <w:tab/>
        <w:tab/>
        <w:tab/>
        <w:tab/>
        <w:tab/>
        <w:tab/>
        <w:tab/>
        <w:tab/>
        <w:tab/>
        <w:tab/>
        <w:tab/>
        <w:t xml:space="preserve">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Ü®ng phÜÖng DiŒu TÙ Thiên Hå ñ¡c Trí Giä Ý NhÜ Lai Vi </w:t>
        <w:tab/>
        <w:tab/>
        <w:tab/>
        <w:tab/>
        <w:tab/>
        <w:tab/>
        <w:tab/>
        <w:tab/>
        <w:tab/>
        <w:tab/>
        <w:tab/>
        <w:tab/>
        <w:tab/>
        <w:tab/>
        <w:tab/>
        <w:tab/>
        <w:tab/>
        <w:tab/>
        <w:tab/>
        <w:tab/>
        <w:tab/>
        <w:tab/>
        <w:tab/>
        <w:tab/>
        <w:tab/>
        <w:tab/>
        <w:tab/>
        <w:tab/>
        <w:tab/>
        <w:t xml:space="preserve">  ThÜ®ng Thû.</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Qui mång nhÜ th‰ cä thäy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Th¡ng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Th¡ng Tå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HÜ Không Trí Trà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Låm Ba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guyŒt Ph° Trí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Th¡ng Di LÜ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HÜ Không Trí Kê ñâu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Luân ñá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ú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Ph° B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Nhiê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a La Nhãn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ÿ ñÀu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PhÆt Bäo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 Gian Trí Luân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æng Già Trí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Dø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TÄu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Biên Quang Minh Bình ñ£ng Pháp Gi§i Trang Nghiêm </w:t>
        <w:tab/>
        <w:tab/>
        <w:tab/>
        <w:tab/>
        <w:tab/>
        <w:tab/>
        <w:tab/>
        <w:tab/>
        <w:tab/>
        <w:tab/>
        <w:tab/>
        <w:tab/>
        <w:tab/>
        <w:tab/>
        <w:tab/>
        <w:tab/>
        <w:tab/>
        <w:tab/>
        <w:tab/>
        <w:tab/>
        <w:tab/>
        <w:tab/>
        <w:tab/>
        <w:tab/>
        <w:tab/>
        <w:tab/>
        <w:tab/>
        <w:tab/>
        <w:t xml:space="preserve">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V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Pháp PhÆt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ràng Thân Nh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Nhiên ñæng Công ñÙ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Bäo DiŒm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ràng Th¡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Na La Diên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Ì V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h¡ng An ˜n Mãn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DiŒm Th¡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Pháp Häi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 DiŒm Mãn Túc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Pháp Hä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Ãt Thi‰t ThÆp </w:t>
        <w:softHyphen/>
        <w:t>c QuÓc ñ¶ Vi TrÀn SÓ ñÒng Danh  Kim Cang</w:t>
        <w:tab/>
        <w:tab/>
        <w:tab/>
        <w:tab/>
        <w:tab/>
        <w:tab/>
        <w:tab/>
        <w:tab/>
        <w:tab/>
        <w:tab/>
        <w:tab/>
        <w:tab/>
        <w:tab/>
        <w:tab/>
        <w:tab/>
        <w:tab/>
        <w:tab/>
        <w:tab/>
        <w:tab/>
        <w:tab/>
        <w:tab/>
        <w:tab/>
        <w:tab/>
        <w:tab/>
        <w:tab/>
        <w:tab/>
        <w:tab/>
        <w:t xml:space="preserve"> </w:t>
        <w:tab/>
        <w:t xml:space="preserve">  Tång PhÆt.</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color w:val="000000"/>
          <w:sz w:val="24"/>
        </w:rPr>
      </w:pPr>
      <w:r>
        <w:rPr>
          <w:color w:val="000000"/>
          <w:sz w:val="24"/>
        </w:rPr>
        <w:t xml:space="preserve">Nam mô ThÆp </w:t>
        <w:softHyphen/>
        <w:t xml:space="preserve">c QuÓc ñ¶ Vi TrÀn SÓ ñÒng Danh Kim Cang Kê ñâu </w:t>
        <w:tab/>
        <w:tab/>
        <w:tab/>
        <w:tab/>
        <w:tab/>
        <w:tab/>
        <w:tab/>
        <w:tab/>
        <w:tab/>
        <w:tab/>
        <w:tab/>
        <w:tab/>
        <w:tab/>
        <w:tab/>
        <w:tab/>
        <w:tab/>
        <w:tab/>
        <w:tab/>
        <w:tab/>
        <w:tab/>
        <w:tab/>
        <w:tab/>
        <w:tab/>
        <w:tab/>
        <w:tab/>
        <w:tab/>
        <w:tab/>
        <w:tab/>
        <w:tab/>
        <w:tab/>
        <w:tab/>
        <w:tab/>
        <w:t xml:space="preserve">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Bá Thiên QuÓc ñ¶ Vi TrÀn SÓ ñÒng Danh Kim Cang </w:t>
        <w:tab/>
        <w:tab/>
        <w:tab/>
        <w:tab/>
        <w:tab/>
        <w:tab/>
        <w:tab/>
        <w:tab/>
        <w:tab/>
        <w:tab/>
        <w:tab/>
        <w:tab/>
        <w:tab/>
        <w:tab/>
        <w:tab/>
        <w:tab/>
        <w:tab/>
        <w:tab/>
        <w:tab/>
        <w:tab/>
        <w:tab/>
        <w:tab/>
        <w:tab/>
        <w:tab/>
        <w:tab/>
        <w:tab/>
        <w:tab/>
        <w:tab/>
        <w:tab/>
        <w:tab/>
        <w:tab/>
        <w:t>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Bá Thiên QuÓc ñ¶ Vi TrÀn SÓ ñÒng Danh ThiŒn Pháp </w:t>
        <w:tab/>
        <w:tab/>
        <w:tab/>
        <w:tab/>
        <w:tab/>
        <w:tab/>
        <w:tab/>
        <w:tab/>
        <w:tab/>
        <w:tab/>
        <w:tab/>
        <w:tab/>
        <w:tab/>
        <w:tab/>
        <w:tab/>
        <w:tab/>
        <w:tab/>
        <w:tab/>
        <w:tab/>
        <w:tab/>
        <w:tab/>
        <w:tab/>
        <w:tab/>
        <w:tab/>
        <w:tab/>
        <w:tab/>
        <w:tab/>
        <w:tab/>
        <w:tab/>
        <w:tab/>
        <w:tab/>
        <w:tab/>
        <w:t xml:space="preserve">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Bá Thiên QuÓc ñ¶ Vi TrÀn SÓ ñÒng Danh XÜng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QuÓc ñ¶ Vi TrÀn SÓ ñÒng Danh P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Ãt Khä Thuy‰t PhÆt QuÓc ñ¶ Vi TrÀn SÓ ñÒng Danh BÃt Khä </w:t>
        <w:tab/>
        <w:tab/>
        <w:tab/>
        <w:tab/>
        <w:tab/>
        <w:tab/>
        <w:tab/>
        <w:tab/>
        <w:tab/>
        <w:tab/>
        <w:tab/>
        <w:tab/>
        <w:tab/>
        <w:tab/>
        <w:tab/>
        <w:tab/>
        <w:tab/>
        <w:tab/>
        <w:tab/>
        <w:tab/>
        <w:tab/>
        <w:tab/>
        <w:tab/>
        <w:tab/>
        <w:tab/>
        <w:tab/>
        <w:tab/>
        <w:tab/>
        <w:t>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Ãt Khä Thuy‰t PhÆt QuÓc ñ¶ Vi TrÀn SÓ ñÒng Danh Tÿ Bà Thi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Æt QuÓc ñ¶ Vi TrÀn SÓ ñÒng Danh P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át ThÆp </w:t>
        <w:softHyphen/>
        <w:t xml:space="preserve">`c PhÆt QuÓc ñ¶ Vi TrÀn SÓ BÃt Khä SÓ Bá Thiên </w:t>
        <w:tab/>
        <w:tab/>
        <w:tab/>
        <w:tab/>
        <w:tab/>
        <w:tab/>
        <w:tab/>
        <w:tab/>
        <w:tab/>
        <w:tab/>
        <w:tab/>
        <w:tab/>
        <w:tab/>
        <w:tab/>
        <w:t xml:space="preserve"> Vån </w:t>
        <w:softHyphen/>
        <w:t>c Na Do Tha ñÒng Danh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PhÆt QuÓc ñ¶ Vi TrÀn SÓ ñÒng Danh Giá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PhÆt QuÓc ñ¶ Vi TrÀn SÓ Bá Thiên Vån </w:t>
        <w:softHyphen/>
        <w:t xml:space="preserve">c Na Do Tha BÃt </w:t>
        <w:tab/>
        <w:tab/>
        <w:tab/>
        <w:tab/>
        <w:tab/>
        <w:tab/>
        <w:tab/>
        <w:tab/>
        <w:tab/>
        <w:tab/>
        <w:tab/>
        <w:tab/>
        <w:t>Khä Thuy‰t ñÒng Danh Ph° XÜ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äi Quang Minh Th¡ng Chi‰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HÜ Không Mãn Túc BÃt ThÓ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Chuy‹n Luân Pháp Gi§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 SÖ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ân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Pháp Kiên CÓ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Nhiên ñæng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Quang Minh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ñi‹n Tràng V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ñæng Trí SÜ L¿c SÖn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áp ƒn HÓng Oai ñÙc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nghi dung nhÜ sÜ tº, con và chúng sinh </w:t>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áp SÖn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uân Quang Minh ñä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áp Quang Minh Th¡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Thuy‰t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Cao Trà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DiŒm SÖn Kê ñâ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h¿t Trí Luân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rí Tác Hó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í Ph° Quang Mi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ành Thâm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Th¡ng Tå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ôn HiŠn Di LÜu Pháp Tinh TÃ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äo Cu Tô Ma Th¡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Quang Minh Thân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TØ Kính TÜ®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Th¡ng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NhÆt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hi‰u ñä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rí SÖn Pháp Gi§i ThÆp PhÜÖng Quang Minh Oai ñÙc VÜÖng </w:t>
        <w:tab/>
        <w:tab/>
        <w:tab/>
        <w:tab/>
        <w:tab/>
        <w:tab/>
        <w:tab/>
        <w:tab/>
        <w:tab/>
        <w:tab/>
        <w:tab/>
        <w:tab/>
        <w:tab/>
        <w:tab/>
        <w:tab/>
        <w:tab/>
        <w:tab/>
        <w:tab/>
        <w:tab/>
        <w:tab/>
        <w:tab/>
        <w:tab/>
        <w:tab/>
        <w:tab/>
        <w:tab/>
        <w:tab/>
        <w:tab/>
        <w:tab/>
        <w:tab/>
        <w:tab/>
        <w:tab/>
        <w:t xml:space="preserve">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Minh Cu Tô Ma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 ThÜÖng Kê ñâu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Chi‰u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B¶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ÜÖng Võng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 Vô Úy Kim Cang Na La Diên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Tràng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a ñÀu M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Cu Tô Ma Thân Tr†ng ñä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Quang Minh ñ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o Tràng Giác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SÖn Th¡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Pháp C¿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NhÃt Thi‰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Kim Cang Kiê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ng Cu Tô Ma Oai ñÙc BÒ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Œm Chi‰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SÖ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XÜng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ôn Quang Minh Tu D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áp Thành Quang Minh Th¡ng Công ñÙc SÖn Oai ñÙc VÜÖ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c Dõng Mã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p Luân Quang Minh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Công ñÙc SÖn Trí TuŒ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p Luân NguyŒt Th¡ng Ba ñÀu Ma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Tràng T¿ Tåi Công ñÙc BÃt Khä Th¡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Quang Mi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ong Vâ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Giác Cu Tô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Quang Minh Th¡ng SÖ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inh Luân Pho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ân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Phong Vâ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h¿t Vân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ân ThÆp PhÜÖng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uân Cái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Trí Trí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äo Vân Ph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uân Thanh TÎnh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c Th¡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Ön Oai ñÙc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SÖ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uŒ V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ong DiŒm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à Na Ca Ni SÖ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Tång NhÙt Thi‰t Pháp Qua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Pháp Luâ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Phong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Häi ñänh Qua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ng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inh TÃn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u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 Bäo Tr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rang Nghiêm Trà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Ü Không Vô Biên Quang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SÖn Lôi ñi‹n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í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Ü Không Vô Ngå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am Mu¶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Nhân ñà La DiŒu Quang Minh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iŒn Trang Nghiêm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hiên ñæng DiŒm Kiên CÓ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uân Pho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 TÜ§ng Kính T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SÜ Tº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 Xá Na Th¡ng Tu Di SÖn Tam Mu¶i Kiên CÓ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Thành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u Tô Ma Tå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Çi ÇÙng nhÜ voi chúa, con và chúng </w:t>
        <w:tab/>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DiŒu Pháp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Ki‰p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An ˜n Th‰ Gia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Ca La Na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Lå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Tí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Ü Không ThÜ®ng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p Luân Quang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Pho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Ü Không Lå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ø Túc Kiên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p Luân Hóa Ph° Quang Mi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h¡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Bà T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Æt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i‰n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Bà HÀ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 Tåi ñ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hª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Vô Ðu Tr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ng Hà Sa ñÒng Danh HiŠ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ng Hà Sa ñÒng Danh Vô Biên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ng Hà Sa ñÒng Danh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ng Hà Sa ñÒng Danh NguyŒ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ng Hà Sa ñÒng Danh Kim Ca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ng Hà Sa ñÒng Danh Nh¿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ng Hà Sa ñÒng Danh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ng Hà Sa ñÒng Danh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Û Bá ñÒng Danh ñåi TØ B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rí DiŒm Công ñÙc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Œ Pháp Trà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M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n X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Öng Thành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DiŒm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S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D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ê ñâ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Ng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VÜÖng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PhÃn TÃn Oai ñÙ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h Quä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å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å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Ma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å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S¡c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V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phép Çi nhÜ ng‡ng chúa, con và chúng </w:t>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 Cä Thäy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ính T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XuÃ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Oai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Pháp Quang Minh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Th¡ng Quang Mi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Kính T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u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Cao Kê ñâu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à Dà Na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i TÓc T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L¿c Quang Mi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u DiŒn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ng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i La TÓc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ràng Cá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 Kí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n Häi Låc Thuy‰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m Quí Tu Di S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Œm Kê ñâu V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Œ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Kê ñâ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rí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Hånh Trí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äi Ý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V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Ån Nhøc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c Quang Minh Xa Ma Th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guyŒ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iŒm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ø Tú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Ngôn Ng» Kiên CÓ HÓ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hinh Phân HÓng Th¡ng Tinh TÃ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PhÜÖ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DiŒn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i Chúng Sinh Tâm Bình ñ£ng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h PhÆt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hÜ ThÎ ñ£ng ThÜ®ng Thû BÃt Khä Thuy‰t BÃt Khä Thuy‰t Vô </w:t>
        <w:tab/>
        <w:tab/>
        <w:tab/>
        <w:tab/>
        <w:tab/>
        <w:tab/>
        <w:tab/>
        <w:tab/>
        <w:tab/>
        <w:tab/>
        <w:tab/>
        <w:tab/>
        <w:tab/>
        <w:tab/>
        <w:tab/>
        <w:tab/>
        <w:tab/>
        <w:tab/>
        <w:tab/>
        <w:tab/>
        <w:tab/>
        <w:tab/>
        <w:tab/>
        <w:tab/>
        <w:tab/>
        <w:t>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 PhÆt DiŒu Pháp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 ChÜ PhÆt Sª Thuy‰t DiŒu Pháp.</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Nam mô BÌ PhÆt Tam ThÆp NhÎ TÜ§ng Bát ThÆp Chûng Häo vô lÜ®ng vô </w:t>
        <w:tab/>
        <w:tab/>
        <w:tab/>
        <w:tab/>
        <w:t>biên công ÇÙc.</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Nam mô các thÙ Çåo tràng, cây bÒ ÇŠ, các thÙ hình tÜ®ng, các thÙ tháp </w:t>
        <w:tab/>
        <w:tab/>
        <w:tab/>
        <w:tab/>
        <w:tab/>
        <w:t>mÀu, ch‡ Çi låi ngÒi n¢m mÀu PhÆt Ãy.</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Nam mô ñåi Tæng BÒ Tát ch£ng thÓi pháp luân, Tæng Thinh Væn ch£ng thÓi, Tÿ </w:t>
        <w:tab/>
        <w:t xml:space="preserve">KhÜu, Tÿ KhÜu Ni, Ðu Bà T¡c, Ðu Ba Di, Thiên, Long, Då Xoa, Càn Thát Bà, A Tu </w:t>
        <w:tab/>
        <w:t xml:space="preserve">La, Ca LÀu La, KhÄn Na La, Ma HÀu La Dà, các thÙ trång måo tin pháp luân NhÜ </w:t>
        <w:tab/>
        <w:t xml:space="preserve">lai, chuy‹n pháp luân NhÜ Lai, ch£ng th‹ nghï bàn BÒ Tát Ma Ha Tát Ãy, thäy ÇŠu </w:t>
        <w:tab/>
        <w:t>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Nam mô mÜ©i sÙc, bÓn không ch‡ s®, bÓn trí vô ngåi, gi§i ÇÎnh tuŒ, giäi thoát, </w:t>
        <w:tab/>
        <w:t xml:space="preserve">giäi thoát tri ki‰n, nhÜ th‰ cä thäy vô lÜ®ng vô biên công ÇÙc PhÆt Ãy. Công ÇÙc </w:t>
        <w:tab/>
        <w:t>nhÜ th‰ hÒi thí tÃt cä chúng sinh, nguyŒn Ç¥ng A nÆu Ça la tam miŒu tam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á L®i PhÃt ! 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Ki‰p Trung, ThÃt ThÆp Na Do Tha PhÆt XuÃt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iŒn Ki‰n Ki‰p Trung, ThÃt ThÆp NhÎ </w:t>
        <w:softHyphen/>
        <w:t>c PhÆt XuÃt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án Thán Ki‰p Trung, NhÙt Vån Bát Thiên PhÆt XuÃt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KhÙ Ki‰p Trung, Tam ThÆp Tam Thiên PhÆt XuÃt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Ki‰p Trung, Bát Vån TÙ Thiên PhÆt XuÃt T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Vô LÜ®ng Vô Biên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ThiŒn nam tº, thiŒn n» nhân muÓn diŒt tÃt cä t¶i, hãy nên t¡m rºa såch, m¥c áo m§i såch, niŒm nhÜ th‰ cä thäy hiŒu PhÆt, lÍ bái nên nói nhÜ vÀy : "Tôi tØ th‰ gi§i vô thÌ Ç‰n nay, thân khÄu š nghiŒp, làm hånh ch£ng lành, nhÅn Ç‰n báng kinh Kinh PhÜÖng ñ£ng, næm t¶i nghÎch..v..v.. nguyŒn ÇŠu thành tiêu diŒ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Xá L®i PhÃt ! ThiŒn nam tº, thiŒn n» nhân muÓn ÇÀy Çû hånh Ba la mÆt, muÓn hÒi hÜ§ng Vô thÜ®ng BÒ ñŠ, muÓn ÇÀy Çû tÃt cä Ba la mÆt chÜ BÒ Tát, hãy nói nhÜ vÀy : </w:t>
      </w:r>
    </w:p>
    <w:p>
      <w:pPr>
        <w:pStyle w:val="Normal"/>
        <w:widowControl w:val="false"/>
        <w:jc w:val="both"/>
        <w:rPr>
          <w:color w:val="000000"/>
          <w:sz w:val="24"/>
        </w:rPr>
      </w:pPr>
      <w:r>
        <w:rPr>
          <w:color w:val="000000"/>
          <w:sz w:val="24"/>
        </w:rPr>
        <w:tab/>
        <w:t xml:space="preserve">"Tôi h†c BÒ Tát Ma Ha Tát quá khÙ, vÎ lai, hiŒn tåi, tu hành xä l§n, m° ng¿c </w:t>
        <w:tab/>
        <w:tab/>
        <w:t xml:space="preserve">      </w:t>
        <w:tab/>
        <w:t xml:space="preserve">xuÃt tim thí cho chúng sinh chÜ BÒ Tát Trí Th¡ng và vua Ca Thi..v..v..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Xä v® con cä thäy bÓ thí kÈ nghèo thi‰u, nhÜ BÒ Tát BÃt ThÓi và vua A Thí La </w:t>
        <w:tab/>
        <w:tab/>
        <w:t xml:space="preserve">Na, Tu ñåt Noa và vua Trang Nghiêm..v..v..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Vào trong ÇÎa ngøc cÙu kh° chúng sinh, nhÜ BÒ Tát ñåi Bi và Thiên Tº ThiŒn </w:t>
        <w:tab/>
        <w:t>Nhãn..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CÙu chúng sinh ác hånh, nhÜ BÒ Tát ThiŒn Hånh và vua Th¡ng Hånh..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Xä mão tr©i báu trên Çänh và l¶t da ÇÀu mà cho, nhÜ BÒ Tát Th¡ng ThÜ®ng Thân </w:t>
        <w:tab/>
        <w:t>và Thiên Tº Bäo K‰..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ä m¡t bÓ thí, nhÜ BÒ Tát Ái Tác và vua NguyŒt Quang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ä tai mÛi, nhÜ BÒ Tát Vô Oán và Thiên Tº Th¡ng KhÙ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ä ræng bÓ thí, nhÜ BÒ Tát Hoa XÌ va vua tÜ®ng sáu ngà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ä lÜ«i bÓ thí, nhÜ BÒ Tát BÃt ThÓi và vua ThiŒn DiŒn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ä tay bÓ thí, nhÜ BÒ Tát ThÜ©ng Tinh TÃn và vua Kiên Ý ..v..v..</w:t>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ab/>
        <w:t>Xä máu không hÓi, nhÜ BÒ Tát Pháp Tác và Thiên Tº NguyŒt TÜ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ä thÎt và tûy, nhÜ BÒ Tát An ˜n và vua NhÃt Thi‰t Thí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Xä ru¶t l§n ru¶t nhÕ, gan ph°i tì thÆn, nhÜ BÒ Tát ThiŒn ñÙc và vua T¿ ViÍn Ly </w:t>
        <w:tab/>
        <w:t>ChÜ Ác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Xä lóng ÇÓt thân, tÃt cä l§n nhÕ, nhÜ BÒ Tát Pháp T¿ Tåi và Thiên Tº Quang </w:t>
        <w:tab/>
        <w:t>Th¡ng ..v..v..</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 xml:space="preserve">Xä da thÙa thân </w:t>
      </w:r>
      <w:r>
        <w:rPr>
          <w:color w:val="000000"/>
          <w:sz w:val="24"/>
          <w:vertAlign w:val="superscript"/>
        </w:rPr>
        <w:t>(*)</w:t>
      </w:r>
      <w:r>
        <w:rPr>
          <w:color w:val="000000"/>
          <w:sz w:val="24"/>
        </w:rPr>
        <w:t xml:space="preserve">, nhÜ BÒ Tát Thanh TÎnh Tång và Thiên Tº Kim S¡c nai chúa </w:t>
        <w:tab/>
        <w:t>Kim S¡c ..v..v..</w:t>
      </w:r>
    </w:p>
    <w:p>
      <w:pPr>
        <w:pStyle w:val="Normal"/>
        <w:widowControl w:val="false"/>
        <w:jc w:val="both"/>
        <w:rPr>
          <w:color w:val="000000"/>
          <w:sz w:val="24"/>
        </w:rPr>
      </w:pPr>
      <w:r>
        <w:rPr>
          <w:color w:val="000000"/>
          <w:sz w:val="24"/>
        </w:rPr>
        <w:tab/>
        <w:tab/>
      </w:r>
    </w:p>
    <w:p>
      <w:pPr>
        <w:pStyle w:val="Normal"/>
        <w:widowControl w:val="false"/>
        <w:jc w:val="both"/>
        <w:rPr>
          <w:color w:val="000000"/>
          <w:sz w:val="24"/>
        </w:rPr>
      </w:pPr>
      <w:r>
        <w:rPr>
          <w:color w:val="000000"/>
          <w:sz w:val="24"/>
        </w:rPr>
        <w:tab/>
        <w:t>Xä ngón tay chân, nhÜ BÒ Tát Kiên Tinh TÃn và vua Kim S¡c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ä móng tay chân, nhÜ BÒ Tát BÃt Khä TÆn và Thiên Tº cÀu Pháp Lành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Vì c§ cÀu pháp, vào hÀm lºa l§n, nhÜ BÒ Tát Tinh TÃn và vua cÀu pháp mÀu Tinh </w:t>
        <w:tab/>
        <w:t>TÃn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Vì c§ cÀu pháp, bán thân khoét tâm, chÈ xÜÖng, xuÃt tûy nhÜ BÒ Tát Tát ñà Ba </w:t>
        <w:tab/>
        <w:t>Lôn và vua Kim Kiên ..v..v..</w:t>
      </w:r>
    </w:p>
    <w:p>
      <w:pPr>
        <w:pStyle w:val="Normal"/>
        <w:widowControl w:val="false"/>
        <w:jc w:val="both"/>
        <w:rPr>
          <w:color w:val="000000"/>
          <w:sz w:val="24"/>
        </w:rPr>
      </w:pPr>
      <w:r>
        <w:rPr>
          <w:color w:val="000000"/>
          <w:sz w:val="24"/>
        </w:rPr>
        <w:tab/>
      </w:r>
    </w:p>
    <w:p>
      <w:pPr>
        <w:pStyle w:val="Normal"/>
        <w:widowControl w:val="false"/>
        <w:jc w:val="both"/>
        <w:rPr>
          <w:color w:val="000000"/>
          <w:sz w:val="24"/>
        </w:rPr>
      </w:pPr>
      <w:r>
        <w:rPr>
          <w:color w:val="000000"/>
          <w:sz w:val="24"/>
        </w:rPr>
        <w:tab/>
        <w:t xml:space="preserve">ChÎu tÃt cä kh° não, nhÜ BÒ Tát CÀu Pháp MÀu (cÀu diŒu pháp) và ñå VÜÖng TÓc </w:t>
        <w:tab/>
        <w:t>hành..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Xä Çåi ÇÎa bÓn thiên hå và tÃt cä trang nghiêm nhÜ BÒ Tát ñ¡c ñåi Th‰ Chí và </w:t>
        <w:tab/>
        <w:t>Thiên Tº Th¡ng Công ñÙc NguyŒt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ä thân nhÜ BÒ Tát Ma Ha Tát ñÕa và vua Ma Ha Bà La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Xä thân cho tÃt cä chúng sinh bÀn cùng kh° não làm kÈ hÀu cÃp sº, nhÜ vua Thi </w:t>
        <w:tab/>
        <w:t>Tÿ ..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 xml:space="preserve">Tóm låi mà nói : TÃt cä hånh nguyŒn Ba La MÆt chÜ BÒ Tát quá khÙ, vÎ lai, hiŒn </w:t>
        <w:tab/>
        <w:t>tåi, con cÛng thành t¿u nhÜ th‰..v..v..</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Các tràng hoa hÜÖng mÀu,các kÏ nhåc mÀu</w:t>
        <w:tab/>
        <w:t xml:space="preserve">, mÜ©i phÜÖng th‰ gi§i, tôi mØng theo cúng dÜ©ng PhÆt, Pháp, Tæng, låi hÒi phÜ§c ÇÙc Ãy các chúng sinh cä thäy ch£ng Ç†a ÇÜ©ng d», nhân phÜ§c ÇÙc Ãy ÇÀy Çû tám muôn bÓn ngàn các hånh Ba La MÆt mau Ç¥ng th† kš A nÆu Ça la tam miŒu tam BÒ ñŠ mau Ç¥ng ÇÎa l§n ch£ng thÓi chuy‹n, mau thành Vô ThÜ®ng BÒ ñŠ.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Xá L®i PhÃt ! Hãy nên kÌnh lÍ mÜ©i phÜÖng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Quang Mi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m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Vô Úy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ÇÀu nhÜ trái ma Çà nacon và chúng sinh </w:t>
        <w:tab/>
        <w:tab/>
        <w:t>nguyŒn ÇŠu thành t¿u...</w:t>
        <w:tab/>
        <w:tab/>
        <w:tab/>
        <w:tab/>
        <w:tab/>
        <w:t xml:space="preserve">  </w:t>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 xml:space="preserve">Nam mô Ph° HiŠn BÒ Tát.   </w:t>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bäy ngàn chí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b/>
          <w:b/>
          <w:bCs/>
          <w:color w:val="000000"/>
          <w:sz w:val="24"/>
        </w:rPr>
      </w:pPr>
      <w:r>
        <w:rPr>
          <w:b/>
          <w:bCs/>
          <w:color w:val="000000"/>
          <w:sz w:val="24"/>
        </w:rPr>
        <w:t>QUY”N TH</w:t>
        <w:softHyphen/>
        <w:t xml:space="preserve">  CH´N </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HT</w:t>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jc w:val="both"/>
        <w:rPr>
          <w:rFonts w:ascii="Wingdings" w:hAnsi="Wingdings" w:cs="Wingdings"/>
          <w:color w:val="000000"/>
          <w:sz w:val="24"/>
        </w:rPr>
      </w:pPr>
      <w:r>
        <w:rPr>
          <w:rFonts w:cs="Wingdings" w:ascii="Wingdings" w:hAnsi="Wingding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color w:val="000000"/>
          <w:sz w:val="24"/>
        </w:rPr>
      </w:pPr>
      <w:r>
        <w:rPr>
          <w:color w:val="000000"/>
          <w:sz w:val="24"/>
        </w:rPr>
        <w:tab/>
        <w:tab/>
        <w:tab/>
        <w:t>MÜ©i phÜÖng th‰ gi§i. Ba Ç©i Næng Nhân.</w:t>
        <w:tab/>
        <w:tab/>
        <w:tab/>
        <w:tab/>
        <w:tab/>
        <w:tab/>
        <w:tab/>
      </w:r>
    </w:p>
    <w:p>
      <w:pPr>
        <w:pStyle w:val="Normal"/>
        <w:widowControl w:val="false"/>
        <w:jc w:val="both"/>
        <w:rPr/>
      </w:pPr>
      <w:r>
        <w:rPr>
          <w:color w:val="000000"/>
          <w:sz w:val="24"/>
        </w:rPr>
        <w:tab/>
        <w:tab/>
        <w:tab/>
        <w:t>Ti‰ng bi cÙu vÆt diÍn hÒng danh.</w:t>
        <w:tab/>
        <w:tab/>
      </w:r>
    </w:p>
    <w:p>
      <w:pPr>
        <w:pStyle w:val="Normal"/>
        <w:widowControl w:val="false"/>
        <w:jc w:val="both"/>
        <w:rPr>
          <w:color w:val="000000"/>
          <w:sz w:val="24"/>
        </w:rPr>
      </w:pPr>
      <w:r>
        <w:rPr>
          <w:color w:val="000000"/>
          <w:sz w:val="24"/>
        </w:rPr>
        <w:tab/>
        <w:tab/>
        <w:tab/>
        <w:t>ñêm dài giác mê tình. Ba nghiŒp gieo thành</w:t>
        <w:tab/>
        <w:t>.</w:t>
      </w:r>
    </w:p>
    <w:p>
      <w:pPr>
        <w:pStyle w:val="Normal"/>
        <w:widowControl w:val="false"/>
        <w:jc w:val="both"/>
        <w:rPr>
          <w:color w:val="000000"/>
          <w:sz w:val="24"/>
        </w:rPr>
      </w:pPr>
      <w:r>
        <w:rPr>
          <w:color w:val="000000"/>
          <w:sz w:val="24"/>
        </w:rPr>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Nam mô ThiŒn TuŒ ñÎa BÒ Tát Ma Ha Tát   (3 lÀn)</w:t>
      </w:r>
    </w:p>
    <w:p>
      <w:pPr>
        <w:pStyle w:val="Normal"/>
        <w:widowControl w:val="false"/>
        <w:jc w:val="both"/>
        <w:rPr>
          <w:color w:val="000000"/>
          <w:sz w:val="24"/>
        </w:rPr>
      </w:pPr>
      <w:r>
        <w:rPr>
          <w:color w:val="000000"/>
          <w:sz w:val="24"/>
        </w:rPr>
        <w:tab/>
        <w:tab/>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MÐ©I</w:t>
      </w:r>
    </w:p>
    <w:p>
      <w:pPr>
        <w:pStyle w:val="Normal"/>
        <w:widowControl w:val="false"/>
        <w:jc w:val="center"/>
        <w:rPr>
          <w:color w:val="000000"/>
          <w:sz w:val="24"/>
        </w:rPr>
      </w:pPr>
      <w:r>
        <w:rPr>
          <w:color w:val="000000"/>
          <w:sz w:val="24"/>
        </w:rPr>
        <w:t>...........</w:t>
      </w:r>
    </w:p>
    <w:p>
      <w:pPr>
        <w:pStyle w:val="Normal"/>
        <w:widowControl w:val="false"/>
        <w:jc w:val="both"/>
        <w:rPr/>
      </w:pPr>
      <w:r>
        <w:rPr>
          <w:color w:val="000000"/>
          <w:sz w:val="24"/>
        </w:rPr>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 xml:space="preserve">        </w:t>
        <w:tab/>
        <w:tab/>
        <w:tab/>
        <w:tab/>
        <w:tab/>
        <w:tab/>
        <w:tab/>
        <w:tab/>
        <w:tab/>
        <w:tab/>
        <w:t>Pháp SÜ BÒ ñŠ LÜu Chi dÎch ra Hoa væn.</w:t>
      </w:r>
    </w:p>
    <w:p>
      <w:pPr>
        <w:pStyle w:val="Normal"/>
        <w:widowControl w:val="false"/>
        <w:jc w:val="both"/>
        <w:rPr>
          <w:color w:val="000000"/>
          <w:sz w:val="24"/>
        </w:rPr>
      </w:pPr>
      <w:r>
        <w:rPr>
          <w:color w:val="000000"/>
          <w:sz w:val="24"/>
        </w:rPr>
        <w:tab/>
        <w:tab/>
        <w:tab/>
        <w:tab/>
        <w:tab/>
        <w:tab/>
        <w:tab/>
        <w:tab/>
        <w:tab/>
        <w:tab/>
        <w:tab/>
        <w:tab/>
        <w:tab/>
        <w:tab/>
        <w:tab/>
        <w:tab/>
      </w:r>
    </w:p>
    <w:p>
      <w:pPr>
        <w:pStyle w:val="Normal"/>
        <w:widowControl w:val="false"/>
        <w:jc w:val="both"/>
        <w:rPr>
          <w:color w:val="000000"/>
          <w:sz w:val="24"/>
        </w:rPr>
      </w:pPr>
      <w:r>
        <w:rPr>
          <w:color w:val="000000"/>
          <w:sz w:val="24"/>
        </w:rPr>
        <w:tab/>
        <w:tab/>
        <w:tab/>
        <w:tab/>
        <w:tab/>
        <w:tab/>
        <w:tab/>
        <w:tab/>
        <w:tab/>
        <w:tab/>
        <w:t>PhÆt ª tång chân nhÜ pháp gi§i</w:t>
      </w:r>
    </w:p>
    <w:p>
      <w:pPr>
        <w:pStyle w:val="Normal"/>
        <w:widowControl w:val="false"/>
        <w:jc w:val="both"/>
        <w:rPr>
          <w:color w:val="000000"/>
          <w:sz w:val="24"/>
        </w:rPr>
      </w:pPr>
      <w:r>
        <w:rPr>
          <w:color w:val="000000"/>
          <w:sz w:val="24"/>
        </w:rPr>
        <w:tab/>
        <w:tab/>
        <w:tab/>
        <w:tab/>
        <w:tab/>
        <w:tab/>
        <w:tab/>
        <w:tab/>
        <w:tab/>
        <w:tab/>
        <w:t>Không s¡c không hình không các nhÕ.</w:t>
      </w:r>
    </w:p>
    <w:p>
      <w:pPr>
        <w:pStyle w:val="Normal"/>
        <w:widowControl w:val="false"/>
        <w:jc w:val="both"/>
        <w:rPr>
          <w:color w:val="000000"/>
          <w:sz w:val="24"/>
        </w:rPr>
      </w:pPr>
      <w:r>
        <w:rPr>
          <w:color w:val="000000"/>
          <w:sz w:val="24"/>
        </w:rPr>
        <w:tab/>
        <w:tab/>
        <w:tab/>
        <w:tab/>
        <w:tab/>
        <w:tab/>
        <w:tab/>
        <w:tab/>
        <w:tab/>
        <w:tab/>
        <w:t>Chúng sinh xem thÃy các thÙ thân,</w:t>
      </w:r>
    </w:p>
    <w:p>
      <w:pPr>
        <w:pStyle w:val="Normal"/>
        <w:widowControl w:val="false"/>
        <w:jc w:val="both"/>
        <w:rPr>
          <w:color w:val="000000"/>
          <w:sz w:val="24"/>
        </w:rPr>
      </w:pPr>
      <w:r>
        <w:rPr>
          <w:color w:val="000000"/>
          <w:sz w:val="24"/>
        </w:rPr>
        <w:tab/>
        <w:tab/>
        <w:tab/>
        <w:tab/>
        <w:tab/>
        <w:tab/>
        <w:tab/>
        <w:tab/>
        <w:tab/>
        <w:tab/>
        <w:t>TÃt cä kh° nån ÇŠu tiêu diŒ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L¿c Trø Trì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t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Håi Phá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Àn B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æng Già L¿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Ì Hà Nan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Æn Trí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Û ñÀ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a B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N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Bà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Pháp Luân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ñåi Bát Nhã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ø L¿c Tinh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h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L¿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a S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Chúng Sanh Vô C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Di LÜu L¿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à LÀn Công ñÙ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Si Công ñÙc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í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M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L¿c Tinh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Ãt Thi‰t Tu Di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ña Na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ñ¡c ñ¶ng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ña Na Di LÜu ñà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a La VÜÖ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Pháp Phâ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Kim Giá N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Ãn TÀ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Ba La Vi NhiÍ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âm Ý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NhÃt Thi‰t th‰ Gia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Chúng Sanh Tâm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DiŒm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XÜng Ta L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i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KhÙ XÜng Pháp v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Oai ñÙc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ChÜ§ng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hi‰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DiŒ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æng Kÿ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òa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Chiên ñàn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 xml:space="preserve">Xá L®i PhÃt ! Tôi ngÒi ª Çây, dùng m¡t trong såch không chÜ§ng ngåi quá Tr©i NgÜ©i, thÃy phÜÖng ñông, nhiŠu træm PhÆt, nhiŠu ngàn PhÆt, nhiŠu træm ngàn PhÆt, nhiŠu træm ngàn muôn PhÆt, nhiŠu træm ngàn Ùc PhÆt, nhiŠu træm ngàn muôn Ùc na do tha PhÆt, vô lÜ®ng a tæng kÿ PhÆt, ch£ng th‹ nghï bàn PhÆt, ch£ng th‹ nghï lÜ©ng PhÆt, nh»ng thÙ tên, nh»ng thÙ h†, nh»ng thÙ th‰ gi§i, nh»ng thÙ cõi nÜ§c, nh»ng thÙ Tÿ KhÜu, Tÿ KhÜu Ni, Ðu Bà T¡c, Ðu Ba Di vây quanh, nh»ng thÙ Tr©i RÒng, Då Xoa, Càn Thát Bà, A Tu La, Ca LÀu la, KhÄn Na La, Ma HÀu La Dà. NgÜ©i, ch£ng phäi ngÜ©i cä thäy vây quanh cúng dÜ©ng, tôi ÇŠu hiŒn thÃy nhÜ xem trái Am ma l¥c trong tay.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á L®i phÃt ! N‰u có ThiŒn nam tº, ThiŒn n» nhÖn, Tÿ KhÜu, Tÿ KhÜu Ni, Ðu Bà T¡c, Ðu Bà Di, tin l©i tôi, th† trì Ç†c tøng tên chÜ PhÆt này, hãy t¡m rºa såch, m¥c áo m§i såch, nÖi ban ngày, gi© sÖ phÀn, gi© trung phÀn, gi© hÆu phÀn, cÛng ba gi© tØ tòa dÆy, trÎch bày vai h»u, gÓi h»u Ç¥t ÇÃt, m¶t lòng niŒm tên PhÆt này, cúng dÜ©ng lÍ bái nói nhÜ vÀy: " ChÜ PhÆt mÜ©i phÜÖng cûa NhÜ Lai bi‰t, con nay kÌnh lÍ".</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Xá L®i PhÃt ! Chúng sanh Ãy cúng dÜ©ng lÍ bái nhÜ th‰, Ç¥ng vô lÜ®ng phÜ§c ÇÙc, n‰u muÓn Ç¥ng ÇÎa Thinh Væn, muÓn Ç¥ng ÇÎa Bích Chi PhÆt, muÓn Ç¥ng A nÆu Ça la tam miŒu tam BÒ ñŠ, hãy lÍ chÜ PhÆt mÜ©i phÜÖng tÃt cä ÇŠu Ç¥ng. Låi nói nhÜ vÀy: "Các khÓi phÜ§c ÇÙc Ãy, ch‡ chÜ PhÆt NhÜ Lai bi‰t, con ÇŠu hÒi hÜ§ng A nÆu Ça la tam miŒu tam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Xá L®i phÃt ! Hãy nên 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Æp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iŒm Hoa T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h‰ Gia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Kiên CÓ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S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Sï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ñà La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ú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L¿c Kiên CÓ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 Pháp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hinh T¿ Tåi Tæng TrÜª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Ùt Thi‰t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ñÎa Lo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Æt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Ba ñÀu Ma Tråch T¿ Tåi Bäo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rÜªng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Lo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ång SÜ Tº B¶ Hà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Ãt cä ti‰ng phân ÇÀy Çû, con và chúng </w:t>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ông PhÜÖng NhÙt Thi‰t Ch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ChÜ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Pháp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inh Ngôn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inh T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DiŒm Ma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Vô CÃ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iên CÓ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ng Tu Di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Hà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Ma NghiŒp TÎnh Ngh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inh TÃn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ành Quä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i‰p NhÜ®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Qu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Gi§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TÆp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VÜÖ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 ñ¶c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Giäm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Ni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ChÜ TÜ§ng H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Nhân ñà La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Gi§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SÜ Tº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ình ñ£ng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Pháp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T¿ Tåi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Ü Tu Di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á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Bá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o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 Tå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Ü®c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LÀu ña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Væ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c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í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Ãp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HiŒ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hÆt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c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S¡c Nh¿t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Quá ChÜ Quá PhÆt.</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bÓn ræng tr¡ng mà bén, con và chúng </w:t>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ab/>
        <w:tab/>
        <w:tab/>
        <w:tab/>
        <w:t xml:space="preserve">                        </w:t>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m¶t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m Quí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Khä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Gi§i Ph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ña Ma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Ám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 Tåi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a Di LÜ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L¿c Tråch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h A ñŠ Gi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án Thán Th‰ Gi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inh Tú Giäi Thoá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à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an ñà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Bình ñ£ng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Thông Th†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Ma Ni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ña La Th¡ng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i Dà ñà L¶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NiŒm P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à Da ñŠ T¿ Tåi NhÙt Thi‰t Th‰ Gian ñä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Úy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Tôi thÃy phÜÖng Nam nhÜ th‰ cä thäy vô lÜ®ng PhÆt, các thÙ </w:t>
        <w:tab/>
        <w:tab/>
        <w:tab/>
        <w:t>tên, các thÙ h†, các thÙ ÇÃt nÜ§c PhÆ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Xá L®i PhÃt ! Các ông hãy m¶t lòng qui mång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PhÜÖng Vô L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Bà La DiŒm Bà SÜ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âu Sa KhÄu Thinh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Mån ña Ba T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Tæng TrÜª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ành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La Tÿ  La DiŒm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ñ£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PhÃn TÃn Danh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Âm PhÃn TÃn DiŒu 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i L®i Tå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Pháp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NguyŒt Quang Mi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æng Dà Ý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Quä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Bà ñà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S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Hàng Phøc NhÃt Thi‰t ChÜ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Khªi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Vô Hà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Pháp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inh TÃn NhÆt ThiŒn TÜ Duy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L®i Tha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Ki‰n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hiŒn Cæn Chûng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ña Trí Th¡ng Pháp Hà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Ü®ng Thi Khí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anh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Th¡ng Trí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Pháp Hoa HÓ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Di LÜ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Lô Giá Na Pháp Häi HÜÖ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Khai Pháp M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VÜÖng ThiŒn Trø Phá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L¿c Tán NhÃt Thi‰t Á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Vô Biên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óa Công ñÙc DiŒm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BÌ Ng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óa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Câu LuÆt V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Trí TuŒ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Cái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Chûng Trí TÜ S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p Th¡ng Trí T¿ Tå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 HiŒp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h‰ Gian ñ¡c T¿ Tåi H»u KiŠu L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Gi§i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án Mån Læng Trí  ña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a NhÖn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ên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Th¡ng Thi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Sï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ai Ma Ni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ø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Ü«i màu ÇÕ, con và chúng sinh nguyŒn </w:t>
        <w:tab/>
        <w:tab/>
        <w:t>ÇŠu thành t¿u...</w:t>
        <w:tab/>
        <w:tab/>
        <w:tab/>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hai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ViÍn Ly BÃt TrÜ®c T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HÜ Khô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Khªi Tam Mu¶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Thiên Phåm VÜÖ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Î Vô Nghï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CÃ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Îch Thành T¿u T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rí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Quy‰t ñÎnh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Pháp ñæng DiŒ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Bäo Pháp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äo Nhân Duyê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SÜ Tº ThÜ®ng Thâ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CÙ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øc ChÜ Cæn Thanh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Tùy HÜÖng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Kí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ThuÆ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iŒu Nghïa Kiên CÓ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ñÙc Luâ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ách Tha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Óng Trí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PhÜ§c ñ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hÜ§ng Tây nhÜ th‰ cä thäy vô lÜ®ng vô biên PhÆt, ông hãy </w:t>
        <w:tab/>
        <w:tab/>
        <w:tab/>
        <w:tab/>
        <w:t>nhÙt tâm qui mång.</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Xá L®i phÃt, các ông hãy chí tâm qui mång PhÆt PhÜÖng B¡c.</w:t>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ChÜ Ma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oa Long NhÙt Cu Tô M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nh ChÜ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Pho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ung KÌnh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T¿u NhÜ Lai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Bäo Thành T¿u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Væn Cú Quy‰t ñÎnh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Å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Ãt Thi‰t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 Trí chuy‹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y Y Công ñÙc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Ma N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Bäo Thành T¿u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DÜ ChÙ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PhÆt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Quá KhÙ P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Ø Thành T¿u B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SÜ Tº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Trang Nghiêm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úng Sinh Trø ThÆt T‰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Gia Pháp BÃt ñ¡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Pháp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Chúng Si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NhÃt Thi‰t Pháp V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Nhân ñ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Üu L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Pháp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Ön ñàn BÃt Khô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NhiÍm Ba ñÀu M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ài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ích Pháp ThiŒn Tr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Man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Nhãn Thanh TÎnh Phân ñà L®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Vô Biên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Sinh PhÜÖng TiŒ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Giác PhÃn TÃn Vô Ngåi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ånh ñÎa Hành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úng Sinh Gi§i Quä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ChÜ Ma L¿c Kiê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ÜÖng T¿ Tåi Bäo HiŒ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Æt Tu Hành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Ãn Giác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Sinh NhÃt Thi‰t Hoan HÌ NguyŒt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Ma Ni Thinh VÜÖ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Quá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i LiÍu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QuÓc ñ¶ Trang Nghiêm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æn B°n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Thân Vô Ng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Long Ma Ni Tå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Ü«i hình mÕng, con và chúng sinh </w:t>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ba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Nam mô Pháp Thi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am LÒ Ta Lê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äo PhÜ§c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Hoa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Pháp VÜÖng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t Thi‰t TÆn Vô TÆ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SÖn Tå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rí HÜ Khô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c BÃt Khä Phá Ho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Kiên CÓ Tùy ThuÆ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ñåi Hä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VÜÖng Vô TÆ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Tâm Ý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ánh Thanh T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Phá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Mãn Túc Tùy HÜÖ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V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hân ñà La Lu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Sinh NhÃt Thi‰t Chúng Sinh KÌ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Quang Minh Lu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ñoån NhÃt Thi‰t Chúng Sinh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Bäo Pháp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B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SÖn NguyŒ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Vô Úy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Dõng Mãnh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âm ThiŒn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Phá Ám Ê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rÜ®ng Phu Phân ñà L®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Liên Ho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Bình ñ£ng Pháp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Sinh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LÀu Tÿ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å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ën Ly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rÜª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âu Xa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ø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án S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Cung K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ng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Ù Cæ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ông mìng s¡c ÇÕ, con và chúng sinh </w:t>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bÓn træm vÎ PhÆt.</w:t>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Sinh Khä K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n TÃ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inh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ao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hí Dø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råc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Låc Ý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Nghiêm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Ü®c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TÄu ñà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UÃt ñá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y‰t ñÎnh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t Giá Bà N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inh Á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PhÃt Ba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ña La Ma Tr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å Xá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ên Hà Ba ñŠ Ái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Hà B¶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Chúng S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Ta Dà La Trí PhÆt. </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Ba ñÀu M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ái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Tu L®i Da Quang PhÆt. </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BÒ ñŠ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ChÜ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Nâ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ân ñà L®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L®i Trà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PhÜÖ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Thi La Ba Tán Na PhÆt. </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A Nan ñà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an ñà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rà Tÿ Lê D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Š Bà Di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Mån ñ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âu Xá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Phân NhÜ®c ñŠ Th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uân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ñŠ X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a Ha Ð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ña N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ñåt Tha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ån ña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BÒ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uÃ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ông mình mŠm såch, con và chúng sinh </w:t>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næ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Ãt ña La Bà N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H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Khiên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âu Tr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hÖ Gia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Nan ñà Câu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an ñà Ba Ph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Ki‰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Š B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Öng Væ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Bà Då ñåt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Sát ñ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ô Ma ñŠ B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Ðu ñ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ñÀu L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Pháp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Ãt ña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TÄu ñà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S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úc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Tÿ Dà ñà Ý PhÆt. </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Th¡ng Ðu ña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Tát N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Th¡ng Chûng Chû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ChÜ Ma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La Th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Hà B¶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Mån ña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a TÀn ñÀu Ba ñÀu Ma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a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an ña Lâu B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ái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ña N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hê La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V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Kÿ La T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L®i Da Na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 Hà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Hà D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Lâu ña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Bà Da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Œ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u Na Bà TÄ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âm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t Giá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Di ña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Œ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û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Pháp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m¡t dài r¶ng, con và chúng sinh nguyŒn </w:t>
        <w:tab/>
        <w:tab/>
        <w:t>ÇŠu thành t¿u...</w:t>
        <w:tab/>
        <w:tab/>
        <w:tab/>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 Bà N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m Ma L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ña N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âm Trå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Á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iŒ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LÜ®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Š Bà La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N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 Båt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Š Xà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à Da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ñåt Tha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Ãt ña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ñŠ X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Tô Ma ñŠ X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Š Xà La T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Giá Na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Úc Dà ñŠ X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PhÙc H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ñ¡c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Úc Dà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ña Ma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Š Bà Ma Hê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a Tÿ Phù Da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Ca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ñŠ Xà H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Båt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Ü§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ñå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ân ñà La Nan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H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u Na C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D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Nan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Ha ñŠ B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a Na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ác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Bà TÄu N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Bà N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ô Ma Ngãi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Qua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Dà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u Na Bà HÀu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l‡ lông ÇÀy Çû, con và chúng sinh </w:t>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áp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ñà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ñŠ Tr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c ñÙc PhÃn T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ng Ý PhÆt.</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Tín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HÆu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å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MÆu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Ngh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X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y‹n Tråch Nhi‰p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HiŒt H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uŒ BÃt MÆ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NhÜ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Hà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Sanh T¿ Tå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 Vô Úy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 Chúng Sa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ChÜ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Thû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Da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S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Ü Duy Nh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N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úng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Nghï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au chân tr¡ng ÇÕ nhÜ màu hoa sen, con </w:t>
        <w:tab/>
        <w:tab/>
        <w:t>và chúng sinh nguyŒn ÇŠu thành t¿u...</w:t>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color w:val="000000"/>
          <w:sz w:val="24"/>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tám træm vÎ PhÆt.</w:t>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Hoa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Da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ñåi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rí TuŒ Tán Th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Ho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NhÙt Th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ChÜ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Th¡ng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HiŒ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ú BÒ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äo Mãn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 Gia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Sanh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ån ChÜ Ý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T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ên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Vô Biên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TÎn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Ü®ng Thû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Phåm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Bà TÄ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ê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Na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uyŒt Luân Vô Næng Ch‰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y‰t ñÎ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Kinh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Quy‰t ñÎnh TÃt C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T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Kinh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L¿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ã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X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Šu Nhu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iŠ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iŠu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B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rÓn ch£ng ra, con và chúng sinh nguyŒn </w:t>
        <w:tab/>
        <w:tab/>
        <w:t>ÇŠu thành t¿u...</w:t>
        <w:tab/>
        <w:tab/>
        <w:tab/>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tám ngàn chín træm vÎ PhÆt.</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pPr>
      <w:r>
        <w:rPr>
          <w:b/>
          <w:bCs/>
          <w:color w:val="000000"/>
          <w:sz w:val="24"/>
        </w:rPr>
        <w:t>QUY”N TH</w:t>
        <w:softHyphen/>
        <w:t xml:space="preserve">  MÐ</w:t>
      </w:r>
      <w:r>
        <w:rPr>
          <w:rFonts w:cs="VPS Times Hoa" w:ascii="VPS Times Hoa" w:hAnsi="VPS Times Hoa"/>
          <w:b/>
          <w:bCs/>
          <w:color w:val="000000"/>
          <w:sz w:val="24"/>
        </w:rPr>
        <w:t>©</w:t>
      </w:r>
      <w:r>
        <w:rPr>
          <w:b/>
          <w:bCs/>
          <w:color w:val="000000"/>
          <w:sz w:val="24"/>
        </w:rPr>
        <w:t xml:space="preserve">I </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HT</w:t>
      </w:r>
    </w:p>
    <w:p>
      <w:pPr>
        <w:pStyle w:val="Normal"/>
        <w:widowControl w:val="false"/>
        <w:jc w:val="center"/>
        <w:rPr>
          <w:b/>
          <w:b/>
          <w:bCs/>
          <w:color w:val="000000"/>
          <w:sz w:val="24"/>
        </w:rPr>
      </w:pPr>
      <w:r>
        <w:rPr>
          <w:b/>
          <w:b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b/>
          <w:b/>
          <w:bCs/>
          <w:color w:val="000000"/>
          <w:sz w:val="24"/>
        </w:rPr>
      </w:pPr>
      <w:r>
        <w:rPr>
          <w:rFonts w:cs="Wingdings" w:ascii="Wingdings" w:hAnsi="Wingdings"/>
          <w:b/>
          <w:bCs/>
          <w:color w:val="000000"/>
          <w:sz w:val="24"/>
        </w:rPr>
      </w:r>
    </w:p>
    <w:p>
      <w:pPr>
        <w:pStyle w:val="Normal"/>
        <w:jc w:val="both"/>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color w:val="000000"/>
          <w:sz w:val="24"/>
        </w:rPr>
      </w:pPr>
      <w:r>
        <w:rPr>
          <w:color w:val="000000"/>
          <w:sz w:val="24"/>
        </w:rPr>
        <w:tab/>
        <w:tab/>
        <w:tab/>
        <w:tab/>
        <w:tab/>
        <w:tab/>
        <w:tab/>
        <w:tab/>
        <w:t>MÜ©i phÜÖng th‰ gi§i. Ba Ç©i Næng Nhân.</w:t>
        <w:tab/>
        <w:tab/>
        <w:tab/>
        <w:tab/>
        <w:tab/>
        <w:tab/>
        <w:tab/>
      </w:r>
    </w:p>
    <w:p>
      <w:pPr>
        <w:pStyle w:val="Normal"/>
        <w:widowControl w:val="false"/>
        <w:jc w:val="both"/>
        <w:rPr>
          <w:color w:val="000000"/>
          <w:sz w:val="24"/>
        </w:rPr>
      </w:pPr>
      <w:r>
        <w:rPr>
          <w:color w:val="000000"/>
          <w:sz w:val="24"/>
        </w:rPr>
        <w:tab/>
        <w:tab/>
        <w:tab/>
        <w:tab/>
        <w:tab/>
        <w:tab/>
        <w:tab/>
        <w:tab/>
        <w:t>Ti‰ng bi cÙu vÆt diÍn hÒng danh.</w:t>
        <w:tab/>
        <w:tab/>
      </w:r>
    </w:p>
    <w:p>
      <w:pPr>
        <w:pStyle w:val="Normal"/>
        <w:widowControl w:val="false"/>
        <w:jc w:val="both"/>
        <w:rPr>
          <w:color w:val="000000"/>
          <w:sz w:val="24"/>
        </w:rPr>
      </w:pPr>
      <w:r>
        <w:rPr>
          <w:color w:val="000000"/>
          <w:sz w:val="24"/>
        </w:rPr>
        <w:tab/>
        <w:tab/>
        <w:tab/>
        <w:tab/>
        <w:tab/>
        <w:tab/>
        <w:tab/>
        <w:tab/>
        <w:t>ñêm dài giác mê tình. Ba nghiŒp gieo thành</w:t>
        <w:tab/>
        <w:t>.</w:t>
      </w:r>
    </w:p>
    <w:p>
      <w:pPr>
        <w:pStyle w:val="Normal"/>
        <w:widowControl w:val="false"/>
        <w:jc w:val="both"/>
        <w:rPr>
          <w:color w:val="000000"/>
          <w:sz w:val="24"/>
        </w:rPr>
      </w:pPr>
      <w:r>
        <w:rPr>
          <w:color w:val="000000"/>
          <w:sz w:val="24"/>
        </w:rPr>
        <w:tab/>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Nam mô Pháp Vân ñÎa BÒ Tát Ma Ha Tát   (3 lÀn)</w:t>
        <w:tab/>
        <w:tab/>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MÜ©i M¶t</w:t>
      </w:r>
    </w:p>
    <w:p>
      <w:pPr>
        <w:pStyle w:val="Normal"/>
        <w:widowControl w:val="false"/>
        <w:jc w:val="center"/>
        <w:rPr>
          <w:color w:val="000000"/>
          <w:sz w:val="24"/>
        </w:rPr>
      </w:pPr>
      <w:r>
        <w:rPr>
          <w:color w:val="000000"/>
          <w:sz w:val="24"/>
        </w:rPr>
        <w:t>...........</w:t>
      </w:r>
    </w:p>
    <w:p>
      <w:pPr>
        <w:pStyle w:val="Normal"/>
        <w:widowControl w:val="false"/>
        <w:jc w:val="both"/>
        <w:rPr>
          <w:color w:val="000000"/>
          <w:sz w:val="24"/>
        </w:rPr>
      </w:pPr>
      <w:r>
        <w:rPr>
          <w:color w:val="000000"/>
          <w:sz w:val="24"/>
        </w:rPr>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 xml:space="preserve">        </w:t>
        <w:tab/>
        <w:tab/>
        <w:tab/>
        <w:tab/>
        <w:tab/>
        <w:tab/>
        <w:tab/>
        <w:tab/>
        <w:tab/>
        <w:tab/>
        <w:t>Pháp SÜ BÒ ñŠ LÜu Chi dÎch ra Hoa væn.</w:t>
      </w:r>
    </w:p>
    <w:p>
      <w:pPr>
        <w:pStyle w:val="Normal"/>
        <w:widowControl w:val="false"/>
        <w:jc w:val="both"/>
        <w:rPr>
          <w:color w:val="000000"/>
          <w:sz w:val="24"/>
        </w:rPr>
      </w:pPr>
      <w:r>
        <w:rPr>
          <w:color w:val="000000"/>
          <w:sz w:val="24"/>
        </w:rPr>
        <w:tab/>
        <w:tab/>
        <w:tab/>
        <w:tab/>
        <w:tab/>
        <w:tab/>
        <w:tab/>
        <w:tab/>
        <w:tab/>
        <w:tab/>
        <w:tab/>
        <w:tab/>
        <w:tab/>
        <w:tab/>
        <w:tab/>
        <w:tab/>
      </w:r>
    </w:p>
    <w:p>
      <w:pPr>
        <w:pStyle w:val="Normal"/>
        <w:widowControl w:val="false"/>
        <w:jc w:val="both"/>
        <w:rPr/>
      </w:pPr>
      <w:r>
        <w:rPr>
          <w:color w:val="000000"/>
          <w:sz w:val="24"/>
        </w:rPr>
        <w:tab/>
        <w:tab/>
        <w:tab/>
        <w:tab/>
        <w:tab/>
        <w:tab/>
        <w:tab/>
        <w:tab/>
        <w:tab/>
        <w:tab/>
        <w:t>TÜ§ng tÓt nhÜ không ch£ng th‹ lÜ©ng</w:t>
      </w:r>
    </w:p>
    <w:p>
      <w:pPr>
        <w:pStyle w:val="Normal"/>
        <w:widowControl w:val="false"/>
        <w:jc w:val="both"/>
        <w:rPr>
          <w:color w:val="000000"/>
          <w:sz w:val="24"/>
        </w:rPr>
      </w:pPr>
      <w:r>
        <w:rPr>
          <w:color w:val="000000"/>
          <w:sz w:val="24"/>
        </w:rPr>
        <w:tab/>
        <w:tab/>
        <w:tab/>
        <w:tab/>
        <w:tab/>
        <w:tab/>
        <w:tab/>
        <w:tab/>
        <w:tab/>
        <w:tab/>
        <w:t>Quá hÖn ngàn nh¿t phóng quang minh</w:t>
      </w:r>
    </w:p>
    <w:p>
      <w:pPr>
        <w:pStyle w:val="Normal"/>
        <w:widowControl w:val="false"/>
        <w:jc w:val="both"/>
        <w:rPr>
          <w:color w:val="000000"/>
          <w:sz w:val="24"/>
        </w:rPr>
      </w:pPr>
      <w:r>
        <w:rPr>
          <w:color w:val="000000"/>
          <w:sz w:val="24"/>
        </w:rPr>
        <w:tab/>
        <w:tab/>
        <w:tab/>
        <w:tab/>
        <w:tab/>
        <w:tab/>
        <w:tab/>
        <w:tab/>
        <w:tab/>
        <w:tab/>
        <w:t>ñŠu nhÜ lºa huyÍn ch£ng nghï bàn</w:t>
      </w:r>
    </w:p>
    <w:p>
      <w:pPr>
        <w:pStyle w:val="Normal"/>
        <w:widowControl w:val="false"/>
        <w:jc w:val="both"/>
        <w:rPr>
          <w:color w:val="000000"/>
          <w:sz w:val="24"/>
        </w:rPr>
      </w:pPr>
      <w:r>
        <w:rPr>
          <w:color w:val="000000"/>
          <w:sz w:val="24"/>
        </w:rPr>
        <w:tab/>
        <w:tab/>
        <w:tab/>
        <w:tab/>
        <w:tab/>
        <w:tab/>
        <w:tab/>
        <w:tab/>
        <w:tab/>
        <w:tab/>
        <w:t>Nên tôi cúi ÇÀu lòng không dính</w:t>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Ho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ñÎ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m Quš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VÜÖng T¿ Tåi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Gián ThÓ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Ðu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Th‰ Gia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L¿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ChÜ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La N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Tr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Üª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 N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Û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ôn Tr†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Oai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Nhân Hàng Phøc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m Ma La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Ý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t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DÎ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hiêm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á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 NhiŒ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i‰p NhÜ®c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Thà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bøng ch£ng hiŒn, con và chúng sinh </w:t>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Khi‰p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ê ñâu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Ó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S¡c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Œ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ån ña Lô Gi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Thí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Hàng Phøc Phóng D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ân ñ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A Lê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Tâm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âm BÃt Khi‰p N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anh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Tr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Šn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ù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Nh¿t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ä Tr†ng ña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Š Xa V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Æt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w:t>
        <w:softHyphen/>
        <w:t>ng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u Na ñŠ Xà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La Ha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Šu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KiŠu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Tát Bà Cu Th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Hà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â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Ý BÓ T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Oai ñÙc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Khä K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ånh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Bát Nhã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KiŠu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Ba B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Š Bà Ma Hê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Xà H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ña Na Xà H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Šu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Æu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iên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Sa La T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Qua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bøng nhÕ, con và chúng sinh nguyŒn </w:t>
        <w:tab/>
        <w:tab/>
        <w:tab/>
        <w:t>ÇŠu thành t¿u...</w:t>
        <w:tab/>
        <w:tab/>
        <w:tab/>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m¶t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Í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Ác ñå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y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æ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Ly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ThØ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Th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ChÜ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òa HiŒp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Væ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Íu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Ò ñŠ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øc Thô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oa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ùy Th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Úy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Ðu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c ñå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Phù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oái Cung KÌ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S¡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Ba ñÀu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ân ñà La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ánh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X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inh TÃ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Th† T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Thâm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DiŒ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Mãn ThÆp P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p Th† Trå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NhÙt Thi‰t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ChÜ Cæ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hân ch£ng nghiêng Ç¶ng, con và chúng </w:t>
        <w:tab/>
        <w:tab/>
        <w:t>sinh nguyŒn ÇŠu thành t¿u...</w:t>
        <w:tab/>
        <w:tab/>
        <w:tab/>
        <w:tab/>
        <w:tab/>
        <w:tab/>
      </w:r>
      <w:r>
        <w:rPr>
          <w:i/>
          <w:iCs/>
          <w:color w:val="000000"/>
          <w:sz w:val="24"/>
        </w:rPr>
        <w:tab/>
        <w:tab/>
        <w:tab/>
        <w:tab/>
        <w:tab/>
      </w:r>
      <w:r>
        <w:rPr>
          <w:color w:val="000000"/>
          <w:sz w:val="24"/>
        </w:rPr>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hai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húng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Kim Ca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ác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Công ñÙc Báo Quang Minh PhÆt.</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Tinh TÃn L¿c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oát NhÙt Thi‰t P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Ba ñÀu Ma Tå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Ngåi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XÜng Thinh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NhÙt Thi‰t Ám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ånh Công ñÙc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æng Tác NhÙt Thi‰t Chúng Sanh Quang Minh Phá Ám Th¡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Khªi Ph° Quang Minh Tu Hành Vô Biên NguyŒt XÜng VÜÖ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guyŒn Mãn Túc BÃt Khi‰p N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Ki‰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ång SÖn Phá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VÜÖ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inh TÃn Nh¿t NguyŒt Ma Ni Trang Nghiêm Oai ñÙc </w:t>
        <w:tab/>
        <w:tab/>
        <w:tab/>
        <w:tab/>
        <w:tab/>
        <w:tab/>
        <w:tab/>
        <w:tab/>
        <w:tab/>
        <w:tab/>
        <w:tab/>
        <w:tab/>
        <w:tab/>
        <w:tab/>
        <w:tab/>
        <w:tab/>
        <w:tab/>
        <w:tab/>
        <w:tab/>
        <w:tab/>
        <w:tab/>
        <w:tab/>
        <w:tab/>
        <w:tab/>
        <w:tab/>
        <w:tab/>
        <w:tab/>
        <w:t xml:space="preserve">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ng Thinh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rì ñÎ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DÜ®c VÜÖng Th† ñ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VÜÖ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ø Tr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ûng Chûng Ho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iên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Ùt Thi‰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Ph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n Kê ñâ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L¿c Tæng ThÜ®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uy Bäo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äo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Cänh Gi§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Hoa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Ín Ly ChÜ Úy Kinh BÓ Mao Th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øc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uy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h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hân gìn n¥ng, con và chúng sinh </w:t>
        <w:tab/>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ba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oa Bäo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NhÙt Thi‰t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ThÜ®ng Qua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iên Th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Bäo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æng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M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Da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T¿u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Tæng TrÜªng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XÜng Phát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 Tæng ThÜ®ng Vân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Luân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Da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a Næng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Khªi Vô Biên Tinh TÃ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âm Trang Nghiêm NhÙt Thi‰t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ái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ông ñÙc ñáo BÌ Ng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VÜÖng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Hành Vô Biê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hªi NhÙt Thi‰t Chúng Sanh Tí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änh Gi§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âm TÙc Chuy‹n Pháp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XÜ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Læng Dà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Luân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Khªi Vô Thí Dø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ch Quang Minh Luân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Khªi ThiŒn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Phá ChÜ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a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ch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Vân HÜÖ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Sá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hân Ngài l§n, con và chúng sinh </w:t>
        <w:tab/>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bÓ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Chuy‹n Næng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ín NhÙt Thi‰t Chúng Sanh Tâm Trí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ông ñÙc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Cá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D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Ki‰n NhÙt Thi‰t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Ø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Tinh TÃn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ThÆt T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áp Vô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NhÙt Thi‰t Chúng Sanh BÃt ñoån TuyŒt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Ùt Thi‰t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NhÙt Thi‰t Pháp Bình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Vô Biê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a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à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Phân BiŒt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 Trí Hoa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ThÆp PhÜÖ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Danh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Ðu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VÜÖ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Phóng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Na ñà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XÜ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Gi§i Cänh Gi§i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Îch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Bäo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Cänh Gi§i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PhÆt Bäo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Trí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Cänh Gi§i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Trí Quang Minh Oai ñÙc Tích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Ba ñÀu M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Œ NhÙt Cänh Gi§i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n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Ba ñÀu Ma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t TuŒ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Vô Biê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Ùt Thi‰t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Îch ñÓ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Chuy‹n Than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Bäo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hân Ngài cao, con và chúng sinh </w:t>
        <w:tab/>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næ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r>
    </w:p>
    <w:p>
      <w:pPr>
        <w:pStyle w:val="Normal"/>
        <w:widowControl w:val="false"/>
        <w:jc w:val="both"/>
        <w:rPr>
          <w:color w:val="000000"/>
          <w:sz w:val="24"/>
        </w:rPr>
      </w:pPr>
      <w:r>
        <w:rPr>
          <w:color w:val="000000"/>
          <w:sz w:val="24"/>
        </w:rPr>
        <w:t>Nam mô Câu Tu Ma Xu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Ly CÃu Phát Tu Hà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Ho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Phát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ChÜ Th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Thành T¿u Vô Biê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 Vô Ngåi Phát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rí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h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Hoa Thành T¿u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Chûng Chû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ThÆp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Ba ñÀu Ma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Ba ñÀu Ma Thành T¿u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a Võ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HÜÖ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NhÙt Thi‰t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HiŒn NhÙt Thi‰t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Da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D» NhÙt Thi‰t Chúng Sanh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Ü Không Trang Nghiê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oa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Lå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NhÜ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Ngh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Vô T‰ ChÜ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Luân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ành T¿u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ChÜ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Låc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Vô Biê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Thành T¿u ChÜ Nguy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Lu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a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P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Nh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Chúng Sanh Tâm HiŒn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í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Th† Cänh Gi§i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Œm NhÙt Thi‰t PhÆt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HiŒn NhÙt Thi‰t PhÆt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Ü§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Thinh ThiŒn Th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ay chân mŠm såch láng nhuÆn, con và </w:t>
        <w:tab/>
        <w:tab/>
        <w:t>chúng sinh nguyŒn ÇŠu thành t¿u...</w:t>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T¿u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Ho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Oai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H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Ùt Thi‰t ChÜ ñåo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ành T¿u BÃt Khä L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ành T¿u Th¡ng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Àu Vô Úy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DiŒu 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 L¿c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ÜÖng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Bà T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BÃt Khô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Y‹m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DÜ®c T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CÀu An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Ý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Ü Không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S¡c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ChÜ P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D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ình L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Oai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L¿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Th¡ng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iên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ïnh Th¡ng Chú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ê ñâ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Ba ñÀu M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ÜÖng VÜÖng Pháp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Dà La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Mô Hà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X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Ni‰t Bàn Vô Sai BiŒt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Cá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KhÙ HiŒn Tåi VÎ Lai Phát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äng Cái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ái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Mi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Qua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ánh sáng thân chi‰u bÓn phía, con và </w:t>
        <w:tab/>
        <w:tab/>
        <w:tab/>
        <w:t>chúng sinh nguyŒn ÇŠu thành t¿u...</w:t>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Cänh Gi§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Th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Vân Qua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Xà Lê N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Ho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Châu ñÖn Na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änh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ñänh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S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Mê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gu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Á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á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ø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ông ñÙ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PhÆt Hoa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PhÜÖng T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ô Biê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Luâ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i‰p N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Úy Mao Th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Trí Khªi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Ba ñÀu Ma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Tích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ài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änh Gi§i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inh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KhÙ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Tích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N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u Hành Chuy‹n N»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Vô Biên Tu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DiŒ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à Lê Ni Quang Minh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Thai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ánh sáng chi‰u thân mà Çi, con và </w:t>
        <w:tab/>
        <w:tab/>
        <w:tab/>
        <w:tab/>
        <w:t>chúng sinh nguyŒn ÇŠu thành t¿u...</w:t>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N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N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Khªi ChÜ NiŒm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Ü©ng T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V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NhÙt Thi‰t ChÜ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NhÙt Thi‰t Ma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ñ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Ly N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PhÆt Hoa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L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ChÜ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Th‰ Gi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Låc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Cånh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NhÙt Thi‰t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L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Æt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DiŒ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Cái Ma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o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hÜ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A  Xoa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hiŒ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án H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á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á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Tán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à Lê Ni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PhÆt QuÓc ñ¶ NhÙt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Ph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Mø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Sanh BÒ ñŠ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u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Æt QuÓ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oån TØ NhÙt Thi‰t Chúng Sanh Låc Thuy‰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ích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Ly NhÙt thi‰t Chúng Sanh H»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u Hà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Ðu Ba L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Mâu ñÀu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hi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XuÃ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Xu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La Ca VÜÖng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M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ÇÒng xem chúng sanh, con và chúng </w:t>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chín ngàn chí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HÜÖ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ành T¿u Vô Úy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Ki‰n Biên NguyŒ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Ba ñÀu Ma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DÎ Tâm Thành T¿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Luân Than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Ü§ng Thinh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hªi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HÜÖng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SÖ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XÜ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CÓ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KhÙ NhÜ ThÎ ñ£ng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Tåi Tích Tø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ông ñÙ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NguyŒt Trang Nghiêm Bäo Quang Minh Trí Oai ñÙc Thinh </w:t>
        <w:tab/>
        <w:tab/>
        <w:tab/>
        <w:tab/>
        <w:tab/>
        <w:tab/>
        <w:tab/>
        <w:tab/>
        <w:tab/>
        <w:tab/>
        <w:tab/>
        <w:tab/>
        <w:tab/>
        <w:tab/>
        <w:tab/>
        <w:tab/>
        <w:tab/>
        <w:tab/>
        <w:tab/>
        <w:tab/>
        <w:tab/>
        <w:tab/>
        <w:tab/>
        <w:tab/>
        <w:tab/>
        <w:tab/>
        <w:tab/>
        <w:tab/>
        <w:tab/>
        <w:t>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u Tô Ma Th† ñŠ BÃt MÆu VÜÖng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NguyŒt Lu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NguyŒ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æng Kÿ Trø Công ñÙc Tinh TÃ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Danh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Kê ñâu Tràng Tinh Tú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Trang Nghiê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ñÎch ñÓi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ông ñÙc Quang Minh Trang Nghiê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DÜ®c VÜÖng T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Ba ñÀu Ma ThiŒn Trø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åc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NgÅu ñ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DiŒ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L®i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Y ChÌ Vô Biên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Th‹ Pháp Quy‰t ñÎnh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Tæng Kÿ Tinh TÃn Tø TÆp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SÖn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L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Kí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ng DÜ©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Üu Ly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LÜu Ly Kim Hì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SÖn Trí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y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ÜÖng Kính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Æ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Công ñÙc Pháp Trø Trì ñ¡c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LÜu Ly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LÜu Ly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Gian Trí ña Câu Tô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VÜÖng Câu Tô Ma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Vô Minh Á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Cái Ba B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ch£ng khinh chúng sanh, con và chúng </w:t>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muôn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center"/>
        <w:rPr/>
      </w:pPr>
      <w:r>
        <w:rPr>
          <w:color w:val="000000"/>
          <w:sz w:val="24"/>
        </w:rPr>
        <w:tab/>
      </w:r>
      <w:r>
        <w:rPr>
          <w:rFonts w:cs="VPS Times Hoa" w:ascii="VPS Times Hoa" w:hAnsi="VPS Times Hoa"/>
          <w:b/>
          <w:bCs/>
          <w:color w:val="000000"/>
          <w:sz w:val="24"/>
        </w:rPr>
        <w:t>Kinh PhÆt Thuy‰t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b/>
          <w:b/>
          <w:bCs/>
          <w:color w:val="000000"/>
          <w:sz w:val="24"/>
        </w:rPr>
      </w:pPr>
      <w:r>
        <w:rPr>
          <w:b/>
          <w:bCs/>
          <w:color w:val="000000"/>
          <w:sz w:val="24"/>
        </w:rPr>
        <w:t>QUY”N TH</w:t>
        <w:softHyphen/>
        <w:t xml:space="preserve">  </w:t>
      </w:r>
      <w:r>
        <w:rPr>
          <w:rFonts w:cs="VPS Times Hoa" w:ascii="VPS Times Hoa" w:hAnsi="VPS Times Hoa"/>
          <w:b/>
          <w:bCs/>
          <w:color w:val="000000"/>
          <w:sz w:val="24"/>
        </w:rPr>
        <w:t xml:space="preserve">M©i M¶t </w:t>
      </w:r>
    </w:p>
    <w:p>
      <w:pPr>
        <w:pStyle w:val="Normal"/>
        <w:widowControl w:val="false"/>
        <w:jc w:val="center"/>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HT</w:t>
      </w:r>
    </w:p>
    <w:p>
      <w:pPr>
        <w:pStyle w:val="Normal"/>
        <w:jc w:val="center"/>
        <w:rPr>
          <w:rFonts w:ascii="Wingdings" w:hAnsi="Wingdings" w:cs="Wingdings"/>
          <w:b/>
          <w:b/>
          <w:bCs/>
          <w:color w:val="000000"/>
          <w:sz w:val="24"/>
        </w:rPr>
      </w:pPr>
      <w:r>
        <w:rPr>
          <w:rFonts w:cs="Wingdings" w:ascii="Wingdings" w:hAnsi="Wingdings"/>
          <w:b/>
          <w:b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color w:val="000000"/>
          <w:sz w:val="24"/>
        </w:rPr>
      </w:pPr>
      <w:r>
        <w:rPr>
          <w:color w:val="000000"/>
          <w:sz w:val="24"/>
        </w:rPr>
        <w:tab/>
        <w:tab/>
        <w:tab/>
        <w:tab/>
        <w:tab/>
        <w:tab/>
        <w:tab/>
        <w:tab/>
        <w:tab/>
      </w:r>
    </w:p>
    <w:p>
      <w:pPr>
        <w:pStyle w:val="Normal"/>
        <w:widowControl w:val="false"/>
        <w:jc w:val="both"/>
        <w:rPr>
          <w:color w:val="000000"/>
          <w:sz w:val="24"/>
        </w:rPr>
      </w:pPr>
      <w:r>
        <w:rPr>
          <w:color w:val="000000"/>
          <w:sz w:val="24"/>
        </w:rPr>
        <w:tab/>
        <w:tab/>
        <w:tab/>
        <w:tab/>
        <w:tab/>
        <w:tab/>
        <w:tab/>
        <w:tab/>
        <w:tab/>
        <w:t>MÜ©i phÜÖng th‰ gi§i. Ba Ç©i Næng Nhân.</w:t>
        <w:tab/>
        <w:tab/>
        <w:tab/>
        <w:tab/>
        <w:tab/>
        <w:tab/>
        <w:tab/>
      </w:r>
    </w:p>
    <w:p>
      <w:pPr>
        <w:pStyle w:val="Normal"/>
        <w:widowControl w:val="false"/>
        <w:jc w:val="both"/>
        <w:rPr/>
      </w:pPr>
      <w:r>
        <w:rPr>
          <w:color w:val="000000"/>
          <w:sz w:val="24"/>
        </w:rPr>
        <w:tab/>
        <w:tab/>
        <w:tab/>
        <w:tab/>
        <w:tab/>
        <w:tab/>
        <w:tab/>
        <w:tab/>
        <w:tab/>
        <w:t>Ti‰ng bi cÙu vÆt diÍn hÒng danh.</w:t>
        <w:tab/>
        <w:tab/>
      </w:r>
    </w:p>
    <w:p>
      <w:pPr>
        <w:pStyle w:val="Normal"/>
        <w:widowControl w:val="false"/>
        <w:jc w:val="both"/>
        <w:rPr>
          <w:color w:val="000000"/>
          <w:sz w:val="24"/>
        </w:rPr>
      </w:pPr>
      <w:r>
        <w:rPr>
          <w:color w:val="000000"/>
          <w:sz w:val="24"/>
        </w:rPr>
        <w:tab/>
        <w:tab/>
        <w:tab/>
        <w:tab/>
        <w:tab/>
        <w:tab/>
        <w:tab/>
        <w:tab/>
        <w:tab/>
        <w:t>ñêm dài giác mê tình. Ba nghiŒp gieo thành</w:t>
        <w:tab/>
        <w:t>.</w:t>
      </w:r>
    </w:p>
    <w:p>
      <w:pPr>
        <w:pStyle w:val="Normal"/>
        <w:widowControl w:val="false"/>
        <w:jc w:val="both"/>
        <w:rPr>
          <w:color w:val="000000"/>
          <w:sz w:val="24"/>
        </w:rPr>
      </w:pPr>
      <w:r>
        <w:rPr>
          <w:color w:val="000000"/>
          <w:sz w:val="24"/>
        </w:rPr>
        <w:tab/>
        <w:tab/>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ab/>
        <w:t>Nam mô ñ£ng Gi¡c ñÎa BÒ Tát Ma Ha Tát   (3 lÀn)</w:t>
        <w:tab/>
        <w:tab/>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center"/>
        <w:rPr>
          <w:rFonts w:ascii="VPS Ninh Binh Hoa" w:hAnsi="VPS Ninh Binh Hoa" w:cs="VPS Ninh Binh Hoa"/>
          <w:color w:val="000000"/>
          <w:sz w:val="24"/>
        </w:rPr>
      </w:pPr>
      <w:r>
        <w:rPr>
          <w:rFonts w:cs="VPS Ninh Binh Hoa" w:ascii="VPS Ninh Binh Hoa" w:hAnsi="VPS Ninh Binh Hoa"/>
          <w:color w:val="000000"/>
          <w:sz w:val="24"/>
        </w:rPr>
        <w:t>Kinh PhÆt thu‰t PhÆt Danh</w:t>
      </w:r>
    </w:p>
    <w:p>
      <w:pPr>
        <w:pStyle w:val="Normal"/>
        <w:widowControl w:val="false"/>
        <w:jc w:val="both"/>
        <w:rPr>
          <w:rFonts w:ascii="VPS Ninh Binh Hoa" w:hAnsi="VPS Ninh Binh Hoa" w:cs="VPS Ninh Binh Hoa"/>
          <w:color w:val="000000"/>
          <w:sz w:val="24"/>
        </w:rPr>
      </w:pPr>
      <w:r>
        <w:rPr>
          <w:rFonts w:cs="VPS Ninh Binh Hoa" w:ascii="VPS Ninh Binh Hoa" w:hAnsi="VPS Ninh Binh Hoa"/>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Ù  MÐ©i hai</w:t>
      </w:r>
    </w:p>
    <w:p>
      <w:pPr>
        <w:pStyle w:val="Normal"/>
        <w:widowControl w:val="false"/>
        <w:jc w:val="center"/>
        <w:rPr>
          <w:color w:val="000000"/>
          <w:sz w:val="24"/>
        </w:rPr>
      </w:pPr>
      <w:r>
        <w:rPr>
          <w:color w:val="000000"/>
          <w:sz w:val="24"/>
        </w:rPr>
        <w:t>...........</w:t>
      </w:r>
    </w:p>
    <w:p>
      <w:pPr>
        <w:pStyle w:val="Normal"/>
        <w:widowControl w:val="false"/>
        <w:jc w:val="both"/>
        <w:rPr/>
      </w:pPr>
      <w:r>
        <w:rPr>
          <w:color w:val="000000"/>
          <w:sz w:val="24"/>
        </w:rPr>
        <w:tab/>
        <w:tab/>
        <w:tab/>
        <w:tab/>
        <w:tab/>
        <w:tab/>
        <w:tab/>
        <w:tab/>
        <w:tab/>
        <w:tab/>
        <w:tab/>
        <w:tab/>
        <w:tab/>
        <w:tab/>
        <w:tab/>
        <w:tab/>
        <w:tab/>
        <w:t xml:space="preserve">Nguyên Ngøy, B¡c Thiên Trúc,Tam Tång </w:t>
      </w:r>
    </w:p>
    <w:p>
      <w:pPr>
        <w:pStyle w:val="Normal"/>
        <w:widowControl w:val="false"/>
        <w:jc w:val="both"/>
        <w:rPr>
          <w:color w:val="000000"/>
          <w:sz w:val="24"/>
        </w:rPr>
      </w:pPr>
      <w:r>
        <w:rPr>
          <w:color w:val="000000"/>
          <w:sz w:val="24"/>
        </w:rPr>
        <w:tab/>
        <w:tab/>
        <w:tab/>
        <w:tab/>
        <w:tab/>
        <w:tab/>
        <w:t xml:space="preserve">        </w:t>
        <w:tab/>
        <w:tab/>
        <w:tab/>
        <w:tab/>
        <w:tab/>
        <w:tab/>
        <w:tab/>
        <w:tab/>
        <w:tab/>
        <w:tab/>
        <w:t>Pháp SÜ BÒ ñŠ LÜu Chi dÎch ra Hoa væn.</w:t>
      </w:r>
    </w:p>
    <w:p>
      <w:pPr>
        <w:pStyle w:val="Normal"/>
        <w:widowControl w:val="false"/>
        <w:jc w:val="both"/>
        <w:rPr>
          <w:color w:val="000000"/>
          <w:sz w:val="24"/>
        </w:rPr>
      </w:pPr>
      <w:r>
        <w:rPr>
          <w:color w:val="000000"/>
          <w:sz w:val="24"/>
        </w:rPr>
        <w:tab/>
        <w:tab/>
        <w:tab/>
        <w:tab/>
        <w:tab/>
        <w:tab/>
        <w:tab/>
        <w:tab/>
        <w:tab/>
        <w:tab/>
        <w:tab/>
        <w:tab/>
        <w:tab/>
        <w:tab/>
        <w:tab/>
        <w:tab/>
      </w:r>
    </w:p>
    <w:p>
      <w:pPr>
        <w:pStyle w:val="Normal"/>
        <w:widowControl w:val="false"/>
        <w:jc w:val="both"/>
        <w:rPr>
          <w:color w:val="000000"/>
          <w:sz w:val="24"/>
        </w:rPr>
      </w:pPr>
      <w:r>
        <w:rPr>
          <w:color w:val="000000"/>
          <w:sz w:val="24"/>
        </w:rPr>
        <w:tab/>
        <w:tab/>
        <w:tab/>
        <w:tab/>
        <w:tab/>
        <w:tab/>
        <w:tab/>
        <w:tab/>
        <w:tab/>
        <w:tab/>
        <w:t>Bøi cõi tâm niŒm khá Ç‰m bi‰t.</w:t>
      </w:r>
    </w:p>
    <w:p>
      <w:pPr>
        <w:pStyle w:val="Normal"/>
        <w:widowControl w:val="false"/>
        <w:jc w:val="both"/>
        <w:rPr>
          <w:color w:val="000000"/>
          <w:sz w:val="24"/>
        </w:rPr>
      </w:pPr>
      <w:r>
        <w:rPr>
          <w:color w:val="000000"/>
          <w:sz w:val="24"/>
        </w:rPr>
        <w:tab/>
        <w:tab/>
        <w:tab/>
        <w:tab/>
        <w:tab/>
        <w:tab/>
        <w:tab/>
        <w:tab/>
        <w:tab/>
        <w:tab/>
        <w:t>NÜ§c trong bi‹n l§n khá uÓng h‰t.</w:t>
      </w:r>
    </w:p>
    <w:p>
      <w:pPr>
        <w:pStyle w:val="Normal"/>
        <w:widowControl w:val="false"/>
        <w:jc w:val="both"/>
        <w:rPr>
          <w:color w:val="000000"/>
          <w:sz w:val="24"/>
        </w:rPr>
      </w:pPr>
      <w:r>
        <w:rPr>
          <w:color w:val="000000"/>
          <w:sz w:val="24"/>
        </w:rPr>
        <w:tab/>
        <w:tab/>
        <w:tab/>
        <w:tab/>
        <w:tab/>
        <w:tab/>
        <w:tab/>
        <w:tab/>
        <w:tab/>
        <w:tab/>
        <w:t>HÜ không lÜ©ng Ç¥ng gió bu¶c Ç¥ng.</w:t>
      </w:r>
    </w:p>
    <w:p>
      <w:pPr>
        <w:pStyle w:val="Normal"/>
        <w:widowControl w:val="false"/>
        <w:jc w:val="both"/>
        <w:rPr>
          <w:color w:val="000000"/>
          <w:sz w:val="24"/>
        </w:rPr>
      </w:pPr>
      <w:r>
        <w:rPr>
          <w:color w:val="000000"/>
          <w:sz w:val="24"/>
        </w:rPr>
        <w:tab/>
        <w:tab/>
        <w:tab/>
        <w:tab/>
        <w:tab/>
        <w:tab/>
        <w:tab/>
        <w:tab/>
        <w:tab/>
        <w:tab/>
        <w:t>Không th‹ nói h‰t công Ç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uŒ Tæng TrÜª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Nga VÜÖng SÖn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Lo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Nhân ñ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ñ¡c Bá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ñŠ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Thû L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c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La Xà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Ói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Nh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Ù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Oai ñÙc VÜÖng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iŠm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Da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inh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Phân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ThiŒn HiŒ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iŒ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n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L¿c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ñåi Th‰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ÿ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Ni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ñ£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ChÜ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BÌ Ng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N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úng T¿ Tåi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h¡ng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hª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c T¿ Tåi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Õ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rang Nghiêm Lôi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DiŒn NguyŒt Th¡ng Tå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Ca La Ca Quy‰t ñÎnh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i V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Tæng ´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íc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heo chúng sanh ti‰ng gi†ng ch£ng </w:t>
        <w:tab/>
        <w:tab/>
        <w:tab/>
        <w:tab/>
        <w:t xml:space="preserve">thêm ch£ng b§t, con và chúng sinh nguyŒn ÇŠu thành t¿u. </w:t>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Trên Çây m¶t vån m¶t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tab/>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HÓ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Üu Ly Ho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Trang Nghiêm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ÜÖng B¶ Chi‰u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NhiÍm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TÆp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Long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h¡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ng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PhÜÖng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Kê ñâu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Duy NguyŒt Th¡ng Thành T¿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XÜ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rang Nghiêm Vân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DiŒn Vô CÃu NguyŒt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ình ñ£ng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Vô CÃu Thanh TÎnh Kim S¡c Quy‰t ñÎnh Quang Minh Oai ñÙc </w:t>
        <w:tab/>
        <w:tab/>
        <w:tab/>
        <w:tab/>
        <w:tab/>
        <w:tab/>
        <w:tab/>
        <w:tab/>
        <w:tab/>
        <w:tab/>
        <w:tab/>
        <w:tab/>
        <w:tab/>
        <w:tab/>
        <w:tab/>
        <w:tab/>
        <w:tab/>
        <w:tab/>
        <w:tab/>
        <w:tab/>
        <w:tab/>
        <w:tab/>
        <w:tab/>
        <w:tab/>
        <w:tab/>
        <w:tab/>
        <w:tab/>
        <w:tab/>
        <w:t>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Lu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SÓ Phát Tinh TÃn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Kê ñâu Trà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Kiên CÓ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ông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ng Thinh Hàng Phøc NhÙt Thi‰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Hoa Vô CÃu Tinh Tú VÜÖng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DiŒu C°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rø Trì Thûy Thinh ThiŒn Tinh Tú VÜÖng Hoa Nghiêm Thông </w:t>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Dà Câu L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n NhÙt Thi‰t Công ñÙc Quang Minh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Quang Minh Trang Nghiêm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Th¡ng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Công ñÙc Ma Ni SÖ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Luân Thanh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Minh Ba ñÀu Ma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Ba ñÀu Ma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Bäo Ma N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Nh¿t NguyŒt Luân Trí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huy‰t pháp ch£ng m¡c, con và chúng </w:t>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vån hai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Àn ñÀu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åo SÜ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PhÃn TÃn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ñi‹u PhÃn TÃ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Công ñÙc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H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n ˜n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Bà La Ta D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Ba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Lô Giá N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ê SÜ QuÆt ñ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u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Gi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Ki‰t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í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à Na ña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Pháp Quä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ånh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i Ti‰u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å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B¶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CÀ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Ì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á Thi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Ãt NhÜ®c Công ñÙ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äng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Ð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HÌ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Æu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V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hïa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Công ñÙc Th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Hàng Phøc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ông C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Minh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iŒn TÄy Thanh TÎnh Vô CÃu Thành T¿u Vô Biên Công ñÙc </w:t>
        <w:tab/>
        <w:tab/>
        <w:tab/>
        <w:tab/>
        <w:tab/>
        <w:tab/>
        <w:tab/>
        <w:tab/>
        <w:tab/>
        <w:tab/>
        <w:tab/>
        <w:tab/>
        <w:tab/>
        <w:tab/>
        <w:tab/>
        <w:tab/>
        <w:tab/>
        <w:tab/>
        <w:tab/>
        <w:tab/>
        <w:tab/>
        <w:tab/>
        <w:tab/>
        <w:tab/>
        <w:t>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Vô CÃu VÜÖng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Œ NhÙt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Kê ñâ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Tô Ma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i‰p NhÜ®c Ly Kinh B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Th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ê ñâ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êm Phù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Ma La Båt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SÖn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ùy ti‰ng nói chúng sanh, con và chúng </w:t>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vån ba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HÜ K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NhÆp Ni‰t Bà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Hàng Phøc NhÙt Thi‰t Th‰ Gian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Ma La Båt Chiên ñàn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Phá NhÙt Thi‰t Th‰ Kinh BÓ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rø Trì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Ü Không Th¡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Ãt Bäo Ba ñÀu M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hÙt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Chúng Sanh Á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Bá Thiên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ang Nghiêm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Ùt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inh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Chi‰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hanh TÎ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Thanh TÎnh Cänh Gi§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Trang Nghiêm Vô Biên Công ñÙ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ành T¿u Vô CÃu Vô Biên Thanh TÎnh Công ñÙc Th¡ng VÜÖng </w:t>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Ü®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Trí Oai ñÙc Trang Nghiêm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u Hoa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Hoa Phu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Luân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u Ho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NguyŒt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Kiên Tinh TÃn Trø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án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HiŒ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u ñà La Tr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âu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Lo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Nhân ñà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u D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S¡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Nhân ñ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C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Üu Ly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LÜu Ly Ki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n Hoa Trang Nghiêm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Dà La Th¡ng Trí PhÃn TÃn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y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ÜÖng Hån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NhÙt Thi‰t Sân HÆn 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ña Công ñÙc Thông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LÜu Ly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BÒ ñŠ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Man S¡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Tu Di ña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y NguyŒ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Vô Minh Ám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phát âm Çáp các ti‰ng, con và chúng </w:t>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vån bÓ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tab/>
      </w:r>
    </w:p>
    <w:p>
      <w:pPr>
        <w:pStyle w:val="Normal"/>
        <w:widowControl w:val="false"/>
        <w:jc w:val="both"/>
        <w:rPr>
          <w:color w:val="000000"/>
          <w:sz w:val="24"/>
        </w:rPr>
      </w:pPr>
      <w:r>
        <w:rPr>
          <w:color w:val="000000"/>
          <w:sz w:val="24"/>
        </w:rPr>
        <w:t>Nam mô Ph°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rÜªng Pháp lå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SÜ Tº Thinh Tæng TrÜª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 Tåi Long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æ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Bình ñ£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Ly ChÜ Úy NhÙt Thi‰t PhiŠn Não Th¡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Quang Minh B¶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Ma Ngh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Thành T¿u BÃt ThÓi Luâ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Th¡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Giáo Hóa ChÜ BÒ T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 Phát Tâm NiŒm ñoån NhÙt Thi‰t PhiŠn Não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Mu¶i Thû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Luân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ân Bäo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Luân Quang Min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hÜ®ng Tam Mu¶i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Hoa Ph° Chi‰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DiŒu Ba ñÀu M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uân Quang Minh Th¡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ñæ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Tinh TÃn TÜ Duy Thành T¿u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Quá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Ø Trang Nghiêm Công ñÙc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NhÙt Thi‰t Chúng Sanh NiŒm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t XÜ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Tàm Quš XÜ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Trang Nghiêm TÜ Du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guyŒt Kê ñâu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Tu Ma Trang Nghiêm Quang Minh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L¿c PhÃn T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à Na Ca VÜÖ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äo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Ãn L¿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hanh TÎnh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oát NhÙt Thi‰t Ph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Ba ñÀu Ma Tång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Vô ChÜ§ng Ngåi L¿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PhÜÖng XÜng Danh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Bäo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Trang Nghiêm Oai ñÙc VÜÖng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Bäo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uy‰t NhÙt Thi‰t Trang Nghiê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Låc Thuy‰t Trang Nghiêm Thành T¿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iên Vân HÓng Th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Kim S¡c Quang Minh Oai ñÙc Th¡ng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ûng Chûng Oai ñÙc VÜÖng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A Tæng Kÿ </w:t>
        <w:softHyphen/>
        <w:t>c Ki‰p Thành T¿u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Kim HÜ Không HÓng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ña Bäo Hä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NhÙt Thi‰t X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Viêm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Th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Dà La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Ba ñÀu Ma Tång PhÆt.</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Ta La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iên Hoa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 ThÆ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i LÜ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å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hÙ l§p có nhân duyên thuy‰t pháp, con </w:t>
        <w:tab/>
        <w:tab/>
        <w:t>và chúng sinh nguyŒn ÇŠu thành t¿u...</w:t>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vån næ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Nh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Ãt S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h¡ng Cô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 Cam LÒ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SÖn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Th‰ Gian Cúng D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a Dà La Thi Kh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Nhiên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Khä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Ö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Ki‰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ên ñà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T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Gi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š B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ác Vô Úy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Bäo H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PhiŠn Nã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Tác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 Læng TÀn Dà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D» Pháp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 ChÜ Mô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Î Sanh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H¶ ChÜ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Œ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 Tr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Î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ø Túc NhÙt Thi‰t Công ñÙc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ng Trang Nghiê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Mâu ñà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g Phøc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TÜÖng Ðng 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inh An ˜n Chúng S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hi Ho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âu Mâu ñà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ñ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Mâu N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áp ñáo BÌ Ng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hiÍ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án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 Tra Dà S¡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a ñÀu La B¶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û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L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Ãt Cánh Thành T¿u ñåi B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K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Hành T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Tránh TrÜ®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Công ñÙc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Ãp Mâu Ni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Nhã TŠ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Nhã Bäo TÃt C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ãn Túc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LÜ®ng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DiŒm Tíc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äo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Ngoåi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ChÜ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ñæ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Ãt cä chúng sanh ch£ng th‹ xem h‰t </w:t>
        <w:tab/>
        <w:tab/>
        <w:tab/>
        <w:t>tÜ§ng, con và chúng sinh nguyŒn ÇŠu thành t¿u...</w:t>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vån sáu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BÃt TÜ Duy NguyŒn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Óc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Quang Mi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ñÀu HŠ HÓ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iŒm Giác Pháp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QuÓc ñ¶ Trang Nghiêm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æn B°n Ho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óa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S¡c Ma N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å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Hi‰n Ba Ta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äo Công ñÙc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Hoa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ÜÖng Câu T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Vô TÆ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SÖn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rí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L¿c Th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Häi Tùy ThuÆn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Giác Häi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VÜÖng Vô TÆn X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Ý PhÃn TÃ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ánh Thanh TÎnh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 Tåi Pháp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ai BiŒt KhÙ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ùy ThuÆn HÜÖng Ki‰n Pháp M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Ba La Vô ChÜ§ng Ng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Quang Minh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Cä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ân Kê ñâu Tràng Cá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Tinh TÃn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a Dà L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L¿c Sa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Tha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S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S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Kiêu Må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Sân HÆn CÃ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hiŒp Th¡ng ñ¡c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Ý ñ¡c Danh Thanh T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Khªi Thí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anh TÎnh Gi§i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ªi NhÅn Nhøc Thành T¿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Khªi Tinh TÃn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Khªi ThiŠn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Khªi Bát Nhã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hí BÃt Khä TÜ NghÎ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Gi§i BÃt Khä TÜ Ng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Ån Nhøc BÃt Khä TÜ Ng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inh TÃn BÃt Khä TÜ Ng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ThiŠn BÃt Khä TÜ Ng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Bát Nhã BÃt Khä TÜ NghÎ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ñ¡c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Thành T¿u ñà La Ni Thanh TÎnh ñ¡c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S¡c Thanh TÎnh ñ¡c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Thi Thanh TÎnh ñ¡c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ông Vô Ngã T¿ Tåi ñ¡c Da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Nhân ñà La Ni T¿ Tåi PhÆt.</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Nhï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t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n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Ý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c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Î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úc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ûy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ong ñà La N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t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o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ƒm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p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i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Th‰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Hoa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t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ñæng Y T¿ Tåi Quang M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Th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xem không nhàm Çû, con và chúng sinh </w:t>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vån bäy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i‰u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Minh Phu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ô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M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VÜÖng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ành T¿u NhÙt Thi‰t Nghïa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Qu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Ü ThÎ ñ£ng HiŒn Tåi Quá KhÙ VÎ Lai Vô LÜ®ng Vô B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p Thiên ñÒng Danh Mãn Tú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Vån ñÒng Danh Næng Thá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Î Vån ñÒng Danh Câu L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Bát </w:t>
        <w:softHyphen/>
        <w:t>c ñÒng Danh ThÆt Th‹ Pháp Th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Æp Bát </w:t>
        <w:softHyphen/>
        <w:t>c ñÒng Danh Nh¿t NguyŒt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NgÛ Bá ñÒng Danh ñåi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Vån NgÛ Thiên ñÒng Danh Hoan 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Vån TÙ Thiên ñÒng Danh Lo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Vån NgÛ Thiên ñÒng Danh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Vån Bát Thiên ñÒng Danh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Vån Bát Thiên ñÒng Danh Nhân ñà La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Thiên ñÒng Danh ThiŒ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Bá ñÒng Danh TÎch Di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am ThÆp Løc </w:t>
        <w:softHyphen/>
        <w:t xml:space="preserve">c ThÆp NhÙt Vån Cºu Thiên NgÛ Bá ñÒng </w:t>
        <w:tab/>
        <w:tab/>
        <w:tab/>
        <w:tab/>
        <w:tab/>
        <w:tab/>
        <w:tab/>
        <w:tab/>
        <w:tab/>
        <w:tab/>
        <w:tab/>
        <w:tab/>
        <w:tab/>
        <w:tab/>
        <w:tab/>
        <w:tab/>
        <w:tab/>
        <w:tab/>
        <w:tab/>
        <w:tab/>
        <w:tab/>
        <w:tab/>
        <w:tab/>
        <w:tab/>
        <w:tab/>
        <w:tab/>
        <w:tab/>
        <w:tab/>
        <w:tab/>
        <w:tab/>
        <w:t>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Danh chÜ  PhÆt này, træm ngàn muôn ki‰p ch£ng th‹ nghe Ç¥ng, </w:t>
        <w:tab/>
        <w:tab/>
        <w:tab/>
        <w:t xml:space="preserve">nhÜ hoa Ðu ñàm Bát. N‰u ngÜ©i th† trì Ç†c tøng chÜ PhÆt Này, rÓt </w:t>
        <w:tab/>
        <w:tab/>
        <w:tab/>
        <w:t>ráo xa lìa các phiŠn não.</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 xml:space="preserve">Xá L®i PhÃt ! Hãy Nên Kính lÍ: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æng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La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Œ L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TuŒ Tu D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á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Kim C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rí BÃt ñ¶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P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M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Chi‰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Kê ñâ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SÜ Tº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 LÜu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Öng Qua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Ùc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hô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A Ma L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V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a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h¿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Šu LÜÖng Tä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Kiên CÓ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Pháp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Vô Ngåi Trí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a Thi ñæ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NhÙt Thi‰t Oá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rí ChÖ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t Nhã HÜÖng T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Xá L®i PhÃt ! N‰u ThiŒn nam tº, ThiŒn n» nhÖn nghe danh chÜ PhÆt này, th† trì Ç†c tøng ch£ng sanh nghi, ngÜ©i Ãy tám ngàn Ùc ki‰p ch£ng vào ÇÎa ngøc, ch£ng vào súc sanh, ch£ng vào ÇÜ©ng quÌ, ch£ng sanh biên ÇÎa, ch£ng sanh nhà bÀn cùng, ch£ng sanh nhà hå tiŒn, thÜ©ng sanh ª ch‡ tr©i ngÜ©i giàu có, thÜ©ng Ç¥ng vui mØng thích š không ngåi, thÜ©ng Ç¥ng tÃt cä th‰ gian tôn tr†ng cúng dÜ©ng, cho Ç‰n Ç¥ng Çåi Ni‰t Bà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Xá L®i PhÃt ! Các ông hãy nên kính lÍ:</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iŠm Thâ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XÜng Da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p ñà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DiŒ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nh Phân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hiŒn Tr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T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Bà TÄu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ê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åm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Oai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Ý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DiŒ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ÿ Ma ThÜ®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Ki‰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NguyŒ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óng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nh BÓ Ma L¿c Thinh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búi tóc dài tÓt, con và chúng sinh </w:t>
        <w:tab/>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vån tám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ã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à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Tâm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Cæ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Îch Ý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iŒn TÎch ñÙ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T¿ Tåi VÜÖ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Chúng T¿ Tåi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úng Giäi Tho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rà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SÖn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ng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c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Dõng Mã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Th‹ Quy‰t ñÎ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Œ NhÎ Ki‰p Bát Thiên </w:t>
        <w:softHyphen/>
        <w:t xml:space="preserve">c ñÒng Danh Pháp Th‹ Quy‰t ñÎnh </w:t>
        <w:tab/>
        <w:tab/>
        <w:tab/>
        <w:tab/>
        <w:tab/>
        <w:tab/>
        <w:tab/>
        <w:tab/>
        <w:tab/>
        <w:tab/>
        <w:tab/>
        <w:tab/>
        <w:tab/>
        <w:tab/>
        <w:tab/>
        <w:tab/>
        <w:tab/>
        <w:tab/>
        <w:tab/>
        <w:tab/>
        <w:tab/>
        <w:tab/>
        <w:tab/>
        <w:tab/>
        <w:tab/>
        <w:tab/>
        <w:tab/>
        <w:tab/>
        <w:tab/>
        <w:tab/>
        <w:tab/>
        <w:tab/>
        <w:tab/>
        <w:t>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Xá L®i PhÃt ! N‰u ThiŒn nam tº, ThiŒn n» nhÖn th† trì danh PhÆt này, rÓt ráo ch£ng vào ÇÎa ngøc, mau Ç¥ng tam mu¶i. Xá L®i PhÃt ! Quá hiŒu PhÆt Ãy vô lÜ®ng vô biên a tæng kÿ ki‰p, có PhÆt tên NhÖn T¿ Tåi Thin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Ông hãy qui mång. PhÆt NhÖn T¿ Tåi Thinh Ãy mång sÓng bäy mÜÖi ngàn muôn ki‰p ª Ç©i. H¶i thÙ nhÃt ba Ùc chúng Thinh Væn nhóm, tám mÜÖi na do tha ngàn muôn chúng BÒ Tát nhóm, ÇŠu Ç¥ng các thÀn thông Çû bÓn vô ngåi, thông suÓt tÃt cä không, Ç‰n b© kia. N‰u tôi vô lÜ®ng ki‰p ª Ç©i nói Çåi h¶i Çát nÜ§c trang nghiêm cûa PhÆt Ãy nhÜ m¶t phÀn nhÕ trong nÜ§c bi‹n l§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Ön T¿ Tåi Thinh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Xá L®i PhÃt ! Hãy nên kính lÍ mÜ©i phÜÖng chÜ Çåi BÒ Tát ma Ha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æn Thù SÜ L®i BÒ Tát Ma Ha Tát PhÆ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n Th‰ Â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åi Th‰ Chí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iŠ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hành T¿u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Tå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H»u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Îa Trì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hÜª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ƒn Thû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HÓng Th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Tå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t Tâm TÙc Chuy‹n Pháp Luâ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Thinh Sai BiŒt Låc Thuy‰t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Låc Thuy‰t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Häi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oan HÌ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á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án Hå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 Tà Ki‰n M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Ðu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ành T¿u NhÙt Thi‰t Nghï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T› Tâ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hiê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åt ñà Ba L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ô Xá N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Qua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a ñÀu Ma Th¡ng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ánh Tång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Xä Hå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Thinh HÓ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Vi Ti‰u TÎch Cæ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ñåo 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TÜ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Ðu  Ba La Nh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hä Cúng DÜ©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Ü©ng </w:t>
        <w:softHyphen/>
        <w:t>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NhÙt Thi‰t Bi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Ùt Thi‰t Ác Pháp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NhÙt Thi‰t Th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NhÙt Thi‰t H»u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PhÆt Th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õng Mãnh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Qua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Cá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æng Xä NhÙt thi‰t S¿ BÒ Tá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Hoa Trang Nghiêm PhÆt.</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Nam mô NguyŒt Quang Quang M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i Th¡ng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ên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 Tåi Thiê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æng TrÜªng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rø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ñåo SÜ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Tå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 La Ni T¿ Tåi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Ph° Hånh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ác BÒ ñŠ BÒ Tá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óc ch£ng rÓi, con và chúng sinh </w:t>
        <w:tab/>
        <w:tab/>
        <w:tab/>
        <w:tab/>
        <w:tab/>
        <w:t>nguyŒn ÇŠu thành t¿u...</w:t>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vån chín træm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Kiên Th¡ng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Ác ñåo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Bì QuyŒn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u Di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m Dõng Mã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Ü Tº PhÃn TÃn Hå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TÜ NghÎ BÒ Tá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iŒn 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Æt 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Ái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Ngh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á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äng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 HiŠn Ki‰p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NguyŒt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ån ñà La Bà ñåp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á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XÜ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c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Ho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guyŒt 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Šn Thû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 La Diê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ong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S¡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LÜu Thiê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Æp Công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iên ñæng Thû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hÜ©ng Cº Thû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Ü©ng Chi‰u Thû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Bäo Thû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Qua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B¶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ñ¶ng B¶ Ho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 Tam Gi§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B¶ PhÃn T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äi TuŒ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Quang Vô CÃu Trø Trì Oai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o Tinh T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Quá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u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ô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â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Ü NghÎ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Ma Ni K‰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Óc ñ¶ Trang Nghiê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Võ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Nh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h‰ Gian Thû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Ü§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Óc Hà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Tš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Pho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àm Vô KiŒt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guyŒ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TÜ§ng Tinh Tú SÖn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åc Thuy‰t Vô TrŒ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rí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 Dà L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NhÙt Thi‰t Ðu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Îa Tång BÒ Tát. </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Ph° HiŒn BÒ Tát.</w:t>
      </w:r>
      <w:r>
        <w:rPr>
          <w:color w:val="000000"/>
          <w:sz w:val="24"/>
          <w:vertAlign w:val="superscript"/>
        </w:rPr>
        <w:t>(*)</w:t>
      </w:r>
    </w:p>
    <w:p>
      <w:pPr>
        <w:pStyle w:val="Normal"/>
        <w:widowControl w:val="false"/>
        <w:jc w:val="both"/>
        <w:rPr>
          <w:color w:val="000000"/>
          <w:sz w:val="24"/>
          <w:vertAlign w:val="superscript"/>
        </w:rPr>
      </w:pPr>
      <w:r>
        <w:rPr>
          <w:color w:val="000000"/>
          <w:sz w:val="24"/>
          <w:vertAlign w:val="superscript"/>
        </w:rPr>
      </w:r>
    </w:p>
    <w:p>
      <w:pPr>
        <w:pStyle w:val="Normal"/>
        <w:widowControl w:val="false"/>
        <w:jc w:val="both"/>
        <w:rPr>
          <w:color w:val="000000"/>
          <w:sz w:val="24"/>
        </w:rPr>
      </w:pPr>
      <w:r>
        <w:rPr>
          <w:color w:val="000000"/>
          <w:sz w:val="24"/>
        </w:rPr>
        <w:t xml:space="preserve">Nam mô Phát Hånh Thành T¿u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Hå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am Luâ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TÎnh Tâ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Công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Ü Không Bình ñ£ng Trí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Nh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Cang Trà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Hoa Nghiê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ang Nghiê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ông ñÙc VÜÖng TuŒ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oån ChÜ Nghiêm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Quang Minh Trang Nghiê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âm Th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iŒu C° Th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Dân ñà L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T¿ Tå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Ü Công ñÙc Thâ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hû ChÜ Pháp BÒ Tá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óc qu¡n tÓt, con và chúng sinh nguyŒn </w:t>
        <w:tab/>
        <w:tab/>
        <w:t>ÇŠu thành t¿u...</w:t>
        <w:tab/>
        <w:tab/>
        <w:tab/>
        <w:tab/>
        <w:tab/>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Trên Çây m¶t vån m¶t ngàn vÎ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huy‹n N» Cæ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Ü Duy ñåi B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ái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SÖn HÓng Th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a Võng Trang Nghiê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å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Kê ñâu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t Kê ñâu BÒ Tá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Vô Biên Kê ñâu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Tå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Phong Trø Trì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ñæng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Tu Di Tràng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u Di SÖn Th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Di LÜu VÜÖng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rÜ®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 Khí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a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Thiê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Låc Trang Nghiê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ang Nghiêm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SÖn TÜ§ng Trang Nghiê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Trang Nghiêm Quang M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anh TÎnh Thinh Qua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K‰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ên Ki‰t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á Qua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inh Tú VÎ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Ü©ng Bi Kh¡p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ang Minh 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Ùt Thi‰t Pháp T¿ Tå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Luâ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äo 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ông PhÃn T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ân Quang M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iŒp SÖ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àng Phøc M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SÖn Trà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an Khä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hân ñà La Trà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Kim K‰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iŒn Ý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Giäi Thoát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Oai ñÙ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a ñÀu Ma Nh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 Nhãn BÒ Tá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búi tóc màu châu xanh, con và chúng </w:t>
        <w:tab/>
        <w:tab/>
        <w:tab/>
        <w:t>sinh nguyŒn ÇŠu thành t¿u...</w:t>
        <w:tab/>
        <w:tab/>
        <w:tab/>
        <w:tab/>
        <w:tab/>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LONG HOA TAM H¶I</w:t>
      </w:r>
    </w:p>
    <w:p>
      <w:pPr>
        <w:pStyle w:val="Normal"/>
        <w:widowControl w:val="false"/>
        <w:jc w:val="both"/>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both"/>
        <w:rPr>
          <w:color w:val="000000"/>
          <w:sz w:val="24"/>
        </w:rPr>
      </w:pPr>
      <w:r>
        <w:rPr>
          <w:color w:val="000000"/>
          <w:sz w:val="24"/>
        </w:rPr>
        <w:t xml:space="preserve">Nam mô Quy‰t ñÎnh Pháp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Ãu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åi Quang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L¿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åi NguyŒt BÒ Tá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Nam mô ThiŒn NguyŒt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â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Hoa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TrÜ§c Hå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ChÜ Á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ñåi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í C¿ ñæ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Hå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rí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Ãu Nhãn SÖn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rø Trì TÎch TÎ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Ly Ám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Trà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HÕa Qua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am Gi§i Tô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 Gian 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h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BÃt Khä HiŠm XÜ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Ngåi Ki‰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Thi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ch Hånh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ân HÓ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ñ¡c Thoát NhÙt Thi‰t PhÜ®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Pháp Vân VÜÖng Mãn Túc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Cam LÒ HiŒt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Ni Câu LuÆt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Úy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Înh Th¡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h¡ng Nhãn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DÜ®c VÜÖ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ChÜ§ng Ngåi Th† Kš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Cam LÒ Quang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Vô Biên Quang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Nam mô ñoån ChÜ Ma BÒ Tá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Quá NhÙt Thi‰t ñåo BÒ Tá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 xml:space="preserve">ñem nhân duyên công ÇÙc lÍ PhÆt nay, nguyŒn Ç¥ng thân trang </w:t>
        <w:tab/>
        <w:tab/>
        <w:tab/>
        <w:tab/>
        <w:tab/>
        <w:tab/>
        <w:t xml:space="preserve">nghiêm cûa træm phÜ§c tÜ§ng tÓt tròn ÇÀy...  </w:t>
      </w:r>
      <w:r>
        <w:rPr>
          <w:i/>
          <w:iCs/>
          <w:color w:val="000000"/>
          <w:sz w:val="24"/>
        </w:rPr>
        <w:t xml:space="preserve">             </w:t>
        <w:tab/>
        <w:tab/>
        <w:t>(1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pPr>
      <w:r>
        <w:rPr>
          <w:color w:val="000000"/>
          <w:sz w:val="24"/>
        </w:rPr>
        <w:tab/>
        <w:tab/>
        <w:tab/>
        <w:tab/>
        <w:t xml:space="preserve">Pháp thân chÜ PhÆt, tÓt theo hình, tay chân có ÇÙc tÜ§ng, con và chúng sinh nguyŒn ÇŠu thành </w:t>
        <w:tab/>
        <w:tab/>
        <w:tab/>
        <w:t>t¿u...</w:t>
        <w:tab/>
        <w:tab/>
        <w:tab/>
        <w:tab/>
        <w:tab/>
        <w:tab/>
        <w:tab/>
      </w:r>
      <w:r>
        <w:rPr>
          <w:i/>
          <w:iCs/>
          <w:color w:val="000000"/>
          <w:sz w:val="24"/>
        </w:rPr>
        <w:t>(1 låy)</w:t>
      </w:r>
      <w:r>
        <w:rPr>
          <w:color w:val="000000"/>
          <w:sz w:val="24"/>
        </w:rPr>
        <w:tab/>
        <w:tab/>
        <w:tab/>
        <w:tab/>
      </w:r>
    </w:p>
    <w:p>
      <w:pPr>
        <w:pStyle w:val="Normal"/>
        <w:widowControl w:val="false"/>
        <w:jc w:val="both"/>
        <w:rPr>
          <w:color w:val="000000"/>
          <w:sz w:val="24"/>
        </w:rPr>
      </w:pPr>
      <w:r>
        <w:rPr>
          <w:color w:val="000000"/>
          <w:sz w:val="24"/>
        </w:rPr>
        <w:tab/>
      </w:r>
    </w:p>
    <w:p>
      <w:pPr>
        <w:pStyle w:val="Normal"/>
        <w:widowControl w:val="false"/>
        <w:jc w:val="both"/>
        <w:rPr/>
      </w:pPr>
      <w:r>
        <w:rPr>
          <w:color w:val="000000"/>
          <w:sz w:val="24"/>
        </w:rPr>
        <w:tab/>
        <w:tab/>
        <w:tab/>
        <w:tab/>
        <w:t>Nam mô Ph° HiŠn BÒ Tát.</w:t>
        <w:tab/>
        <w:t xml:space="preserve">                        </w:t>
        <w:tab/>
        <w:tab/>
        <w:tab/>
        <w:tab/>
        <w:tab/>
      </w:r>
      <w:r>
        <w:rPr>
          <w:i/>
          <w:iCs/>
          <w:color w:val="000000"/>
          <w:sz w:val="24"/>
        </w:rPr>
        <w:t>(3 låy)</w:t>
      </w:r>
      <w:r>
        <w:rPr>
          <w:color w:val="000000"/>
          <w:sz w:val="24"/>
        </w:rPr>
        <w:tab/>
        <w:tab/>
        <w:tab/>
        <w:tab/>
      </w:r>
    </w:p>
    <w:p>
      <w:pPr>
        <w:pStyle w:val="Normal"/>
        <w:widowControl w:val="false"/>
        <w:jc w:val="both"/>
        <w:rPr>
          <w:color w:val="000000"/>
          <w:sz w:val="24"/>
        </w:rPr>
      </w:pPr>
      <w:r>
        <w:rPr>
          <w:color w:val="000000"/>
          <w:sz w:val="24"/>
        </w:rPr>
        <w:tab/>
        <w:tab/>
        <w:tab/>
      </w:r>
    </w:p>
    <w:p>
      <w:pPr>
        <w:pStyle w:val="Normal"/>
        <w:widowControl w:val="false"/>
        <w:jc w:val="both"/>
        <w:rPr>
          <w:color w:val="000000"/>
          <w:sz w:val="24"/>
        </w:rPr>
      </w:pPr>
      <w:r>
        <w:rPr>
          <w:color w:val="000000"/>
          <w:sz w:val="24"/>
        </w:rPr>
        <w:tab/>
        <w:tab/>
        <w:tab/>
        <w:tab/>
        <w:t>Trên Çây m¶t vån m¶t ngàn m¶t træm vi PhÆt.</w:t>
      </w:r>
    </w:p>
    <w:p>
      <w:pPr>
        <w:pStyle w:val="Normal"/>
        <w:widowControl w:val="false"/>
        <w:jc w:val="center"/>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Xá L®i PhÃt ! N‰u ThiŒn nam tº, ThiŒn n» nhÖn, Tÿ Kheo, Tÿ Kheo Ni, Ðu bà T¡c, Ðu Bà Di hay th† trì Ç†c tøng hiŒu ChÜ PhÆt, BÒ Tát này, tr†n ch£ng Ç†a ÇÜ©ng d», sanh trong tr©i ngÜ©i, thÜ©ng g¥p chÜ PhÆt, BÒ Tát thiŒn tri thÙc, xa lìa các phiŠn não, nhÅn Ç‰n Ç¥ng Çåi BÒ ñŠ.</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PhÆt nói Kinh PhÆt Danh này rÒi, tuŒ mång Xá L®i PhÃt và Ma Ha Nam Tÿ Kheo, và các Tÿ kheo, Tÿ Kheo Ni, Ðu Bà T¡c, Ðu Bà Di, Thiên, Long, Då Xoa, Càn Thác Bà, A Tu La, Ca LÀu La, KhÄn Na La, Ma HÀu La Dà, NgÜ©i ch£ng phäi NgÜ©i và các BÒ Tát Ma Ha Tát, ÇŠu rÃt vui mØng lãnh th† phøng hành.</w:t>
      </w:r>
    </w:p>
    <w:p>
      <w:pPr>
        <w:pStyle w:val="Normal"/>
        <w:widowControl w:val="false"/>
        <w:jc w:val="both"/>
        <w:rPr>
          <w:color w:val="000000"/>
          <w:sz w:val="24"/>
        </w:rPr>
      </w:pPr>
      <w:r>
        <w:rPr>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Kinh PhÆt Thuy‰t PhÆt Danh</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QUY”N TH</w:t>
        <w:softHyphen/>
        <w:t xml:space="preserve"> mÜ©i hai </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widowControl w:val="false"/>
        <w:jc w:val="center"/>
        <w:rPr>
          <w:b/>
          <w:b/>
          <w:bCs/>
          <w:color w:val="000000"/>
          <w:sz w:val="24"/>
        </w:rPr>
      </w:pPr>
      <w:r>
        <w:rPr>
          <w:b/>
          <w:bCs/>
          <w:color w:val="000000"/>
          <w:sz w:val="24"/>
        </w:rPr>
        <w:t>HT</w:t>
      </w:r>
    </w:p>
    <w:p>
      <w:pPr>
        <w:pStyle w:val="Normal"/>
        <w:jc w:val="center"/>
        <w:rPr>
          <w:rFonts w:ascii="Wingdings" w:hAnsi="Wingdings" w:cs="Wingdings"/>
          <w:b/>
          <w:b/>
          <w:bCs/>
          <w:color w:val="000000"/>
          <w:sz w:val="24"/>
        </w:rPr>
      </w:pPr>
      <w:r>
        <w:rPr>
          <w:rFonts w:cs="Wingdings" w:ascii="Wingdings" w:hAnsi="Wingdings"/>
          <w:b/>
          <w:b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center"/>
        <w:rPr>
          <w:rFonts w:ascii="Wingdings" w:hAnsi="Wingdings" w:cs="Wingdings"/>
          <w:b/>
          <w:b/>
          <w:bCs/>
          <w:color w:val="000000"/>
          <w:sz w:val="24"/>
        </w:rPr>
      </w:pPr>
      <w:r>
        <w:rPr>
          <w:rFonts w:cs="Wingdings" w:ascii="Wingdings" w:hAnsi="Wingdings"/>
          <w:b/>
          <w:bCs/>
          <w:color w:val="000000"/>
          <w:sz w:val="24"/>
        </w:rPr>
      </w:r>
    </w:p>
    <w:p>
      <w:pPr>
        <w:pStyle w:val="Normal"/>
        <w:jc w:val="both"/>
        <w:rPr>
          <w:b/>
          <w:b/>
          <w:bCs/>
          <w:color w:val="000000"/>
          <w:sz w:val="24"/>
        </w:rPr>
      </w:pPr>
      <w:r>
        <w:rPr>
          <w:b/>
          <w:bCs/>
          <w:color w:val="000000"/>
          <w:sz w:val="24"/>
        </w:rPr>
      </w:r>
    </w:p>
    <w:p>
      <w:pPr>
        <w:pStyle w:val="Normal"/>
        <w:widowControl w:val="false"/>
        <w:jc w:val="center"/>
        <w:rPr>
          <w:b/>
          <w:b/>
          <w:bCs/>
          <w:color w:val="000000"/>
          <w:sz w:val="24"/>
        </w:rPr>
      </w:pPr>
      <w:r>
        <w:rPr>
          <w:b/>
          <w:bCs/>
          <w:color w:val="000000"/>
          <w:sz w:val="24"/>
        </w:rPr>
        <w:t>TÁN</w:t>
      </w:r>
    </w:p>
    <w:p>
      <w:pPr>
        <w:pStyle w:val="Normal"/>
        <w:widowControl w:val="false"/>
        <w:jc w:val="both"/>
        <w:rPr>
          <w:color w:val="000000"/>
          <w:sz w:val="24"/>
        </w:rPr>
      </w:pPr>
      <w:r>
        <w:rPr>
          <w:color w:val="000000"/>
          <w:sz w:val="24"/>
        </w:rPr>
        <w:tab/>
        <w:tab/>
        <w:tab/>
        <w:tab/>
        <w:tab/>
        <w:tab/>
        <w:tab/>
        <w:tab/>
        <w:tab/>
        <w:tab/>
        <w:tab/>
        <w:tab/>
        <w:t xml:space="preserve">MÜ©i phÜÖng th‰ gi§i. </w:t>
      </w:r>
    </w:p>
    <w:p>
      <w:pPr>
        <w:pStyle w:val="Normal"/>
        <w:widowControl w:val="false"/>
        <w:jc w:val="both"/>
        <w:rPr>
          <w:color w:val="000000"/>
          <w:sz w:val="24"/>
        </w:rPr>
      </w:pPr>
      <w:r>
        <w:rPr>
          <w:color w:val="000000"/>
          <w:sz w:val="24"/>
        </w:rPr>
        <w:tab/>
        <w:tab/>
        <w:tab/>
        <w:tab/>
        <w:tab/>
        <w:tab/>
        <w:tab/>
        <w:tab/>
        <w:tab/>
        <w:tab/>
        <w:tab/>
        <w:tab/>
        <w:t>Ba Ç©i Næng Nhân.</w:t>
        <w:tab/>
        <w:tab/>
        <w:tab/>
        <w:tab/>
        <w:tab/>
        <w:tab/>
        <w:tab/>
      </w:r>
    </w:p>
    <w:p>
      <w:pPr>
        <w:pStyle w:val="Normal"/>
        <w:widowControl w:val="false"/>
        <w:jc w:val="both"/>
        <w:rPr>
          <w:color w:val="000000"/>
          <w:sz w:val="24"/>
        </w:rPr>
      </w:pPr>
      <w:r>
        <w:rPr>
          <w:color w:val="000000"/>
          <w:sz w:val="24"/>
        </w:rPr>
        <w:tab/>
        <w:tab/>
        <w:tab/>
        <w:tab/>
        <w:tab/>
        <w:tab/>
        <w:tab/>
        <w:tab/>
        <w:tab/>
        <w:tab/>
        <w:tab/>
        <w:tab/>
        <w:t>Ti‰ng bi cÙu vÆt diÍn hÒng danh.</w:t>
        <w:tab/>
        <w:tab/>
      </w:r>
    </w:p>
    <w:p>
      <w:pPr>
        <w:pStyle w:val="Normal"/>
        <w:widowControl w:val="false"/>
        <w:jc w:val="both"/>
        <w:rPr>
          <w:color w:val="000000"/>
          <w:sz w:val="24"/>
        </w:rPr>
      </w:pPr>
      <w:r>
        <w:rPr>
          <w:color w:val="000000"/>
          <w:sz w:val="24"/>
        </w:rPr>
        <w:tab/>
        <w:tab/>
        <w:tab/>
        <w:tab/>
        <w:tab/>
        <w:tab/>
        <w:tab/>
        <w:tab/>
        <w:tab/>
        <w:tab/>
        <w:tab/>
        <w:tab/>
        <w:t xml:space="preserve">ñêm dài giác mê tình. </w:t>
      </w:r>
    </w:p>
    <w:p>
      <w:pPr>
        <w:pStyle w:val="Normal"/>
        <w:widowControl w:val="false"/>
        <w:jc w:val="both"/>
        <w:rPr>
          <w:color w:val="000000"/>
          <w:sz w:val="24"/>
        </w:rPr>
      </w:pPr>
      <w:r>
        <w:rPr>
          <w:color w:val="000000"/>
          <w:sz w:val="24"/>
        </w:rPr>
        <w:tab/>
        <w:tab/>
        <w:tab/>
        <w:tab/>
        <w:tab/>
        <w:tab/>
        <w:tab/>
        <w:tab/>
        <w:tab/>
        <w:tab/>
        <w:tab/>
        <w:tab/>
        <w:t>Ba nghiŒp gieo thành</w:t>
        <w:tab/>
        <w:t>.</w:t>
      </w:r>
    </w:p>
    <w:p>
      <w:pPr>
        <w:pStyle w:val="Normal"/>
        <w:widowControl w:val="false"/>
        <w:jc w:val="both"/>
        <w:rPr>
          <w:color w:val="000000"/>
          <w:sz w:val="24"/>
        </w:rPr>
      </w:pPr>
      <w:r>
        <w:rPr>
          <w:color w:val="000000"/>
          <w:sz w:val="24"/>
        </w:rPr>
        <w:tab/>
        <w:tab/>
        <w:tab/>
        <w:tab/>
        <w:tab/>
        <w:tab/>
        <w:tab/>
        <w:tab/>
        <w:tab/>
        <w:tab/>
        <w:tab/>
        <w:tab/>
        <w:t>TÜ§ng tÓt nguyŒn nghiêm thân.</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ab/>
        <w:tab/>
        <w:tab/>
        <w:tab/>
        <w:tab/>
        <w:tab/>
        <w:tab/>
        <w:tab/>
        <w:t>Nam mô DiŒu Giác ñÎa BÒ Tát Ma Ha Tát   (3 lÀ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jc w:val="center"/>
        <w:rPr>
          <w:rFonts w:ascii="VPS Thu Duc Hoa" w:hAnsi="VPS Thu Duc Hoa" w:cs="VPS Thu Duc Hoa"/>
          <w:b/>
          <w:b/>
          <w:color w:val="000000"/>
          <w:sz w:val="24"/>
        </w:rPr>
      </w:pPr>
      <w:r>
        <w:rPr>
          <w:rFonts w:cs="VPS Thu Duc Hoa" w:ascii="VPS Thu Duc Hoa" w:hAnsi="VPS Thu Duc Hoa"/>
          <w:b/>
          <w:color w:val="000000"/>
          <w:sz w:val="24"/>
        </w:rPr>
        <w:t xml:space="preserve">Ma ha bát nhã </w:t>
      </w:r>
    </w:p>
    <w:p>
      <w:pPr>
        <w:pStyle w:val="Normal"/>
        <w:jc w:val="center"/>
        <w:rPr>
          <w:rFonts w:ascii="VPS Thu Duc Hoa" w:hAnsi="VPS Thu Duc Hoa" w:cs="VPS Thu Duc Hoa"/>
          <w:b/>
          <w:b/>
          <w:color w:val="000000"/>
          <w:sz w:val="24"/>
        </w:rPr>
      </w:pPr>
      <w:r>
        <w:rPr>
          <w:rFonts w:cs="VPS Thu Duc Hoa" w:ascii="VPS Thu Duc Hoa" w:hAnsi="VPS Thu Duc Hoa"/>
          <w:b/>
          <w:color w:val="000000"/>
          <w:sz w:val="24"/>
        </w:rPr>
        <w:t>ba la mÆt Ça tâm kinh</w:t>
      </w:r>
    </w:p>
    <w:p>
      <w:pPr>
        <w:pStyle w:val="Normal"/>
        <w:jc w:val="center"/>
        <w:rPr>
          <w:rFonts w:ascii="VPS Times Hoa" w:hAnsi="VPS Times Hoa" w:cs="VPS Times Hoa"/>
          <w:b/>
          <w:b/>
          <w:color w:val="000000"/>
          <w:sz w:val="24"/>
        </w:rPr>
      </w:pPr>
      <w:r>
        <w:rPr>
          <w:rFonts w:cs="VPS Times Hoa" w:ascii="VPS Times Hoa" w:hAnsi="VPS Times Hoa"/>
          <w:b/>
          <w:color w:val="000000"/>
          <w:sz w:val="24"/>
        </w:rPr>
      </w:r>
    </w:p>
    <w:p>
      <w:pPr>
        <w:pStyle w:val="Normal"/>
        <w:jc w:val="both"/>
        <w:rPr/>
      </w:pPr>
      <w:r>
        <w:rPr>
          <w:color w:val="000000"/>
          <w:sz w:val="24"/>
        </w:rPr>
        <w:tab/>
        <w:t xml:space="preserve">Quán T¿ Tåi BÒ Tát hành thâm Bát Nhã Ba La MÆt ña th©i, chi‰u ki‰n ngÛ uÄn giai không Ç¶ nhÃt thi‰t kh° ách, Xá-L®i-Tº ! S¡c bÃt dÎ không, không bÃt dÎ s¡c ; s¡c tÙc thÎ không, không tÙc thÎ s¡c. Th†, tÜªng, hành, thÙc diŒc phøc nhÜ thÎ. Xá-L®i-Tº ! ThÎ chÜ pháp không tÜ§ng, bÃt sanh, bÃt diŒt, bÃt cÃu, bÃt tÎnh, bÃt tæng, bÃt giäm. ThÎ cÓ không trung vô s¡c, vô th†, tÜªng, hành, thÙc, vô nhãn, nhï, t›, thiŒt, thân š, vô s¡c, thinh, hÜÖng, vÎ, xúc, pháp ; vô nhãn gi§i, nãi chí vô š-thÙc gi§i ; vô vô-minh, diŒc vô vô minh tÆn, nãi chí vô lão-tº, diŒc vô lão tº-tÆn ; vô kh°, tÆp, diŒt, Çåo ; vô trí diŒc vô Ç¡c ; dï vô sª Ç¡c cÓ, BÒ ñŠ Tát ñÕa y Bát Nhã Ba-La cÓ, tâm vô quái ngåi; vô quái ngåi cÓ, vô h»u khûng bÓ, viÍn ly Çiên Çäo m¶ng tÜªng cÙu cánh Ni‰t Bàn. Tam th‰ chÜ PhÆt, y Bát Nhã Ba La MÆt ña cÓ, Ç¡c A-NÆu-ña-La Tam-MiŒu Tam BÒ-ñŠ. CÓ tri BátNhã Ba La MÆt ña, thÎ Çåi thÀn chú, thÎ Çåi minh chú, thÎ vô thÜ®ng chú, thÎ vô Ç£ng Ç£ng chú, næng trØ nhÙt thi‰t kh°, chÖn thiŒt bÃt hÜ. CÓ thuy‰t Bát Nhã Ba La MÆt ña chú, tÙc thuy‰t chú vi‰t: </w:t>
      </w:r>
    </w:p>
    <w:p>
      <w:pPr>
        <w:pStyle w:val="Normal"/>
        <w:jc w:val="both"/>
        <w:rPr>
          <w:color w:val="000000"/>
          <w:sz w:val="24"/>
        </w:rPr>
      </w:pPr>
      <w:r>
        <w:rPr>
          <w:color w:val="000000"/>
          <w:sz w:val="24"/>
        </w:rPr>
        <w:tab/>
        <w:tab/>
        <w:tab/>
        <w:tab/>
        <w:tab/>
        <w:t>Y‰t Ç‰ y‰t Ç‰, ba la y‰t Ç‰, ba la tæng y‰t Ç‰ bÒ ÇŠ tát bà ha.</w:t>
      </w:r>
    </w:p>
    <w:p>
      <w:pPr>
        <w:pStyle w:val="Normal"/>
        <w:jc w:val="center"/>
        <w:rPr>
          <w:rFonts w:ascii="Wingdings" w:hAnsi="Wingdings" w:cs="Wingdings"/>
          <w:color w:val="000000"/>
          <w:sz w:val="24"/>
        </w:rPr>
      </w:pPr>
      <w:r>
        <w:rPr>
          <w:rFonts w:cs="Wingdings" w:ascii="Wingdings" w:hAnsi="Wingding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t>vãng sanh quy‰t ÇÎnh chÖn ngôn</w:t>
      </w:r>
    </w:p>
    <w:p>
      <w:pPr>
        <w:pStyle w:val="Normal"/>
        <w:widowControl w:val="false"/>
        <w:jc w:val="center"/>
        <w:rPr>
          <w:rFonts w:ascii="VPS Times Hoa" w:hAnsi="VPS Times Hoa" w:cs="VPS Times Hoa"/>
          <w:b/>
          <w:b/>
          <w:bCs/>
          <w:color w:val="000000"/>
          <w:sz w:val="24"/>
        </w:rPr>
      </w:pPr>
      <w:r>
        <w:rPr>
          <w:rFonts w:cs="VPS Times Hoa" w:ascii="VPS Times Hoa" w:hAnsi="VPS Times Hoa"/>
          <w:b/>
          <w:bCs/>
          <w:color w:val="000000"/>
          <w:sz w:val="24"/>
        </w:rPr>
      </w:r>
    </w:p>
    <w:p>
      <w:pPr>
        <w:pStyle w:val="Normal"/>
        <w:jc w:val="both"/>
        <w:rPr>
          <w:color w:val="000000"/>
          <w:sz w:val="24"/>
        </w:rPr>
      </w:pPr>
      <w:r>
        <w:rPr>
          <w:rFonts w:eastAsia="VPS Times"/>
          <w:color w:val="000000"/>
          <w:sz w:val="24"/>
        </w:rPr>
        <w:t xml:space="preserve">             </w:t>
      </w:r>
      <w:r>
        <w:rPr>
          <w:color w:val="000000"/>
          <w:sz w:val="24"/>
        </w:rPr>
        <w:tab/>
        <w:tab/>
        <w:tab/>
        <w:tab/>
        <w:tab/>
        <w:tab/>
        <w:tab/>
        <w:tab/>
        <w:t xml:space="preserve">Nam-mô a di Ça bà då,  </w:t>
      </w:r>
    </w:p>
    <w:p>
      <w:pPr>
        <w:pStyle w:val="Normal"/>
        <w:jc w:val="both"/>
        <w:rPr>
          <w:color w:val="000000"/>
          <w:sz w:val="24"/>
        </w:rPr>
      </w:pPr>
      <w:r>
        <w:rPr>
          <w:color w:val="000000"/>
          <w:sz w:val="24"/>
        </w:rPr>
        <w:tab/>
        <w:tab/>
        <w:tab/>
        <w:tab/>
        <w:tab/>
        <w:tab/>
        <w:tab/>
        <w:tab/>
        <w:tab/>
        <w:tab/>
        <w:tab/>
        <w:t xml:space="preserve">ña tha dà Ça då, Ça ÇiŒt då tha, </w:t>
        <w:tab/>
      </w:r>
    </w:p>
    <w:p>
      <w:pPr>
        <w:pStyle w:val="Normal"/>
        <w:jc w:val="both"/>
        <w:rPr>
          <w:color w:val="000000"/>
          <w:sz w:val="24"/>
        </w:rPr>
      </w:pPr>
      <w:r>
        <w:rPr>
          <w:color w:val="000000"/>
          <w:sz w:val="24"/>
        </w:rPr>
        <w:tab/>
        <w:tab/>
        <w:tab/>
        <w:tab/>
        <w:tab/>
        <w:tab/>
        <w:tab/>
        <w:tab/>
        <w:tab/>
        <w:tab/>
        <w:tab/>
        <w:t xml:space="preserve">A di rÎ Çô bà tÿ, </w:t>
      </w:r>
    </w:p>
    <w:p>
      <w:pPr>
        <w:pStyle w:val="Normal"/>
        <w:jc w:val="both"/>
        <w:rPr>
          <w:color w:val="000000"/>
          <w:sz w:val="24"/>
        </w:rPr>
      </w:pPr>
      <w:r>
        <w:rPr>
          <w:color w:val="000000"/>
          <w:sz w:val="24"/>
        </w:rPr>
        <w:tab/>
        <w:tab/>
        <w:tab/>
        <w:tab/>
        <w:tab/>
        <w:tab/>
        <w:tab/>
        <w:tab/>
        <w:tab/>
        <w:tab/>
        <w:tab/>
        <w:t xml:space="preserve">A di rÎ Ça tÃt Çam bà tÿ, </w:t>
      </w:r>
    </w:p>
    <w:p>
      <w:pPr>
        <w:pStyle w:val="Normal"/>
        <w:jc w:val="both"/>
        <w:rPr>
          <w:color w:val="000000"/>
          <w:sz w:val="24"/>
        </w:rPr>
      </w:pPr>
      <w:r>
        <w:rPr>
          <w:color w:val="000000"/>
          <w:sz w:val="24"/>
        </w:rPr>
        <w:tab/>
        <w:tab/>
        <w:tab/>
        <w:tab/>
        <w:tab/>
        <w:tab/>
        <w:tab/>
        <w:tab/>
        <w:tab/>
        <w:tab/>
        <w:tab/>
        <w:t xml:space="preserve">A di rÎ Ça tÿ ca lan Ç‰, </w:t>
      </w:r>
    </w:p>
    <w:p>
      <w:pPr>
        <w:pStyle w:val="Normal"/>
        <w:jc w:val="both"/>
        <w:rPr/>
      </w:pPr>
      <w:r>
        <w:rPr>
          <w:color w:val="000000"/>
          <w:sz w:val="24"/>
        </w:rPr>
        <w:tab/>
        <w:tab/>
        <w:tab/>
        <w:tab/>
        <w:tab/>
        <w:tab/>
        <w:tab/>
        <w:tab/>
        <w:tab/>
        <w:tab/>
        <w:tab/>
        <w:t>A di rÎ Ça tÿ ca lan Ça,</w:t>
        <w:tab/>
        <w:t xml:space="preserve"> </w:t>
      </w:r>
    </w:p>
    <w:p>
      <w:pPr>
        <w:pStyle w:val="Normal"/>
        <w:jc w:val="both"/>
        <w:rPr>
          <w:color w:val="000000"/>
          <w:sz w:val="24"/>
        </w:rPr>
      </w:pPr>
      <w:r>
        <w:rPr>
          <w:color w:val="000000"/>
          <w:sz w:val="24"/>
        </w:rPr>
        <w:tab/>
        <w:tab/>
        <w:tab/>
        <w:tab/>
        <w:tab/>
        <w:tab/>
        <w:tab/>
        <w:tab/>
        <w:tab/>
        <w:tab/>
        <w:tab/>
        <w:t xml:space="preserve">Dà di nÎ dà dà na, </w:t>
      </w:r>
    </w:p>
    <w:p>
      <w:pPr>
        <w:pStyle w:val="Normal"/>
        <w:jc w:val="both"/>
        <w:rPr/>
      </w:pPr>
      <w:r>
        <w:rPr>
          <w:color w:val="000000"/>
          <w:sz w:val="24"/>
        </w:rPr>
        <w:tab/>
        <w:tab/>
        <w:tab/>
        <w:tab/>
        <w:tab/>
        <w:tab/>
        <w:tab/>
        <w:tab/>
        <w:tab/>
        <w:tab/>
        <w:tab/>
        <w:t>ChÌ Ça ca lŒ ta bà ha...</w:t>
        <w:tab/>
        <w:tab/>
        <w:tab/>
        <w:tab/>
      </w:r>
      <w:r>
        <w:rPr>
          <w:i/>
          <w:iCs/>
          <w:color w:val="000000"/>
          <w:sz w:val="24"/>
        </w:rPr>
        <w:t>( 3 lÀn)</w:t>
      </w:r>
    </w:p>
    <w:p>
      <w:pPr>
        <w:pStyle w:val="Normal"/>
        <w:jc w:val="both"/>
        <w:rPr>
          <w:i/>
          <w:i/>
          <w:iCs/>
          <w:color w:val="000000"/>
          <w:sz w:val="24"/>
        </w:rPr>
      </w:pPr>
      <w:r>
        <w:rPr>
          <w:i/>
          <w:iCs/>
          <w:color w:val="000000"/>
          <w:sz w:val="24"/>
        </w:rPr>
      </w:r>
    </w:p>
    <w:p>
      <w:pPr>
        <w:pStyle w:val="Normal"/>
        <w:jc w:val="both"/>
        <w:rPr>
          <w:i/>
          <w:i/>
          <w:iCs/>
          <w:color w:val="000000"/>
          <w:sz w:val="24"/>
        </w:rPr>
      </w:pPr>
      <w:r>
        <w:rPr>
          <w:i/>
          <w:i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jc w:val="center"/>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tab/>
        <w:tab/>
        <w:tab/>
        <w:tab/>
        <w:tab/>
        <w:tab/>
        <w:tab/>
        <w:tab/>
        <w:tab/>
        <w:tab/>
        <w:t>A Di ñà PhÆt thân kim s¡c</w:t>
      </w:r>
    </w:p>
    <w:p>
      <w:pPr>
        <w:pStyle w:val="Normal"/>
        <w:widowControl w:val="false"/>
        <w:jc w:val="both"/>
        <w:rPr>
          <w:color w:val="000000"/>
          <w:sz w:val="24"/>
        </w:rPr>
      </w:pPr>
      <w:r>
        <w:rPr>
          <w:color w:val="000000"/>
          <w:sz w:val="24"/>
        </w:rPr>
        <w:tab/>
        <w:tab/>
        <w:tab/>
        <w:tab/>
        <w:tab/>
        <w:tab/>
        <w:tab/>
        <w:tab/>
        <w:tab/>
        <w:tab/>
        <w:t>TÜ§ng häo quang minh vô Ç£ng luân</w:t>
      </w:r>
    </w:p>
    <w:p>
      <w:pPr>
        <w:pStyle w:val="Normal"/>
        <w:widowControl w:val="false"/>
        <w:jc w:val="both"/>
        <w:rPr>
          <w:color w:val="000000"/>
          <w:sz w:val="24"/>
        </w:rPr>
      </w:pPr>
      <w:r>
        <w:rPr>
          <w:color w:val="000000"/>
          <w:sz w:val="24"/>
        </w:rPr>
        <w:tab/>
        <w:tab/>
        <w:tab/>
        <w:tab/>
        <w:tab/>
        <w:tab/>
        <w:tab/>
        <w:tab/>
        <w:tab/>
        <w:tab/>
        <w:t>Båch hào uy‹n chuy‹n ngÛ Tu Di</w:t>
      </w:r>
    </w:p>
    <w:p>
      <w:pPr>
        <w:pStyle w:val="Normal"/>
        <w:widowControl w:val="false"/>
        <w:jc w:val="both"/>
        <w:rPr/>
      </w:pPr>
      <w:r>
        <w:rPr>
          <w:color w:val="000000"/>
          <w:sz w:val="24"/>
        </w:rPr>
        <w:tab/>
        <w:tab/>
        <w:tab/>
        <w:tab/>
        <w:tab/>
        <w:tab/>
        <w:tab/>
        <w:tab/>
        <w:tab/>
        <w:tab/>
        <w:t>Cám møc trØng thanh tÙ Çåi häi</w:t>
      </w:r>
    </w:p>
    <w:p>
      <w:pPr>
        <w:pStyle w:val="Normal"/>
        <w:widowControl w:val="false"/>
        <w:jc w:val="both"/>
        <w:rPr>
          <w:color w:val="000000"/>
          <w:sz w:val="24"/>
        </w:rPr>
      </w:pPr>
      <w:r>
        <w:rPr>
          <w:color w:val="000000"/>
          <w:sz w:val="24"/>
        </w:rPr>
        <w:tab/>
        <w:tab/>
        <w:tab/>
        <w:tab/>
        <w:tab/>
        <w:tab/>
        <w:tab/>
        <w:tab/>
        <w:tab/>
        <w:tab/>
        <w:t>Quang trung hóa PhÆt vô sÓ Ùc</w:t>
      </w:r>
    </w:p>
    <w:p>
      <w:pPr>
        <w:pStyle w:val="Normal"/>
        <w:widowControl w:val="false"/>
        <w:jc w:val="both"/>
        <w:rPr>
          <w:color w:val="000000"/>
          <w:sz w:val="24"/>
        </w:rPr>
      </w:pPr>
      <w:r>
        <w:rPr>
          <w:color w:val="000000"/>
          <w:sz w:val="24"/>
        </w:rPr>
        <w:tab/>
        <w:tab/>
        <w:tab/>
        <w:tab/>
        <w:tab/>
        <w:tab/>
        <w:tab/>
        <w:tab/>
        <w:tab/>
        <w:tab/>
        <w:t>Hóa BÒ Tát chúng diŒc vô biên</w:t>
      </w:r>
    </w:p>
    <w:p>
      <w:pPr>
        <w:pStyle w:val="Normal"/>
        <w:widowControl w:val="false"/>
        <w:jc w:val="both"/>
        <w:rPr>
          <w:color w:val="000000"/>
          <w:sz w:val="24"/>
        </w:rPr>
      </w:pPr>
      <w:r>
        <w:rPr>
          <w:color w:val="000000"/>
          <w:sz w:val="24"/>
        </w:rPr>
        <w:tab/>
        <w:tab/>
        <w:tab/>
        <w:tab/>
        <w:tab/>
        <w:tab/>
        <w:tab/>
        <w:tab/>
        <w:tab/>
        <w:tab/>
        <w:t>TÙ thÆp bát nguyŒn Ç¶ chúng sanh</w:t>
      </w:r>
    </w:p>
    <w:p>
      <w:pPr>
        <w:pStyle w:val="Normal"/>
        <w:widowControl w:val="false"/>
        <w:jc w:val="both"/>
        <w:rPr>
          <w:color w:val="000000"/>
          <w:sz w:val="24"/>
        </w:rPr>
      </w:pPr>
      <w:r>
        <w:rPr>
          <w:color w:val="000000"/>
          <w:sz w:val="24"/>
        </w:rPr>
        <w:tab/>
        <w:tab/>
        <w:tab/>
        <w:tab/>
        <w:tab/>
        <w:tab/>
        <w:tab/>
        <w:tab/>
        <w:tab/>
        <w:tab/>
        <w:t>Cºu phÄm hàm linh  Çæng bÌ ngån.</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Nam mô Tây phÜÖng c¿c låc th‰ gi§i Çåi tØ Çåi bi A Di ñà PhÆ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Nam mô A Di ñà PhÆt                        </w:t>
      </w:r>
      <w:r>
        <w:rPr>
          <w:i/>
          <w:iCs/>
          <w:color w:val="000000"/>
          <w:sz w:val="24"/>
        </w:rPr>
        <w:t xml:space="preserve">  </w:t>
        <w:tab/>
        <w:tab/>
        <w:tab/>
        <w:tab/>
        <w:tab/>
        <w:tab/>
        <w:tab/>
        <w:t>(108 lÀn)</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 xml:space="preserve">Nam mô ñåi Bi Quán Th‰ Âm BÒ Tát </w:t>
        <w:tab/>
        <w:tab/>
        <w:tab/>
        <w:tab/>
        <w:tab/>
        <w:tab/>
        <w:tab/>
        <w:t xml:space="preserve"> </w:t>
      </w:r>
      <w:r>
        <w:rPr>
          <w:i/>
          <w:iCs/>
          <w:color w:val="000000"/>
          <w:sz w:val="24"/>
        </w:rPr>
        <w:t>(10 lÀn)</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 xml:space="preserve">Nam mô ñåi Th‰ Chí BÒ Tát     </w:t>
        <w:tab/>
        <w:tab/>
        <w:tab/>
        <w:tab/>
        <w:tab/>
        <w:tab/>
        <w:tab/>
        <w:tab/>
        <w:tab/>
        <w:tab/>
      </w:r>
      <w:r>
        <w:rPr>
          <w:i/>
          <w:iCs/>
          <w:color w:val="000000"/>
          <w:sz w:val="24"/>
        </w:rPr>
        <w:t>(10 lÀn)</w:t>
      </w:r>
    </w:p>
    <w:p>
      <w:pPr>
        <w:pStyle w:val="Normal"/>
        <w:widowControl w:val="false"/>
        <w:jc w:val="both"/>
        <w:rPr>
          <w:rFonts w:eastAsia="VPS Times"/>
          <w:color w:val="000000"/>
          <w:sz w:val="24"/>
        </w:rPr>
      </w:pPr>
      <w:r>
        <w:rPr>
          <w:rFonts w:eastAsia="VPS Times"/>
          <w:color w:val="000000"/>
          <w:sz w:val="24"/>
        </w:rPr>
        <w:t xml:space="preserve">                     </w:t>
      </w:r>
    </w:p>
    <w:p>
      <w:pPr>
        <w:pStyle w:val="Normal"/>
        <w:widowControl w:val="false"/>
        <w:jc w:val="both"/>
        <w:rPr/>
      </w:pPr>
      <w:r>
        <w:rPr>
          <w:color w:val="000000"/>
          <w:sz w:val="24"/>
        </w:rPr>
        <w:t>Nam mô ñÎa Tång VÜÖng BÒ Tát</w:t>
        <w:tab/>
        <w:tab/>
        <w:tab/>
        <w:tab/>
        <w:tab/>
        <w:tab/>
        <w:tab/>
        <w:tab/>
        <w:tab/>
        <w:tab/>
      </w:r>
      <w:r>
        <w:rPr>
          <w:i/>
          <w:iCs/>
          <w:color w:val="000000"/>
          <w:sz w:val="24"/>
        </w:rPr>
        <w:t>(10 lÀn)</w:t>
      </w:r>
    </w:p>
    <w:p>
      <w:pPr>
        <w:pStyle w:val="Normal"/>
        <w:widowControl w:val="false"/>
        <w:jc w:val="both"/>
        <w:rPr>
          <w:i/>
          <w:i/>
          <w:iCs/>
          <w:color w:val="000000"/>
          <w:sz w:val="24"/>
        </w:rPr>
      </w:pPr>
      <w:r>
        <w:rPr>
          <w:i/>
          <w:iCs/>
          <w:color w:val="000000"/>
          <w:sz w:val="24"/>
        </w:rPr>
      </w:r>
    </w:p>
    <w:p>
      <w:pPr>
        <w:pStyle w:val="Normal"/>
        <w:widowControl w:val="false"/>
        <w:jc w:val="both"/>
        <w:rPr/>
      </w:pPr>
      <w:r>
        <w:rPr>
          <w:color w:val="000000"/>
          <w:sz w:val="24"/>
        </w:rPr>
        <w:t>Thanh TÎnh ñåi Häi Chúng BÒ Tát</w:t>
        <w:tab/>
        <w:tab/>
        <w:tab/>
        <w:tab/>
        <w:tab/>
        <w:tab/>
        <w:tab/>
        <w:tab/>
        <w:tab/>
      </w:r>
      <w:r>
        <w:rPr>
          <w:i/>
          <w:iCs/>
          <w:color w:val="000000"/>
          <w:sz w:val="24"/>
        </w:rPr>
        <w:t>(10 lÀn)</w:t>
      </w:r>
    </w:p>
    <w:p>
      <w:pPr>
        <w:pStyle w:val="Normal"/>
        <w:widowControl w:val="false"/>
        <w:jc w:val="both"/>
        <w:rPr>
          <w:i/>
          <w:i/>
          <w:iCs/>
          <w:color w:val="000000"/>
          <w:sz w:val="24"/>
        </w:rPr>
      </w:pPr>
      <w:r>
        <w:rPr>
          <w:i/>
          <w:iCs/>
          <w:color w:val="000000"/>
          <w:sz w:val="24"/>
        </w:rPr>
      </w:r>
    </w:p>
    <w:p>
      <w:pPr>
        <w:pStyle w:val="Normal"/>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both"/>
        <w:rPr>
          <w:color w:val="000000"/>
          <w:sz w:val="24"/>
        </w:rPr>
      </w:pPr>
      <w:r>
        <w:rPr>
          <w:color w:val="000000"/>
          <w:sz w:val="24"/>
        </w:rPr>
      </w:r>
    </w:p>
    <w:p>
      <w:pPr>
        <w:pStyle w:val="Normal"/>
        <w:widowControl w:val="false"/>
        <w:jc w:val="center"/>
        <w:rPr>
          <w:rFonts w:ascii="VPS Thu Duc Hoa" w:hAnsi="VPS Thu Duc Hoa" w:cs="VPS Thu Duc Hoa"/>
          <w:b/>
          <w:b/>
          <w:bCs/>
          <w:color w:val="000000"/>
          <w:sz w:val="24"/>
        </w:rPr>
      </w:pPr>
      <w:r>
        <w:rPr>
          <w:rFonts w:cs="VPS Thu Duc Hoa" w:ascii="VPS Thu Duc Hoa" w:hAnsi="VPS Thu Duc Hoa"/>
          <w:b/>
          <w:bCs/>
          <w:color w:val="000000"/>
          <w:sz w:val="24"/>
        </w:rPr>
        <w:t>Bài sám hÓi nhÃt tâm</w:t>
      </w:r>
    </w:p>
    <w:p>
      <w:pPr>
        <w:pStyle w:val="Normal"/>
        <w:widowControl w:val="false"/>
        <w:jc w:val="center"/>
        <w:rPr>
          <w:color w:val="000000"/>
          <w:sz w:val="24"/>
        </w:rPr>
      </w:pPr>
      <w:r>
        <w:rPr>
          <w:color w:val="000000"/>
          <w:sz w:val="24"/>
        </w:rPr>
        <w:t>(DÎch nghïa)</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M¶t lòng mÕi mŒt không nài,</w:t>
      </w:r>
    </w:p>
    <w:p>
      <w:pPr>
        <w:pStyle w:val="Normal"/>
        <w:widowControl w:val="false"/>
        <w:jc w:val="both"/>
        <w:rPr>
          <w:color w:val="000000"/>
          <w:sz w:val="24"/>
        </w:rPr>
      </w:pPr>
      <w:r>
        <w:rPr>
          <w:color w:val="000000"/>
          <w:sz w:val="24"/>
        </w:rPr>
        <w:tab/>
        <w:tab/>
        <w:tab/>
        <w:tab/>
        <w:tab/>
        <w:tab/>
        <w:tab/>
        <w:t>CÀu vŠ C¿c Låc ngÒi Çài liên hoa.</w:t>
      </w:r>
    </w:p>
    <w:p>
      <w:pPr>
        <w:pStyle w:val="Normal"/>
        <w:widowControl w:val="false"/>
        <w:jc w:val="both"/>
        <w:rPr>
          <w:color w:val="000000"/>
          <w:sz w:val="24"/>
        </w:rPr>
      </w:pPr>
      <w:r>
        <w:rPr>
          <w:color w:val="000000"/>
          <w:sz w:val="24"/>
        </w:rPr>
        <w:tab/>
        <w:tab/>
        <w:tab/>
        <w:tab/>
        <w:tab/>
        <w:tab/>
        <w:tab/>
        <w:t>Cha lành vÓn thiŒt Di ñà,</w:t>
      </w:r>
    </w:p>
    <w:p>
      <w:pPr>
        <w:pStyle w:val="Normal"/>
        <w:widowControl w:val="false"/>
        <w:jc w:val="both"/>
        <w:rPr>
          <w:color w:val="000000"/>
          <w:sz w:val="24"/>
        </w:rPr>
      </w:pPr>
      <w:r>
        <w:rPr>
          <w:color w:val="000000"/>
          <w:sz w:val="24"/>
        </w:rPr>
        <w:tab/>
        <w:tab/>
        <w:tab/>
        <w:tab/>
        <w:tab/>
        <w:tab/>
        <w:tab/>
        <w:t>Soi hào quang tÎnh chói lòa thân con.</w:t>
      </w:r>
    </w:p>
    <w:p>
      <w:pPr>
        <w:pStyle w:val="Normal"/>
        <w:widowControl w:val="false"/>
        <w:jc w:val="both"/>
        <w:rPr>
          <w:color w:val="000000"/>
          <w:sz w:val="24"/>
        </w:rPr>
      </w:pPr>
      <w:r>
        <w:rPr>
          <w:color w:val="000000"/>
          <w:sz w:val="24"/>
        </w:rPr>
        <w:tab/>
        <w:tab/>
        <w:tab/>
        <w:tab/>
        <w:tab/>
        <w:tab/>
        <w:tab/>
        <w:t>ThÄm sâu Ön PhÆt h¢ng còn,</w:t>
      </w:r>
    </w:p>
    <w:p>
      <w:pPr>
        <w:pStyle w:val="Normal"/>
        <w:widowControl w:val="false"/>
        <w:jc w:val="both"/>
        <w:rPr/>
      </w:pPr>
      <w:r>
        <w:rPr>
          <w:color w:val="000000"/>
          <w:sz w:val="24"/>
        </w:rPr>
        <w:tab/>
        <w:tab/>
        <w:tab/>
        <w:tab/>
        <w:tab/>
        <w:tab/>
        <w:tab/>
        <w:t>Con nay chánh niŒm lòng son m¶t bŠ.</w:t>
      </w:r>
    </w:p>
    <w:p>
      <w:pPr>
        <w:pStyle w:val="Normal"/>
        <w:widowControl w:val="false"/>
        <w:jc w:val="both"/>
        <w:rPr>
          <w:color w:val="000000"/>
          <w:sz w:val="24"/>
        </w:rPr>
      </w:pPr>
      <w:r>
        <w:rPr>
          <w:color w:val="000000"/>
          <w:sz w:val="24"/>
        </w:rPr>
        <w:tab/>
        <w:tab/>
        <w:tab/>
        <w:tab/>
        <w:tab/>
        <w:tab/>
        <w:tab/>
        <w:t>NguyŒn làm nên Çåo BÒ ñŠ,</w:t>
      </w:r>
    </w:p>
    <w:p>
      <w:pPr>
        <w:pStyle w:val="Normal"/>
        <w:widowControl w:val="false"/>
        <w:jc w:val="both"/>
        <w:rPr>
          <w:color w:val="000000"/>
          <w:sz w:val="24"/>
        </w:rPr>
      </w:pPr>
      <w:r>
        <w:rPr>
          <w:color w:val="000000"/>
          <w:sz w:val="24"/>
        </w:rPr>
        <w:tab/>
        <w:tab/>
        <w:tab/>
        <w:tab/>
        <w:tab/>
        <w:tab/>
        <w:tab/>
        <w:t>Chuyên lòng niŒm PhÆt cÀu vŠ Tây phÜÖng.</w:t>
      </w:r>
    </w:p>
    <w:p>
      <w:pPr>
        <w:pStyle w:val="Normal"/>
        <w:widowControl w:val="false"/>
        <w:jc w:val="both"/>
        <w:rPr>
          <w:color w:val="000000"/>
          <w:sz w:val="24"/>
        </w:rPr>
      </w:pPr>
      <w:r>
        <w:rPr>
          <w:color w:val="000000"/>
          <w:sz w:val="24"/>
        </w:rPr>
        <w:tab/>
        <w:tab/>
        <w:tab/>
        <w:tab/>
        <w:tab/>
        <w:tab/>
        <w:tab/>
        <w:t>PhÆt XÜa l©i thŒ tÕ tÜ©ng,</w:t>
      </w:r>
    </w:p>
    <w:p>
      <w:pPr>
        <w:pStyle w:val="Normal"/>
        <w:widowControl w:val="false"/>
        <w:jc w:val="both"/>
        <w:rPr>
          <w:color w:val="000000"/>
          <w:sz w:val="24"/>
        </w:rPr>
      </w:pPr>
      <w:r>
        <w:rPr>
          <w:color w:val="000000"/>
          <w:sz w:val="24"/>
        </w:rPr>
        <w:tab/>
        <w:tab/>
        <w:tab/>
        <w:tab/>
        <w:tab/>
        <w:tab/>
        <w:tab/>
        <w:t>Bón mÜÖi tám nguyŒn dÅn ÇÜ©ng chúng sanh.</w:t>
      </w:r>
    </w:p>
    <w:p>
      <w:pPr>
        <w:pStyle w:val="Normal"/>
        <w:widowControl w:val="false"/>
        <w:jc w:val="both"/>
        <w:rPr>
          <w:color w:val="000000"/>
          <w:sz w:val="24"/>
        </w:rPr>
      </w:pPr>
      <w:r>
        <w:rPr>
          <w:color w:val="000000"/>
          <w:sz w:val="24"/>
        </w:rPr>
        <w:tab/>
        <w:tab/>
        <w:tab/>
        <w:tab/>
        <w:tab/>
        <w:tab/>
        <w:tab/>
        <w:t>ThŒ r¢ng ai phát lòng lành,</w:t>
      </w:r>
    </w:p>
    <w:p>
      <w:pPr>
        <w:pStyle w:val="Normal"/>
        <w:widowControl w:val="false"/>
        <w:jc w:val="both"/>
        <w:rPr>
          <w:color w:val="000000"/>
          <w:sz w:val="24"/>
        </w:rPr>
      </w:pPr>
      <w:r>
        <w:rPr>
          <w:color w:val="000000"/>
          <w:sz w:val="24"/>
        </w:rPr>
        <w:tab/>
        <w:tab/>
        <w:tab/>
        <w:tab/>
        <w:tab/>
        <w:tab/>
        <w:tab/>
        <w:t>NÜ§c ta báu vÆt Ç‹ dành các ngÜÖi.</w:t>
      </w:r>
    </w:p>
    <w:p>
      <w:pPr>
        <w:pStyle w:val="Normal"/>
        <w:widowControl w:val="false"/>
        <w:jc w:val="both"/>
        <w:rPr>
          <w:color w:val="000000"/>
          <w:sz w:val="24"/>
        </w:rPr>
      </w:pPr>
      <w:r>
        <w:rPr>
          <w:color w:val="000000"/>
          <w:sz w:val="24"/>
        </w:rPr>
        <w:tab/>
        <w:tab/>
        <w:tab/>
        <w:tab/>
        <w:tab/>
        <w:tab/>
        <w:tab/>
        <w:t>ThiŒn nam tín n» m‡i ngÜ©i,</w:t>
      </w:r>
    </w:p>
    <w:p>
      <w:pPr>
        <w:pStyle w:val="Normal"/>
        <w:widowControl w:val="false"/>
        <w:jc w:val="both"/>
        <w:rPr>
          <w:color w:val="000000"/>
          <w:sz w:val="24"/>
        </w:rPr>
      </w:pPr>
      <w:r>
        <w:rPr>
          <w:color w:val="000000"/>
          <w:sz w:val="24"/>
        </w:rPr>
        <w:tab/>
        <w:tab/>
        <w:tab/>
        <w:tab/>
        <w:tab/>
        <w:tab/>
        <w:tab/>
        <w:t>Chí thành tÜªng PhÆt niŒm mÜ©i ti‰ng ra.</w:t>
      </w:r>
    </w:p>
    <w:p>
      <w:pPr>
        <w:pStyle w:val="Normal"/>
        <w:widowControl w:val="false"/>
        <w:jc w:val="both"/>
        <w:rPr>
          <w:color w:val="000000"/>
          <w:sz w:val="24"/>
        </w:rPr>
      </w:pPr>
      <w:r>
        <w:rPr>
          <w:color w:val="000000"/>
          <w:sz w:val="24"/>
        </w:rPr>
        <w:tab/>
        <w:tab/>
        <w:tab/>
        <w:tab/>
        <w:tab/>
        <w:tab/>
        <w:tab/>
        <w:t>Ta không rÜ§c ª nÜ§c ta,</w:t>
      </w:r>
    </w:p>
    <w:p>
      <w:pPr>
        <w:pStyle w:val="Normal"/>
        <w:widowControl w:val="false"/>
        <w:jc w:val="both"/>
        <w:rPr>
          <w:color w:val="000000"/>
          <w:sz w:val="24"/>
        </w:rPr>
      </w:pPr>
      <w:r>
        <w:rPr>
          <w:color w:val="000000"/>
          <w:sz w:val="24"/>
        </w:rPr>
        <w:tab/>
        <w:tab/>
        <w:tab/>
        <w:tab/>
        <w:tab/>
        <w:tab/>
        <w:tab/>
        <w:t>ThŒ không làm PhÆt ch¡c là không sai.</w:t>
      </w:r>
    </w:p>
    <w:p>
      <w:pPr>
        <w:pStyle w:val="Normal"/>
        <w:widowControl w:val="false"/>
        <w:jc w:val="both"/>
        <w:rPr>
          <w:color w:val="000000"/>
          <w:sz w:val="24"/>
        </w:rPr>
      </w:pPr>
      <w:r>
        <w:rPr>
          <w:color w:val="000000"/>
          <w:sz w:val="24"/>
        </w:rPr>
        <w:tab/>
        <w:tab/>
        <w:tab/>
        <w:tab/>
        <w:tab/>
        <w:tab/>
        <w:tab/>
        <w:t>Bªi vì tin tÜªng NhÜ Lai,</w:t>
      </w:r>
    </w:p>
    <w:p>
      <w:pPr>
        <w:pStyle w:val="Normal"/>
        <w:widowControl w:val="false"/>
        <w:jc w:val="both"/>
        <w:rPr>
          <w:color w:val="000000"/>
          <w:sz w:val="24"/>
        </w:rPr>
      </w:pPr>
      <w:r>
        <w:rPr>
          <w:color w:val="000000"/>
          <w:sz w:val="24"/>
        </w:rPr>
        <w:tab/>
        <w:tab/>
        <w:tab/>
        <w:tab/>
        <w:tab/>
        <w:tab/>
        <w:tab/>
        <w:t>Có duyên tÜªng PhÆt sÓng dai vô cùng.</w:t>
      </w:r>
    </w:p>
    <w:p>
      <w:pPr>
        <w:pStyle w:val="Normal"/>
        <w:widowControl w:val="false"/>
        <w:jc w:val="both"/>
        <w:rPr>
          <w:color w:val="000000"/>
          <w:sz w:val="24"/>
        </w:rPr>
      </w:pPr>
      <w:r>
        <w:rPr>
          <w:color w:val="000000"/>
          <w:sz w:val="24"/>
        </w:rPr>
        <w:tab/>
        <w:tab/>
        <w:tab/>
        <w:tab/>
        <w:tab/>
        <w:tab/>
        <w:tab/>
        <w:t>L©i thŠ bi‹n r¶ng mênh mông,</w:t>
      </w:r>
    </w:p>
    <w:p>
      <w:pPr>
        <w:pStyle w:val="Normal"/>
        <w:widowControl w:val="false"/>
        <w:jc w:val="both"/>
        <w:rPr>
          <w:color w:val="000000"/>
          <w:sz w:val="24"/>
        </w:rPr>
      </w:pPr>
      <w:r>
        <w:rPr>
          <w:color w:val="000000"/>
          <w:sz w:val="24"/>
        </w:rPr>
        <w:tab/>
        <w:tab/>
        <w:tab/>
        <w:tab/>
        <w:tab/>
        <w:tab/>
        <w:tab/>
        <w:t>Nh© Ön ñÙc PhÆt thoát vòng trÀn lao.</w:t>
      </w:r>
    </w:p>
    <w:p>
      <w:pPr>
        <w:pStyle w:val="Normal"/>
        <w:widowControl w:val="false"/>
        <w:jc w:val="both"/>
        <w:rPr>
          <w:color w:val="000000"/>
          <w:sz w:val="24"/>
        </w:rPr>
      </w:pPr>
      <w:r>
        <w:rPr>
          <w:color w:val="000000"/>
          <w:sz w:val="24"/>
        </w:rPr>
        <w:tab/>
        <w:tab/>
        <w:tab/>
        <w:tab/>
        <w:tab/>
        <w:tab/>
        <w:tab/>
        <w:t>T¶i mòn nhÜ Çá mài dao,</w:t>
      </w:r>
    </w:p>
    <w:p>
      <w:pPr>
        <w:pStyle w:val="Normal"/>
        <w:widowControl w:val="false"/>
        <w:jc w:val="both"/>
        <w:rPr>
          <w:color w:val="000000"/>
          <w:sz w:val="24"/>
        </w:rPr>
      </w:pPr>
      <w:r>
        <w:rPr>
          <w:color w:val="000000"/>
          <w:sz w:val="24"/>
        </w:rPr>
        <w:tab/>
        <w:tab/>
        <w:tab/>
        <w:tab/>
        <w:tab/>
        <w:tab/>
        <w:tab/>
        <w:t>PhÜ§c lành thêm l§n càng cao càng dÀy.</w:t>
      </w:r>
    </w:p>
    <w:p>
      <w:pPr>
        <w:pStyle w:val="Normal"/>
        <w:widowControl w:val="false"/>
        <w:jc w:val="both"/>
        <w:rPr>
          <w:color w:val="000000"/>
          <w:sz w:val="24"/>
        </w:rPr>
      </w:pPr>
      <w:r>
        <w:rPr>
          <w:color w:val="000000"/>
          <w:sz w:val="24"/>
        </w:rPr>
        <w:tab/>
        <w:tab/>
        <w:tab/>
        <w:tab/>
        <w:tab/>
        <w:tab/>
        <w:tab/>
        <w:t>CÀu cho con thác bi‰t ngày,</w:t>
      </w:r>
    </w:p>
    <w:p>
      <w:pPr>
        <w:pStyle w:val="Normal"/>
        <w:widowControl w:val="false"/>
        <w:jc w:val="both"/>
        <w:rPr>
          <w:color w:val="000000"/>
          <w:sz w:val="24"/>
        </w:rPr>
      </w:pPr>
      <w:r>
        <w:rPr>
          <w:color w:val="000000"/>
          <w:sz w:val="24"/>
        </w:rPr>
        <w:tab/>
        <w:tab/>
        <w:tab/>
        <w:tab/>
        <w:tab/>
        <w:tab/>
        <w:tab/>
        <w:t>Bi‰t gi© bi‰t kh¡c bi‰t rày tanh linh.</w:t>
      </w:r>
    </w:p>
    <w:p>
      <w:pPr>
        <w:pStyle w:val="Normal"/>
        <w:widowControl w:val="false"/>
        <w:jc w:val="both"/>
        <w:rPr>
          <w:color w:val="000000"/>
          <w:sz w:val="24"/>
        </w:rPr>
      </w:pPr>
      <w:r>
        <w:rPr>
          <w:color w:val="000000"/>
          <w:sz w:val="24"/>
        </w:rPr>
        <w:tab/>
        <w:tab/>
        <w:tab/>
        <w:tab/>
        <w:tab/>
        <w:tab/>
        <w:tab/>
        <w:t>CÀu con t¶i kh° khÕi mình,</w:t>
      </w:r>
    </w:p>
    <w:p>
      <w:pPr>
        <w:pStyle w:val="Normal"/>
        <w:widowControl w:val="false"/>
        <w:jc w:val="both"/>
        <w:rPr>
          <w:color w:val="000000"/>
          <w:sz w:val="24"/>
        </w:rPr>
      </w:pPr>
      <w:r>
        <w:rPr>
          <w:color w:val="000000"/>
          <w:sz w:val="24"/>
        </w:rPr>
        <w:tab/>
        <w:tab/>
        <w:tab/>
        <w:tab/>
        <w:tab/>
        <w:tab/>
        <w:tab/>
        <w:t>Lòng không trìu m‰n chuyŒn tình th‰ gian.</w:t>
      </w:r>
    </w:p>
    <w:p>
      <w:pPr>
        <w:pStyle w:val="Normal"/>
        <w:widowControl w:val="false"/>
        <w:jc w:val="both"/>
        <w:rPr>
          <w:color w:val="000000"/>
          <w:sz w:val="24"/>
        </w:rPr>
      </w:pPr>
      <w:r>
        <w:rPr>
          <w:color w:val="000000"/>
          <w:sz w:val="24"/>
        </w:rPr>
        <w:tab/>
        <w:tab/>
        <w:tab/>
        <w:tab/>
        <w:tab/>
        <w:tab/>
        <w:tab/>
        <w:t>CÀu con thÀn thÙc nhË nhàng,</w:t>
      </w:r>
    </w:p>
    <w:p>
      <w:pPr>
        <w:pStyle w:val="Normal"/>
        <w:widowControl w:val="false"/>
        <w:jc w:val="both"/>
        <w:rPr>
          <w:color w:val="000000"/>
          <w:sz w:val="24"/>
        </w:rPr>
      </w:pPr>
      <w:r>
        <w:rPr>
          <w:color w:val="000000"/>
          <w:sz w:val="24"/>
        </w:rPr>
        <w:tab/>
        <w:tab/>
        <w:tab/>
        <w:tab/>
        <w:tab/>
        <w:tab/>
        <w:tab/>
        <w:t>In nhÜ thiŠn ÇÎnh h† Bàng thuª xÜa.</w:t>
      </w:r>
    </w:p>
    <w:p>
      <w:pPr>
        <w:pStyle w:val="Normal"/>
        <w:widowControl w:val="false"/>
        <w:jc w:val="both"/>
        <w:rPr>
          <w:color w:val="000000"/>
          <w:sz w:val="24"/>
        </w:rPr>
      </w:pPr>
      <w:r>
        <w:rPr>
          <w:color w:val="000000"/>
          <w:sz w:val="24"/>
        </w:rPr>
        <w:tab/>
        <w:tab/>
        <w:tab/>
        <w:tab/>
        <w:tab/>
        <w:tab/>
        <w:tab/>
        <w:t>ñài vàng tay PhÆt bÜng ch©,</w:t>
      </w:r>
    </w:p>
    <w:p>
      <w:pPr>
        <w:pStyle w:val="Normal"/>
        <w:widowControl w:val="false"/>
        <w:jc w:val="both"/>
        <w:rPr>
          <w:color w:val="000000"/>
          <w:sz w:val="24"/>
        </w:rPr>
      </w:pPr>
      <w:r>
        <w:rPr>
          <w:color w:val="000000"/>
          <w:sz w:val="24"/>
        </w:rPr>
        <w:tab/>
        <w:tab/>
        <w:tab/>
        <w:tab/>
        <w:tab/>
        <w:tab/>
        <w:tab/>
        <w:t>Các ông BÒ Tát bÃy gi© ÇÙng trông.</w:t>
      </w:r>
    </w:p>
    <w:p>
      <w:pPr>
        <w:pStyle w:val="Normal"/>
        <w:widowControl w:val="false"/>
        <w:jc w:val="both"/>
        <w:rPr>
          <w:color w:val="000000"/>
          <w:sz w:val="24"/>
        </w:rPr>
      </w:pPr>
      <w:r>
        <w:rPr>
          <w:color w:val="000000"/>
          <w:sz w:val="24"/>
        </w:rPr>
        <w:tab/>
        <w:tab/>
        <w:tab/>
        <w:tab/>
        <w:tab/>
        <w:tab/>
        <w:tab/>
        <w:t>RÜ§c con thiŒt Çã nên Çông,</w:t>
      </w:r>
    </w:p>
    <w:p>
      <w:pPr>
        <w:pStyle w:val="Normal"/>
        <w:widowControl w:val="false"/>
        <w:jc w:val="both"/>
        <w:rPr>
          <w:color w:val="000000"/>
          <w:sz w:val="24"/>
        </w:rPr>
      </w:pPr>
      <w:r>
        <w:rPr>
          <w:color w:val="000000"/>
          <w:sz w:val="24"/>
        </w:rPr>
        <w:tab/>
        <w:tab/>
        <w:tab/>
        <w:tab/>
        <w:tab/>
        <w:tab/>
        <w:tab/>
        <w:t>N¶i trong giây phút thäy ÇÒng vŠ Tây.</w:t>
      </w:r>
    </w:p>
    <w:p>
      <w:pPr>
        <w:pStyle w:val="Normal"/>
        <w:widowControl w:val="false"/>
        <w:jc w:val="both"/>
        <w:rPr>
          <w:color w:val="000000"/>
          <w:sz w:val="24"/>
        </w:rPr>
      </w:pPr>
      <w:r>
        <w:rPr>
          <w:color w:val="000000"/>
          <w:sz w:val="24"/>
        </w:rPr>
        <w:tab/>
        <w:tab/>
        <w:tab/>
        <w:tab/>
        <w:tab/>
        <w:tab/>
        <w:tab/>
        <w:t>Xem trong cõi PhÆt tÓt thay,</w:t>
      </w:r>
    </w:p>
    <w:p>
      <w:pPr>
        <w:pStyle w:val="Normal"/>
        <w:widowControl w:val="false"/>
        <w:jc w:val="both"/>
        <w:rPr>
          <w:color w:val="000000"/>
          <w:sz w:val="24"/>
        </w:rPr>
      </w:pPr>
      <w:r>
        <w:rPr>
          <w:color w:val="000000"/>
          <w:sz w:val="24"/>
        </w:rPr>
        <w:tab/>
        <w:tab/>
        <w:tab/>
        <w:tab/>
        <w:tab/>
        <w:tab/>
        <w:tab/>
        <w:t>Hoa sen Çua nª tánh nay såch trÀn.</w:t>
      </w:r>
    </w:p>
    <w:p>
      <w:pPr>
        <w:pStyle w:val="Normal"/>
        <w:widowControl w:val="false"/>
        <w:jc w:val="both"/>
        <w:rPr>
          <w:color w:val="000000"/>
          <w:sz w:val="24"/>
        </w:rPr>
      </w:pPr>
      <w:r>
        <w:rPr>
          <w:color w:val="000000"/>
          <w:sz w:val="24"/>
        </w:rPr>
        <w:tab/>
        <w:tab/>
        <w:tab/>
        <w:tab/>
        <w:tab/>
        <w:tab/>
        <w:tab/>
        <w:t>H¶i này thÃy PhÆt chân thân,</w:t>
      </w:r>
    </w:p>
    <w:p>
      <w:pPr>
        <w:pStyle w:val="Normal"/>
        <w:widowControl w:val="false"/>
        <w:jc w:val="both"/>
        <w:rPr>
          <w:color w:val="000000"/>
          <w:sz w:val="24"/>
        </w:rPr>
      </w:pPr>
      <w:r>
        <w:rPr>
          <w:color w:val="000000"/>
          <w:sz w:val="24"/>
        </w:rPr>
        <w:tab/>
        <w:tab/>
        <w:tab/>
        <w:tab/>
        <w:tab/>
        <w:tab/>
        <w:tab/>
        <w:t>ñ¥ng nghe pháp nhiŒm tâm thÀn sáng trÜng.</w:t>
      </w:r>
    </w:p>
    <w:p>
      <w:pPr>
        <w:pStyle w:val="Normal"/>
        <w:widowControl w:val="false"/>
        <w:jc w:val="both"/>
        <w:rPr>
          <w:color w:val="000000"/>
          <w:sz w:val="24"/>
        </w:rPr>
      </w:pPr>
      <w:r>
        <w:rPr>
          <w:color w:val="000000"/>
          <w:sz w:val="24"/>
        </w:rPr>
        <w:tab/>
        <w:tab/>
        <w:tab/>
        <w:tab/>
        <w:tab/>
        <w:tab/>
        <w:tab/>
        <w:t>Quy‰t tu Ç¶ chúng phàm dân,</w:t>
      </w:r>
    </w:p>
    <w:p>
      <w:pPr>
        <w:pStyle w:val="Normal"/>
        <w:widowControl w:val="false"/>
        <w:jc w:val="both"/>
        <w:rPr>
          <w:color w:val="000000"/>
          <w:sz w:val="24"/>
        </w:rPr>
      </w:pPr>
      <w:r>
        <w:rPr>
          <w:color w:val="000000"/>
          <w:sz w:val="24"/>
        </w:rPr>
        <w:tab/>
        <w:tab/>
        <w:tab/>
        <w:tab/>
        <w:tab/>
        <w:tab/>
        <w:tab/>
        <w:t>ñû l©i thŒ nguyŒn PhÆt ân r¶ng Çày.</w:t>
      </w:r>
    </w:p>
    <w:p>
      <w:pPr>
        <w:pStyle w:val="Normal"/>
        <w:widowControl w:val="false"/>
        <w:jc w:val="both"/>
        <w:rPr>
          <w:color w:val="000000"/>
          <w:sz w:val="24"/>
        </w:rPr>
      </w:pPr>
      <w:r>
        <w:rPr>
          <w:color w:val="000000"/>
          <w:sz w:val="24"/>
        </w:rPr>
        <w:tab/>
        <w:tab/>
        <w:tab/>
        <w:tab/>
        <w:tab/>
        <w:tab/>
        <w:tab/>
        <w:t>PhÆt thŒ ch¡c thiŒt không sai,</w:t>
      </w:r>
    </w:p>
    <w:p>
      <w:pPr>
        <w:pStyle w:val="Normal"/>
        <w:widowControl w:val="false"/>
        <w:jc w:val="both"/>
        <w:rPr>
          <w:color w:val="000000"/>
          <w:sz w:val="24"/>
        </w:rPr>
      </w:pPr>
      <w:r>
        <w:rPr>
          <w:color w:val="000000"/>
          <w:sz w:val="24"/>
        </w:rPr>
        <w:tab/>
        <w:tab/>
        <w:tab/>
        <w:tab/>
        <w:tab/>
        <w:tab/>
        <w:tab/>
        <w:t>CÀu vŠ TÎnh ñ¶ ai ai tin lòng.</w:t>
      </w:r>
    </w:p>
    <w:p>
      <w:pPr>
        <w:pStyle w:val="Normal"/>
        <w:widowControl w:val="false"/>
        <w:jc w:val="both"/>
        <w:rPr>
          <w:color w:val="000000"/>
          <w:sz w:val="24"/>
        </w:rPr>
      </w:pPr>
      <w:r>
        <w:rPr>
          <w:color w:val="000000"/>
          <w:sz w:val="24"/>
        </w:rPr>
        <w:tab/>
        <w:tab/>
        <w:tab/>
        <w:tab/>
        <w:tab/>
        <w:tab/>
        <w:tab/>
        <w:t>CÀu vŠ TÎnh ñ¶ m¶t nhà,</w:t>
      </w:r>
    </w:p>
    <w:p>
      <w:pPr>
        <w:pStyle w:val="Normal"/>
        <w:widowControl w:val="false"/>
        <w:jc w:val="both"/>
        <w:rPr>
          <w:color w:val="000000"/>
          <w:sz w:val="24"/>
        </w:rPr>
      </w:pPr>
      <w:r>
        <w:rPr>
          <w:color w:val="000000"/>
          <w:sz w:val="24"/>
        </w:rPr>
        <w:tab/>
        <w:tab/>
        <w:tab/>
        <w:tab/>
        <w:tab/>
        <w:tab/>
        <w:tab/>
        <w:t>Hoa sen chín phÄm là cha mË mình.</w:t>
      </w:r>
    </w:p>
    <w:p>
      <w:pPr>
        <w:pStyle w:val="Normal"/>
        <w:widowControl w:val="false"/>
        <w:jc w:val="both"/>
        <w:rPr>
          <w:color w:val="000000"/>
          <w:sz w:val="24"/>
        </w:rPr>
      </w:pPr>
      <w:r>
        <w:rPr>
          <w:color w:val="000000"/>
          <w:sz w:val="24"/>
        </w:rPr>
        <w:tab/>
        <w:tab/>
        <w:tab/>
        <w:tab/>
        <w:tab/>
        <w:tab/>
        <w:tab/>
        <w:t>Hoa nª rÒi bi‰t tánh linh,</w:t>
      </w:r>
    </w:p>
    <w:p>
      <w:pPr>
        <w:pStyle w:val="Normal"/>
        <w:widowControl w:val="false"/>
        <w:jc w:val="both"/>
        <w:rPr>
          <w:color w:val="000000"/>
          <w:sz w:val="24"/>
        </w:rPr>
      </w:pPr>
      <w:r>
        <w:rPr>
          <w:color w:val="000000"/>
          <w:sz w:val="24"/>
        </w:rPr>
        <w:tab/>
        <w:tab/>
        <w:tab/>
        <w:tab/>
        <w:tab/>
        <w:tab/>
        <w:tab/>
        <w:t>Các ông BÒ Tát bån lành v§i ta.</w:t>
      </w:r>
    </w:p>
    <w:p>
      <w:pPr>
        <w:pStyle w:val="Normal"/>
        <w:widowControl w:val="false"/>
        <w:jc w:val="both"/>
        <w:rPr>
          <w:color w:val="000000"/>
          <w:sz w:val="24"/>
        </w:rPr>
      </w:pPr>
      <w:r>
        <w:rPr>
          <w:color w:val="000000"/>
          <w:sz w:val="24"/>
        </w:rPr>
      </w:r>
    </w:p>
    <w:p>
      <w:pPr>
        <w:pStyle w:val="Normal"/>
        <w:widowControl w:val="false"/>
        <w:jc w:val="center"/>
        <w:rPr>
          <w:rFonts w:ascii="Wingdings" w:hAnsi="Wingdings" w:cs="Wingdings"/>
          <w:color w:val="000000"/>
          <w:sz w:val="24"/>
        </w:rPr>
      </w:pPr>
      <w:r>
        <w:rPr>
          <w:rFonts w:cs="Wingdings" w:ascii="Wingdings" w:hAnsi="Wingdings"/>
          <w:color w:val="000000"/>
          <w:sz w:val="24"/>
        </w:rPr>
        <w:t></w:t>
      </w:r>
    </w:p>
    <w:p>
      <w:pPr>
        <w:pStyle w:val="Normal"/>
        <w:widowControl w:val="false"/>
        <w:jc w:val="both"/>
        <w:rPr>
          <w:rFonts w:ascii="Wingdings" w:hAnsi="Wingdings" w:cs="Wingdings"/>
          <w:color w:val="000000"/>
          <w:sz w:val="24"/>
        </w:rPr>
      </w:pPr>
      <w:r>
        <w:rPr>
          <w:rFonts w:cs="Wingdings" w:ascii="Wingdings" w:hAnsi="Wingdings"/>
          <w:color w:val="000000"/>
          <w:sz w:val="24"/>
        </w:rPr>
      </w:r>
    </w:p>
    <w:p>
      <w:pPr>
        <w:pStyle w:val="Normal"/>
        <w:widowControl w:val="false"/>
        <w:jc w:val="center"/>
        <w:rPr>
          <w:rFonts w:ascii="VPS Thu Duc Hoa" w:hAnsi="VPS Thu Duc Hoa" w:cs="VPS Thu Duc Hoa"/>
          <w:color w:val="000000"/>
          <w:sz w:val="24"/>
        </w:rPr>
      </w:pPr>
      <w:r>
        <w:rPr>
          <w:rFonts w:cs="VPS Thu Duc Hoa" w:ascii="VPS Thu Duc Hoa" w:hAnsi="VPS Thu Duc Hoa"/>
          <w:color w:val="000000"/>
          <w:sz w:val="24"/>
        </w:rPr>
        <w:t>HÒi hÜ§ng</w:t>
      </w:r>
    </w:p>
    <w:p>
      <w:pPr>
        <w:pStyle w:val="Normal"/>
        <w:widowControl w:val="false"/>
        <w:jc w:val="both"/>
        <w:rPr>
          <w:rFonts w:ascii="VPS Thu Duc Hoa" w:hAnsi="VPS Thu Duc Hoa" w:cs="VPS Thu Duc Hoa"/>
          <w:color w:val="000000"/>
          <w:sz w:val="24"/>
        </w:rPr>
      </w:pPr>
      <w:r>
        <w:rPr>
          <w:rFonts w:cs="VPS Thu Duc Hoa" w:ascii="VPS Thu Duc Hoa" w:hAnsi="VPS Thu Duc Hoa"/>
          <w:color w:val="000000"/>
          <w:sz w:val="24"/>
        </w:rPr>
      </w:r>
    </w:p>
    <w:p>
      <w:pPr>
        <w:pStyle w:val="Normal"/>
        <w:widowControl w:val="false"/>
        <w:jc w:val="both"/>
        <w:rPr>
          <w:color w:val="000000"/>
          <w:sz w:val="24"/>
        </w:rPr>
      </w:pPr>
      <w:r>
        <w:rPr>
          <w:color w:val="000000"/>
          <w:sz w:val="24"/>
        </w:rPr>
        <w:tab/>
        <w:tab/>
        <w:tab/>
        <w:tab/>
        <w:tab/>
        <w:tab/>
        <w:tab/>
        <w:t>LÍ PhÆt công ÇÙc thù th¡ng hånh,</w:t>
      </w:r>
    </w:p>
    <w:p>
      <w:pPr>
        <w:pStyle w:val="Normal"/>
        <w:widowControl w:val="false"/>
        <w:jc w:val="both"/>
        <w:rPr>
          <w:color w:val="000000"/>
          <w:sz w:val="24"/>
        </w:rPr>
      </w:pPr>
      <w:r>
        <w:rPr>
          <w:color w:val="000000"/>
          <w:sz w:val="24"/>
        </w:rPr>
        <w:tab/>
        <w:tab/>
        <w:tab/>
        <w:tab/>
        <w:tab/>
        <w:tab/>
        <w:tab/>
        <w:t>Vô biên th¡ng phÜ§c giai hÒi hÜ§ng.</w:t>
      </w:r>
    </w:p>
    <w:p>
      <w:pPr>
        <w:pStyle w:val="Normal"/>
        <w:widowControl w:val="false"/>
        <w:jc w:val="both"/>
        <w:rPr>
          <w:color w:val="000000"/>
          <w:sz w:val="24"/>
        </w:rPr>
      </w:pPr>
      <w:r>
        <w:rPr>
          <w:color w:val="000000"/>
          <w:sz w:val="24"/>
        </w:rPr>
        <w:tab/>
        <w:tab/>
        <w:tab/>
        <w:tab/>
        <w:tab/>
        <w:tab/>
        <w:tab/>
        <w:t>Ph° nguyŒn pháp gi§i chÜ chúng sanh,</w:t>
      </w:r>
    </w:p>
    <w:p>
      <w:pPr>
        <w:pStyle w:val="Normal"/>
        <w:widowControl w:val="false"/>
        <w:jc w:val="both"/>
        <w:rPr>
          <w:color w:val="000000"/>
          <w:sz w:val="24"/>
        </w:rPr>
      </w:pPr>
      <w:r>
        <w:rPr>
          <w:color w:val="000000"/>
          <w:sz w:val="24"/>
        </w:rPr>
        <w:tab/>
        <w:tab/>
        <w:tab/>
        <w:tab/>
        <w:tab/>
        <w:tab/>
        <w:tab/>
        <w:t>TÓc vãng vô lÜ®ng quang PhÆt sát.</w:t>
      </w:r>
    </w:p>
    <w:p>
      <w:pPr>
        <w:pStyle w:val="Normal"/>
        <w:widowControl w:val="false"/>
        <w:jc w:val="both"/>
        <w:rPr>
          <w:color w:val="000000"/>
          <w:sz w:val="24"/>
        </w:rPr>
      </w:pPr>
      <w:r>
        <w:rPr>
          <w:color w:val="000000"/>
          <w:sz w:val="24"/>
        </w:rPr>
        <w:tab/>
        <w:tab/>
        <w:tab/>
        <w:tab/>
        <w:tab/>
        <w:tab/>
        <w:tab/>
      </w:r>
    </w:p>
    <w:p>
      <w:pPr>
        <w:pStyle w:val="Normal"/>
        <w:widowControl w:val="false"/>
        <w:jc w:val="both"/>
        <w:rPr>
          <w:color w:val="000000"/>
          <w:sz w:val="24"/>
        </w:rPr>
      </w:pPr>
      <w:r>
        <w:rPr>
          <w:color w:val="000000"/>
          <w:sz w:val="24"/>
        </w:rPr>
        <w:tab/>
        <w:tab/>
        <w:tab/>
        <w:tab/>
        <w:tab/>
        <w:tab/>
        <w:tab/>
        <w:t>NguyŒn tiêu tan chÜ§ng trØ phiŠn não,</w:t>
      </w:r>
    </w:p>
    <w:p>
      <w:pPr>
        <w:pStyle w:val="Normal"/>
        <w:widowControl w:val="false"/>
        <w:jc w:val="both"/>
        <w:rPr/>
      </w:pPr>
      <w:r>
        <w:rPr>
          <w:color w:val="000000"/>
          <w:sz w:val="24"/>
        </w:rPr>
        <w:tab/>
        <w:tab/>
        <w:tab/>
        <w:tab/>
        <w:tab/>
        <w:tab/>
        <w:tab/>
        <w:t>NguyŒn Ç¡c trí tuŒ chÖn minh liÍu.</w:t>
      </w:r>
    </w:p>
    <w:p>
      <w:pPr>
        <w:pStyle w:val="Normal"/>
        <w:widowControl w:val="false"/>
        <w:jc w:val="both"/>
        <w:rPr>
          <w:color w:val="000000"/>
          <w:sz w:val="24"/>
        </w:rPr>
      </w:pPr>
      <w:r>
        <w:rPr>
          <w:color w:val="000000"/>
          <w:sz w:val="24"/>
        </w:rPr>
        <w:tab/>
        <w:tab/>
        <w:tab/>
        <w:tab/>
        <w:tab/>
        <w:tab/>
        <w:tab/>
        <w:t>Ph° nguyŒn t¶i chÜ§ng tÃt tiêu trØ,</w:t>
      </w:r>
    </w:p>
    <w:p>
      <w:pPr>
        <w:pStyle w:val="Normal"/>
        <w:widowControl w:val="false"/>
        <w:jc w:val="both"/>
        <w:rPr>
          <w:color w:val="000000"/>
          <w:sz w:val="24"/>
        </w:rPr>
      </w:pPr>
      <w:r>
        <w:rPr>
          <w:color w:val="000000"/>
          <w:sz w:val="24"/>
        </w:rPr>
        <w:tab/>
        <w:tab/>
        <w:tab/>
        <w:tab/>
        <w:tab/>
        <w:tab/>
        <w:tab/>
        <w:t>Th‰ th‰ thÜ©ng hành BÒ Tát Çåo.</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NguyŒn sanh Tây phÜÖng tÎnh Ç¶ trung,</w:t>
      </w:r>
    </w:p>
    <w:p>
      <w:pPr>
        <w:pStyle w:val="Normal"/>
        <w:widowControl w:val="false"/>
        <w:jc w:val="both"/>
        <w:rPr>
          <w:color w:val="000000"/>
          <w:sz w:val="24"/>
        </w:rPr>
      </w:pPr>
      <w:r>
        <w:rPr>
          <w:color w:val="000000"/>
          <w:sz w:val="24"/>
        </w:rPr>
        <w:tab/>
        <w:tab/>
        <w:tab/>
        <w:tab/>
        <w:tab/>
        <w:tab/>
        <w:tab/>
        <w:t>Cºu phÄm liên hoa vi phø mÅu,</w:t>
      </w:r>
    </w:p>
    <w:p>
      <w:pPr>
        <w:pStyle w:val="Normal"/>
        <w:widowControl w:val="false"/>
        <w:jc w:val="both"/>
        <w:rPr>
          <w:color w:val="000000"/>
          <w:sz w:val="24"/>
        </w:rPr>
      </w:pPr>
      <w:r>
        <w:rPr>
          <w:color w:val="000000"/>
          <w:sz w:val="24"/>
        </w:rPr>
        <w:tab/>
        <w:tab/>
        <w:tab/>
        <w:tab/>
        <w:tab/>
        <w:tab/>
        <w:tab/>
        <w:t>Hoa khai ki‰n PhÆt ng¶ vô sanh.</w:t>
      </w:r>
    </w:p>
    <w:p>
      <w:pPr>
        <w:pStyle w:val="Normal"/>
        <w:widowControl w:val="false"/>
        <w:jc w:val="both"/>
        <w:rPr>
          <w:color w:val="000000"/>
          <w:sz w:val="24"/>
        </w:rPr>
      </w:pPr>
      <w:r>
        <w:rPr>
          <w:color w:val="000000"/>
          <w:sz w:val="24"/>
        </w:rPr>
        <w:tab/>
        <w:tab/>
        <w:tab/>
        <w:tab/>
        <w:tab/>
        <w:tab/>
        <w:tab/>
        <w:t>BÃt thÓi BÒ Tát vi bån l»,</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ab/>
        <w:tab/>
        <w:tab/>
        <w:tab/>
        <w:tab/>
        <w:t>NguyŒn dï thº công ÇÙc,</w:t>
      </w:r>
    </w:p>
    <w:p>
      <w:pPr>
        <w:pStyle w:val="Normal"/>
        <w:widowControl w:val="false"/>
        <w:jc w:val="both"/>
        <w:rPr>
          <w:color w:val="000000"/>
          <w:sz w:val="24"/>
        </w:rPr>
      </w:pPr>
      <w:r>
        <w:rPr>
          <w:color w:val="000000"/>
          <w:sz w:val="24"/>
        </w:rPr>
        <w:tab/>
        <w:tab/>
        <w:tab/>
        <w:tab/>
        <w:tab/>
        <w:tab/>
        <w:tab/>
        <w:t>Ph° cÆp Ü nhÙt thi‰t,</w:t>
      </w:r>
    </w:p>
    <w:p>
      <w:pPr>
        <w:pStyle w:val="Normal"/>
        <w:widowControl w:val="false"/>
        <w:jc w:val="both"/>
        <w:rPr>
          <w:color w:val="000000"/>
          <w:sz w:val="24"/>
        </w:rPr>
      </w:pPr>
      <w:r>
        <w:rPr>
          <w:color w:val="000000"/>
          <w:sz w:val="24"/>
        </w:rPr>
        <w:tab/>
        <w:tab/>
        <w:tab/>
        <w:tab/>
        <w:tab/>
        <w:tab/>
        <w:tab/>
        <w:t>Ngã Ç£ng d» chúng sanh,</w:t>
      </w:r>
    </w:p>
    <w:p>
      <w:pPr>
        <w:pStyle w:val="Normal"/>
        <w:widowControl w:val="false"/>
        <w:jc w:val="both"/>
        <w:rPr>
          <w:color w:val="000000"/>
          <w:sz w:val="24"/>
        </w:rPr>
      </w:pPr>
      <w:r>
        <w:rPr>
          <w:color w:val="000000"/>
          <w:sz w:val="24"/>
        </w:rPr>
        <w:tab/>
        <w:tab/>
        <w:tab/>
        <w:tab/>
        <w:tab/>
        <w:tab/>
        <w:tab/>
        <w:t>Giai c¶ng thành PhÆt Çåo.</w:t>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rFonts w:cs="Wingdings" w:ascii="Wingdings" w:hAnsi="Wingdings"/>
          <w:color w:val="000000"/>
          <w:sz w:val="24"/>
        </w:rPr>
        <w:t></w:t>
      </w:r>
    </w:p>
    <w:p>
      <w:pPr>
        <w:pStyle w:val="Normal"/>
        <w:widowControl w:val="false"/>
        <w:jc w:val="both"/>
        <w:rPr>
          <w:color w:val="000000"/>
          <w:sz w:val="24"/>
        </w:rPr>
      </w:pPr>
      <w:r>
        <w:rPr>
          <w:color w:val="000000"/>
          <w:sz w:val="24"/>
        </w:rPr>
      </w:r>
    </w:p>
    <w:p>
      <w:pPr>
        <w:pStyle w:val="Normal"/>
        <w:widowControl w:val="false"/>
        <w:jc w:val="center"/>
        <w:rPr>
          <w:rFonts w:ascii="VPS Thu Duc Hoa" w:hAnsi="VPS Thu Duc Hoa" w:cs="VPS Thu Duc Hoa"/>
          <w:color w:val="000000"/>
          <w:sz w:val="24"/>
        </w:rPr>
      </w:pPr>
      <w:r>
        <w:rPr>
          <w:rFonts w:cs="VPS Thu Duc Hoa" w:ascii="VPS Thu Duc Hoa" w:hAnsi="VPS Thu Duc Hoa"/>
          <w:color w:val="000000"/>
          <w:sz w:val="24"/>
        </w:rPr>
        <w:t>Tam quy y</w:t>
      </w:r>
    </w:p>
    <w:p>
      <w:pPr>
        <w:pStyle w:val="Normal"/>
        <w:widowControl w:val="false"/>
        <w:jc w:val="both"/>
        <w:rPr>
          <w:rFonts w:ascii="VPS Thu Duc Hoa" w:hAnsi="VPS Thu Duc Hoa" w:cs="VPS Thu Duc Hoa"/>
          <w:color w:val="000000"/>
          <w:sz w:val="24"/>
        </w:rPr>
      </w:pPr>
      <w:r>
        <w:rPr>
          <w:rFonts w:cs="VPS Thu Duc Hoa" w:ascii="VPS Thu Duc Hoa" w:hAnsi="VPS Thu Duc Hoa"/>
          <w:color w:val="000000"/>
          <w:sz w:val="24"/>
        </w:rPr>
      </w:r>
    </w:p>
    <w:p>
      <w:pPr>
        <w:pStyle w:val="Normal"/>
        <w:widowControl w:val="false"/>
        <w:jc w:val="both"/>
        <w:rPr>
          <w:color w:val="000000"/>
          <w:sz w:val="24"/>
        </w:rPr>
      </w:pPr>
      <w:r>
        <w:rPr>
          <w:color w:val="000000"/>
          <w:sz w:val="24"/>
        </w:rPr>
        <w:tab/>
        <w:tab/>
        <w:tab/>
        <w:tab/>
        <w:tab/>
        <w:tab/>
        <w:tab/>
        <w:t>T¿ quy y PhÆt,</w:t>
      </w:r>
    </w:p>
    <w:p>
      <w:pPr>
        <w:pStyle w:val="Normal"/>
        <w:widowControl w:val="false"/>
        <w:jc w:val="both"/>
        <w:rPr>
          <w:color w:val="000000"/>
          <w:sz w:val="24"/>
        </w:rPr>
      </w:pPr>
      <w:r>
        <w:rPr>
          <w:color w:val="000000"/>
          <w:sz w:val="24"/>
        </w:rPr>
        <w:tab/>
        <w:tab/>
        <w:tab/>
        <w:tab/>
        <w:tab/>
        <w:tab/>
        <w:tab/>
        <w:t>ñÜÖng nguyŒn chúng sanh,</w:t>
      </w:r>
    </w:p>
    <w:p>
      <w:pPr>
        <w:pStyle w:val="Normal"/>
        <w:widowControl w:val="false"/>
        <w:jc w:val="both"/>
        <w:rPr>
          <w:color w:val="000000"/>
          <w:sz w:val="24"/>
        </w:rPr>
      </w:pPr>
      <w:r>
        <w:rPr>
          <w:color w:val="000000"/>
          <w:sz w:val="24"/>
        </w:rPr>
        <w:tab/>
        <w:tab/>
        <w:tab/>
        <w:tab/>
        <w:tab/>
        <w:tab/>
        <w:tab/>
        <w:t>Th‹ giäi Çåi Çåo,</w:t>
      </w:r>
    </w:p>
    <w:p>
      <w:pPr>
        <w:pStyle w:val="Normal"/>
        <w:widowControl w:val="false"/>
        <w:jc w:val="both"/>
        <w:rPr/>
      </w:pPr>
      <w:r>
        <w:rPr>
          <w:color w:val="000000"/>
          <w:sz w:val="24"/>
        </w:rPr>
        <w:tab/>
        <w:tab/>
        <w:tab/>
        <w:tab/>
        <w:tab/>
        <w:tab/>
        <w:tab/>
        <w:t xml:space="preserve">Phát vô thÜ®ng tâm.                       </w:t>
      </w:r>
      <w:r>
        <w:rPr>
          <w:i/>
          <w:iCs/>
          <w:color w:val="000000"/>
          <w:sz w:val="24"/>
        </w:rPr>
        <w:t xml:space="preserve">  (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T¿ quy y pháp,</w:t>
      </w:r>
    </w:p>
    <w:p>
      <w:pPr>
        <w:pStyle w:val="Normal"/>
        <w:widowControl w:val="false"/>
        <w:jc w:val="both"/>
        <w:rPr>
          <w:color w:val="000000"/>
          <w:sz w:val="24"/>
        </w:rPr>
      </w:pPr>
      <w:r>
        <w:rPr>
          <w:color w:val="000000"/>
          <w:sz w:val="24"/>
        </w:rPr>
        <w:tab/>
        <w:tab/>
        <w:tab/>
        <w:tab/>
        <w:tab/>
        <w:tab/>
        <w:tab/>
        <w:t>ñÜÖng nguyŒn chúng sanh,</w:t>
      </w:r>
    </w:p>
    <w:p>
      <w:pPr>
        <w:pStyle w:val="Normal"/>
        <w:widowControl w:val="false"/>
        <w:jc w:val="both"/>
        <w:rPr>
          <w:color w:val="000000"/>
          <w:sz w:val="24"/>
        </w:rPr>
      </w:pPr>
      <w:r>
        <w:rPr>
          <w:color w:val="000000"/>
          <w:sz w:val="24"/>
        </w:rPr>
        <w:tab/>
        <w:tab/>
        <w:tab/>
        <w:tab/>
        <w:tab/>
        <w:tab/>
        <w:tab/>
        <w:t>Thâm nhÆp kinh tång,</w:t>
      </w:r>
    </w:p>
    <w:p>
      <w:pPr>
        <w:pStyle w:val="Normal"/>
        <w:widowControl w:val="false"/>
        <w:jc w:val="both"/>
        <w:rPr/>
      </w:pPr>
      <w:r>
        <w:rPr>
          <w:color w:val="000000"/>
          <w:sz w:val="24"/>
        </w:rPr>
        <w:tab/>
        <w:tab/>
        <w:tab/>
        <w:tab/>
        <w:tab/>
        <w:tab/>
        <w:tab/>
        <w:t>Trí tuŒ nhÜ häi.</w:t>
        <w:tab/>
        <w:tab/>
        <w:tab/>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tab/>
        <w:tab/>
        <w:tab/>
        <w:tab/>
        <w:tab/>
        <w:tab/>
        <w:tab/>
        <w:t>T¿ quy y Tæng,</w:t>
      </w:r>
    </w:p>
    <w:p>
      <w:pPr>
        <w:pStyle w:val="Normal"/>
        <w:widowControl w:val="false"/>
        <w:jc w:val="both"/>
        <w:rPr>
          <w:color w:val="000000"/>
          <w:sz w:val="24"/>
        </w:rPr>
      </w:pPr>
      <w:r>
        <w:rPr>
          <w:color w:val="000000"/>
          <w:sz w:val="24"/>
        </w:rPr>
        <w:tab/>
        <w:tab/>
        <w:tab/>
        <w:tab/>
        <w:tab/>
        <w:tab/>
        <w:tab/>
        <w:t>ñÜÖng nguyŒn chúng sanh,</w:t>
      </w:r>
    </w:p>
    <w:p>
      <w:pPr>
        <w:pStyle w:val="Normal"/>
        <w:widowControl w:val="false"/>
        <w:jc w:val="both"/>
        <w:rPr>
          <w:color w:val="000000"/>
          <w:sz w:val="24"/>
        </w:rPr>
      </w:pPr>
      <w:r>
        <w:rPr>
          <w:color w:val="000000"/>
          <w:sz w:val="24"/>
        </w:rPr>
        <w:tab/>
        <w:tab/>
        <w:tab/>
        <w:tab/>
        <w:tab/>
        <w:tab/>
        <w:tab/>
        <w:t>ThÓng lš Çåi chúng,</w:t>
      </w:r>
    </w:p>
    <w:p>
      <w:pPr>
        <w:pStyle w:val="Normal"/>
        <w:widowControl w:val="false"/>
        <w:jc w:val="both"/>
        <w:rPr/>
      </w:pPr>
      <w:r>
        <w:rPr>
          <w:color w:val="000000"/>
          <w:sz w:val="24"/>
        </w:rPr>
        <w:tab/>
        <w:tab/>
        <w:tab/>
        <w:tab/>
        <w:tab/>
        <w:tab/>
        <w:tab/>
        <w:t>NhÙt thi‰t vô ngåi.</w:t>
        <w:tab/>
        <w:tab/>
        <w:tab/>
        <w:tab/>
        <w:tab/>
        <w:tab/>
        <w:tab/>
        <w:tab/>
      </w:r>
      <w:r>
        <w:rPr>
          <w:i/>
          <w:iCs/>
          <w:color w:val="000000"/>
          <w:sz w:val="24"/>
        </w:rPr>
        <w:t>(1 låy)</w:t>
      </w:r>
    </w:p>
    <w:p>
      <w:pPr>
        <w:pStyle w:val="Normal"/>
        <w:widowControl w:val="false"/>
        <w:jc w:val="both"/>
        <w:rPr>
          <w:i/>
          <w:i/>
          <w:iCs/>
          <w:color w:val="000000"/>
          <w:sz w:val="24"/>
        </w:rPr>
      </w:pPr>
      <w:r>
        <w:rPr>
          <w:i/>
          <w:iCs/>
          <w:color w:val="000000"/>
          <w:sz w:val="24"/>
        </w:rPr>
      </w:r>
    </w:p>
    <w:p>
      <w:pPr>
        <w:pStyle w:val="Normal"/>
        <w:widowControl w:val="false"/>
        <w:jc w:val="both"/>
        <w:rPr>
          <w:color w:val="000000"/>
          <w:sz w:val="24"/>
        </w:rPr>
      </w:pPr>
      <w:r>
        <w:rPr>
          <w:color w:val="000000"/>
          <w:sz w:val="24"/>
        </w:rPr>
      </w:r>
    </w:p>
    <w:p>
      <w:pPr>
        <w:pStyle w:val="Normal"/>
        <w:widowControl w:val="false"/>
        <w:jc w:val="center"/>
        <w:rPr>
          <w:rFonts w:ascii="VPS Thu Duc Hoa" w:hAnsi="VPS Thu Duc Hoa" w:cs="VPS Thu Duc Hoa"/>
          <w:color w:val="000000"/>
          <w:sz w:val="24"/>
        </w:rPr>
      </w:pPr>
      <w:r>
        <w:rPr>
          <w:rFonts w:cs="VPS Thu Duc Hoa" w:ascii="VPS Thu Duc Hoa" w:hAnsi="VPS Thu Duc Hoa"/>
          <w:color w:val="000000"/>
          <w:sz w:val="24"/>
        </w:rPr>
        <w:t>CHUNG</w:t>
      </w:r>
    </w:p>
    <w:p>
      <w:pPr>
        <w:pStyle w:val="Normal"/>
        <w:widowControl w:val="false"/>
        <w:jc w:val="both"/>
        <w:rPr>
          <w:rFonts w:ascii="VPS Thu Duc Hoa" w:hAnsi="VPS Thu Duc Hoa" w:cs="VPS Thu Duc Hoa"/>
          <w:color w:val="000000"/>
          <w:sz w:val="24"/>
        </w:rPr>
      </w:pPr>
      <w:r>
        <w:rPr>
          <w:rFonts w:cs="VPS Thu Duc Hoa" w:ascii="VPS Thu Duc Hoa" w:hAnsi="VPS Thu Duc Hoa"/>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sectPr>
      <w:footerReference w:type="default" r:id="rId2"/>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Liberation Sans">
    <w:altName w:val="Arial"/>
    <w:charset w:val="01"/>
    <w:family w:val="swiss"/>
    <w:pitch w:val="variable"/>
  </w:font>
  <w:font w:name="VPS Times Hoa">
    <w:charset w:val="00"/>
    <w:family w:val="roman"/>
    <w:pitch w:val="variable"/>
  </w:font>
  <w:font w:name="VPS Nam Dinh">
    <w:charset w:val="00"/>
    <w:family w:val="auto"/>
    <w:pitch w:val="variable"/>
  </w:font>
  <w:font w:name="VPS Ninh Binh Hoa">
    <w:charset w:val="00"/>
    <w:family w:val="auto"/>
    <w:pitch w:val="variable"/>
  </w:font>
  <w:font w:name="Wingdings">
    <w:charset w:val="02"/>
    <w:family w:val="auto"/>
    <w:pitch w:val="variable"/>
  </w:font>
  <w:font w:name="VPS Thu Duc Ho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PS Times" w:hAnsi="VPS Times" w:eastAsia="Times New Roman" w:cs="VPS Times"/>
      <w:color w:val="auto"/>
      <w:sz w:val="28"/>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eader">
    <w:name w:val="Header"/>
    <w:basedOn w:val="Normal"/>
    <w:pPr>
      <w:tabs>
        <w:tab w:val="clear" w:pos="28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7:42:00Z</dcterms:created>
  <dc:creator>Hoa Nghiem Temple</dc:creator>
  <dc:description/>
  <dc:language>en-US</dc:language>
  <cp:lastModifiedBy>Thich Nhat Tu</cp:lastModifiedBy>
  <cp:lastPrinted>2001-09-01T12:52:00Z</cp:lastPrinted>
  <dcterms:modified xsi:type="dcterms:W3CDTF">2001-10-17T17:10:00Z</dcterms:modified>
  <cp:revision>12</cp:revision>
  <dc:subject/>
  <dc:title>He’s Leaving Home, quyeån töï truyeän cuûa taùc giaû Kiyohiro Miura, ñaõ ñöôïc giaûi thöôûng ñaëc bieät AKUTAGAMA cuûa Nhaät</dc:title>
</cp:coreProperties>
</file>